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left="6372" w:firstLine="468"/>
        <w:jc w:val="lef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ind w:left="5664" w:firstLine="456"/>
        <w:rPr>
          <w:sz w:val="28"/>
          <w:szCs w:val="28"/>
        </w:rPr>
      </w:pPr>
      <w:r>
        <w:rPr>
          <w:sz w:val="28"/>
          <w:szCs w:val="28"/>
        </w:rPr>
        <w:t>постановлением мэр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spacing w:lineRule="auto" w:line="360"/>
        <w:ind w:left="4956" w:firstLine="264"/>
        <w:rPr>
          <w:sz w:val="28"/>
          <w:szCs w:val="28"/>
        </w:rPr>
      </w:pPr>
      <w:r>
        <w:rPr>
          <w:sz w:val="28"/>
          <w:szCs w:val="28"/>
        </w:rPr>
        <w:t>от ____   _______2010 г. №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ДОЛГОСРОЧНАЯ ЦЕЛЕВАЯ ПРОГРАММА</w:t>
      </w:r>
    </w:p>
    <w:p>
      <w:pPr>
        <w:pStyle w:val="Heading6"/>
        <w:rPr/>
      </w:pPr>
      <w:r>
        <w:rPr/>
        <w:t>"Об энергосбережении и о повышении энергетической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эффективности в городском округе Тольятти на 2010-2014 гг."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spacing w:lineRule="auto" w:line="360"/>
        <w:jc w:val="center"/>
        <w:rPr/>
      </w:pPr>
      <w:r>
        <w:rPr/>
        <w:t>ПАСПОРТ ДОЛГОСРОЧНОЙ ЦЕЛЕВОЙ ПРОГРАММЫ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1"/>
        <w:gridCol w:w="6295"/>
      </w:tblGrid>
      <w:tr>
        <w:trPr>
          <w:trHeight w:val="239" w:hRule="atLeast"/>
        </w:trPr>
        <w:tc>
          <w:tcPr>
            <w:tcW w:w="3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6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"Об энергосбережении и о повышении энергетической</w:t>
            </w:r>
          </w:p>
          <w:p>
            <w:pPr>
              <w:pStyle w:val="ConsPlusNormal"/>
              <w:spacing w:lineRule="auto" w:line="33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эффективности в городском округе Тольятти на 2010-2014 гг.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 и номер распоряжения мэрии о принятии решения о разработке программы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мэрии от 28.06.2010 № 1735-п/1</w:t>
            </w:r>
          </w:p>
        </w:tc>
      </w:tr>
      <w:tr>
        <w:trPr>
          <w:trHeight w:val="359" w:hRule="atLeast"/>
        </w:trPr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–координатор – Департамент экономического развития мэрии городского округа Тольятти</w:t>
            </w:r>
          </w:p>
        </w:tc>
      </w:tr>
      <w:tr>
        <w:trPr>
          <w:trHeight w:val="239" w:hRule="atLeast"/>
        </w:trPr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программы 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color w:val="000000"/>
                <w:sz w:val="28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2"/>
              </w:rPr>
              <w:t>Основные цели Программы: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color w:val="000000"/>
                <w:sz w:val="28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2"/>
              </w:rPr>
              <w:t>- повышение эффективности использования топливно-энергетических ресурсов в городском округе Тольятти;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color w:val="000000"/>
                <w:sz w:val="28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2"/>
              </w:rPr>
              <w:t>- уменьшение негативного воздействия энергетического хозяйства на окружающую среду;</w:t>
            </w:r>
          </w:p>
          <w:p>
            <w:pPr>
              <w:pStyle w:val="Heading2"/>
              <w:shd w:fill="FFFFFF" w:val="clear"/>
              <w:spacing w:lineRule="auto" w:line="336" w:before="0" w:after="0"/>
              <w:jc w:val="both"/>
              <w:rPr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b w:val="false"/>
                <w:bCs w:val="false"/>
                <w:color w:val="000000"/>
                <w:sz w:val="28"/>
              </w:rPr>
              <w:t>Задачи Программы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color w:val="000000"/>
                <w:sz w:val="28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2"/>
              </w:rPr>
              <w:t>- сокращение расходов на оплату за энергоресурсы в бюджетном комплексе;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/>
            </w:pPr>
            <w:r>
              <w:rPr>
                <w:rFonts w:cs="Arial" w:ascii="Times New Roman" w:hAnsi="Times New Roman"/>
                <w:color w:val="000000"/>
                <w:sz w:val="28"/>
                <w:szCs w:val="22"/>
              </w:rPr>
              <w:t xml:space="preserve">- </w:t>
            </w:r>
            <w:r>
              <w:rPr>
                <w:rFonts w:cs="Arial" w:ascii="Times New Roman" w:hAnsi="Times New Roman"/>
                <w:sz w:val="28"/>
                <w:szCs w:val="22"/>
              </w:rPr>
              <w:t>снижение объема потребления всех видов топливно-энергетических ресурсов до уровня, позволяющего обеспечить запланированный темп социально-экономического развития города;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sz w:val="28"/>
                <w:szCs w:val="22"/>
              </w:rPr>
            </w:pPr>
            <w:r>
              <w:rPr>
                <w:rFonts w:cs="Arial" w:ascii="Times New Roman" w:hAnsi="Times New Roman"/>
                <w:sz w:val="28"/>
                <w:szCs w:val="22"/>
              </w:rPr>
              <w:t xml:space="preserve">- </w:t>
            </w:r>
            <w:r>
              <w:rPr>
                <w:rFonts w:cs="Arial" w:ascii="Times New Roman" w:hAnsi="Times New Roman"/>
                <w:color w:val="000000"/>
                <w:sz w:val="28"/>
                <w:szCs w:val="22"/>
              </w:rPr>
              <w:t>обеспечение обязательного приборного учета производимых, передаваемых, потребленных энергетических ресурсов;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sz w:val="28"/>
                <w:szCs w:val="22"/>
              </w:rPr>
            </w:pPr>
            <w:r>
              <w:rPr>
                <w:rFonts w:cs="Arial" w:ascii="Times New Roman" w:hAnsi="Times New Roman"/>
                <w:sz w:val="28"/>
                <w:szCs w:val="22"/>
              </w:rPr>
              <w:t>- снижение удельных показателей потребления электрической, тепловой энергии, воды и природного газа;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sz w:val="28"/>
                <w:szCs w:val="22"/>
              </w:rPr>
            </w:pPr>
            <w:r>
              <w:rPr>
                <w:rFonts w:cs="Arial" w:ascii="Times New Roman" w:hAnsi="Times New Roman"/>
                <w:sz w:val="28"/>
                <w:szCs w:val="22"/>
              </w:rPr>
              <w:t>- сокращение выбросов продуктов сгорания при выработке тепловой и электрической энергии, в т.ч. выбросов вредных веществ;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sz w:val="28"/>
                <w:szCs w:val="22"/>
              </w:rPr>
            </w:pPr>
            <w:r>
              <w:rPr>
                <w:rFonts w:cs="Arial" w:ascii="Times New Roman" w:hAnsi="Times New Roman"/>
                <w:sz w:val="28"/>
                <w:szCs w:val="22"/>
              </w:rPr>
              <w:t>- сокращение потерь тепловой и электрической энергии, воды и природного газа при транспортировке;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color w:val="000000"/>
                <w:sz w:val="28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2"/>
              </w:rPr>
              <w:t>- экономия всех видов энергоресурсов при производстве, распределении и потреблении энергии;</w:t>
            </w:r>
          </w:p>
          <w:p>
            <w:pPr>
              <w:pStyle w:val="Web"/>
              <w:shd w:fill="FFFFFF" w:val="clear"/>
              <w:spacing w:lineRule="auto" w:line="336" w:before="0" w:after="0"/>
              <w:ind w:left="0" w:right="0" w:hanging="0"/>
              <w:jc w:val="both"/>
              <w:rPr>
                <w:rFonts w:ascii="Times New Roman" w:hAnsi="Times New Roman" w:cs="Arial"/>
                <w:color w:val="000000"/>
                <w:sz w:val="28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8"/>
                <w:szCs w:val="22"/>
              </w:rPr>
              <w:t>- развитие рынка энергосервисных услуг;</w:t>
            </w:r>
          </w:p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2"/>
              </w:rPr>
              <w:t>- вовлечение в процесс энергосбережения всей инфраструктуры города за счет активизации пропаганды и формирования реального механизма стимулирования энергосбережения.</w:t>
            </w:r>
          </w:p>
        </w:tc>
      </w:tr>
      <w:tr>
        <w:trPr>
          <w:trHeight w:val="239" w:hRule="atLeast"/>
        </w:trPr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- 2014 годы</w:t>
            </w:r>
          </w:p>
        </w:tc>
      </w:tr>
      <w:tr>
        <w:trPr>
          <w:trHeight w:val="239" w:hRule="atLeast"/>
        </w:trPr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36"/>
              <w:jc w:val="left"/>
              <w:rPr/>
            </w:pPr>
            <w:r>
              <w:rPr/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за счет средств от иной приносящей доход деятельности, а также за счет внебюджетных источников.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 xml:space="preserve">Общий объем финансирования Программы за счет всех источников составляет: </w:t>
            </w:r>
            <w:r>
              <w:rPr>
                <w:color w:val="000000"/>
                <w:szCs w:val="16"/>
              </w:rPr>
              <w:t>4750779,39</w:t>
            </w:r>
            <w:r>
              <w:rPr>
                <w:b/>
                <w:bCs/>
                <w:color w:val="000000"/>
                <w:szCs w:val="16"/>
              </w:rPr>
              <w:t xml:space="preserve"> </w:t>
            </w:r>
            <w:r>
              <w:rPr/>
              <w:t>тыс. руб.,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>в том числе: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>182637,74 тыс. руб. - средства бюджета городского округа Тольятти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>33980,40 тыс. руб. – средства, планируемые к поступлению в соответствии с действующим законодательством в бюджет городского округа Тольятти из вышестоящих источников;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 xml:space="preserve"> </w:t>
            </w:r>
            <w:r>
              <w:rPr/>
              <w:t>4534161,25 тыс. руб. – внебюджетные средства, с том числе полученные от иной приносящей доход деятельности.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>в том числе по годам: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 xml:space="preserve">2010 г. </w:t>
            </w:r>
            <w:r>
              <w:rPr>
                <w:szCs w:val="16"/>
              </w:rPr>
              <w:t xml:space="preserve">706065,64 </w:t>
            </w:r>
            <w:r>
              <w:rPr/>
              <w:t>тыс. руб.;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>2011 г. 1029860,96 тыс. руб.;</w:t>
            </w:r>
            <w:r>
              <w:rPr>
                <w:szCs w:val="16"/>
              </w:rPr>
              <w:t xml:space="preserve">     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 xml:space="preserve">2012 г. </w:t>
            </w:r>
            <w:r>
              <w:rPr>
                <w:szCs w:val="16"/>
              </w:rPr>
              <w:t xml:space="preserve">973740,55 </w:t>
            </w:r>
            <w:r>
              <w:rPr/>
              <w:t>тыс. руб.;</w:t>
            </w:r>
            <w:r>
              <w:rPr>
                <w:szCs w:val="16"/>
              </w:rPr>
              <w:t xml:space="preserve"> 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>2013 г. 1003915,36 тыс. руб.;</w:t>
            </w:r>
            <w:r>
              <w:rPr>
                <w:szCs w:val="16"/>
              </w:rPr>
              <w:t xml:space="preserve"> </w:t>
            </w:r>
          </w:p>
          <w:p>
            <w:pPr>
              <w:pStyle w:val="TextBody"/>
              <w:spacing w:lineRule="auto" w:line="336"/>
              <w:jc w:val="left"/>
              <w:rPr>
                <w:szCs w:val="16"/>
              </w:rPr>
            </w:pPr>
            <w:r>
              <w:rPr/>
              <w:t>2014 г.1037196,88 тыс. руб.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 xml:space="preserve">Указанная Программа не является основанием возникновения расходных обязательств, подлежащих исполнению за счет средств федерального бюджета и бюджета Самарской области. Расходные обязательства Российской Федерации и Самарской области по. финансированию мероприятий, направленных на решение обозначенной в Программе проблемы, возникают по основаниям, установленным бюджетным кодексом Российской Федерации. </w:t>
            </w:r>
          </w:p>
        </w:tc>
      </w:tr>
      <w:tr>
        <w:trPr>
          <w:trHeight w:val="359" w:hRule="atLeast"/>
        </w:trPr>
        <w:tc>
          <w:tcPr>
            <w:tcW w:w="30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ходом реализации программы</w:t>
            </w:r>
          </w:p>
        </w:tc>
        <w:tc>
          <w:tcPr>
            <w:tcW w:w="62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pacing w:lineRule="auto" w:line="336"/>
              <w:rPr/>
            </w:pPr>
            <w:r>
              <w:rPr/>
              <w:t xml:space="preserve">Исполнители мероприятий Программы – структурные подразделения мэрии, управляющие компании предоставляют в департамент городского хозяйства отчеты о проделанной работе, по запросу. Департамент городского хозяйства готовит сводные отчеты о ходе реализации Программы. </w:t>
            </w:r>
          </w:p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за полугодие предоставляется до 15 июля текущего года, годовой отчет до 1 марта следующего года за отчетным периодом в департамент финансов и в департамент экономического развития мэрии городского округа Тольятти.</w:t>
            </w:r>
          </w:p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реализации Программы департамент городского хозяйства наряду с годовым отчетом подготавливает (в порядке и по форме предоставления годового отчета) итоговый отчет об исполнении Программы в целом.</w:t>
            </w:r>
          </w:p>
          <w:p>
            <w:pPr>
              <w:pStyle w:val="TextBody"/>
              <w:spacing w:lineRule="auto" w:line="336"/>
              <w:jc w:val="left"/>
              <w:rPr/>
            </w:pPr>
            <w:r>
              <w:rPr/>
              <w:t>Итоговый отчет после рассмотрения на коллегии мэрии утверждается мэром городского округа Тольятти.</w:t>
            </w:r>
          </w:p>
        </w:tc>
      </w:tr>
      <w:tr>
        <w:trPr>
          <w:trHeight w:val="359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auto" w:line="33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оциально-экономические (экологические) последствия реализации программы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336"/>
              <w:rPr>
                <w:color w:val="000000"/>
                <w:szCs w:val="22"/>
                <w:lang w:bidi="zxx"/>
              </w:rPr>
            </w:pPr>
            <w:r>
              <w:rPr>
                <w:color w:val="000000"/>
                <w:szCs w:val="22"/>
                <w:lang w:bidi="zxx"/>
              </w:rPr>
              <w:t>В результате реализации программных мероприятия ожидается:</w:t>
            </w:r>
          </w:p>
          <w:p>
            <w:pPr>
              <w:pStyle w:val="Style9"/>
              <w:spacing w:lineRule="auto" w:line="336"/>
              <w:rPr>
                <w:color w:val="000000"/>
                <w:szCs w:val="22"/>
                <w:lang w:bidi="zxx"/>
              </w:rPr>
            </w:pPr>
            <w:r>
              <w:rPr>
                <w:color w:val="000000"/>
                <w:szCs w:val="22"/>
                <w:lang w:bidi="zxx"/>
              </w:rPr>
              <w:t>положительная динамика объема промышленного производства;</w:t>
            </w:r>
          </w:p>
          <w:p>
            <w:pPr>
              <w:pStyle w:val="Style9"/>
              <w:spacing w:lineRule="auto" w:line="336"/>
              <w:rPr>
                <w:color w:val="000000"/>
                <w:szCs w:val="22"/>
                <w:lang w:bidi="zxx"/>
              </w:rPr>
            </w:pPr>
            <w:r>
              <w:rPr>
                <w:color w:val="000000"/>
                <w:szCs w:val="22"/>
                <w:lang w:bidi="zxx"/>
              </w:rPr>
              <w:t>увеличение доли объемов энергоресурсов в общем объеме потребления, расчет по которым  проводится по показаниям приборов учета;</w:t>
            </w:r>
          </w:p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2"/>
                <w:lang w:bidi="zxx"/>
              </w:rPr>
              <w:t>уменьшение удельных расходов электрической, тепловой энергии, газа, расходов холодной и горячей воды;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hd w:fill="FFFFFF" w:val="clear"/>
        <w:spacing w:lineRule="auto" w:line="360"/>
        <w:rPr>
          <w:b w:val="false"/>
          <w:b w:val="false"/>
          <w:bCs w:val="false"/>
          <w:color w:val="000000"/>
          <w:sz w:val="28"/>
        </w:rPr>
      </w:pPr>
      <w:r>
        <w:rPr>
          <w:caps/>
          <w:color w:val="000000"/>
          <w:sz w:val="28"/>
        </w:rPr>
        <w:t xml:space="preserve">1. </w:t>
      </w:r>
      <w:r>
        <w:rPr>
          <w:color w:val="000000"/>
          <w:sz w:val="28"/>
          <w:szCs w:val="28"/>
        </w:rPr>
        <w:t>Анализ проблемы и обоснование ее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я программными методами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1.1 Анализ потребления топливно-энергетических ресурсов в городском округе Тольятти, обоснование соответствия решаемой проблемы и целей Целевой программы приоритетным задачам социально-экономического развития города Тольятти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Изменение объема и структуры потребления топливно-энергетических ресурсов в городском округе Тольятти отражает тенденции социально-экономического развития города в последние десятилетия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личество потребленной электроэнергии в 2009 г. составило - 1 534 115,44 тыс. кВт час, в том числе населением - 812 448,21 тыс. кВт час, бюджетными и прочими потребителями - 721 667,23 тыс. кВт час, потери в сетях составили - 223 377,23  тыс. кВт час. Количество потребленной тепловой энергии составило - 6911,95 тыс. Гкал, в том числе населением - 4211,21 тыс. Гкал, бюджетными и прочими потребителями - 1744,57 тыс. Гкал. Потери тепловой энергии при транспортировке составили - 703,57 тыс. Гкал. Увеличение потребления электроэнергии по сравнению с 2008 годом составило - 81 626,44 тыс. кВт час. Наметилась положительная динамика, связанная с уменьшением потерь в сетях,  потери в электросетях уменьшились на - 1,97 % (4 493,77 тыс. кВт час). Увеличение потребления тепловой энергии по сравнению с 2008 годом составило - 372,92 тыс. Гкал. Потери в сетях увеличились на - 55,7 тыс. Гкал. Количество потребленной хозпитьевой воды в 2009 году населением города составило - 49 725,87 тыс. м3, бюджетными и прочими потребителями - 12 510,92 тыс. м3. В настоящий момент существует положительная динамика снижения расходов хозпитьевой воды населением города. Так по сравнению с 2008 годом потребление хозпитьевой воды снизилось на - 5 648,53 тыс. м3, а если сравнить с 2007 годом, - на 7 406,68 тыс. м3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оличество потребленного газа городом в 2009 году составило - 4 358,94 млн. м3, в том числе населением - 53,56 млн. м3. По объемам потребления газа населением, также существует устойчивая тенденция к их снижению. Так в 2009 году снижение объемов потребления газа населением по сравнению с 2008 годом составило - 5,74 млн. м3 (9,7 %), по сравнению с 2007 годом снижение объемов потребления газа составило - 16,51 млн. м3 (23,6 %)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Целевая программа энергосбережения и повышения энергетической эффективности в городском округе Тольятти на 2010-2014 гг.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(далее: Программа), разрабатывается на основании требований </w:t>
      </w:r>
      <w:r>
        <w:rPr>
          <w:rFonts w:cs="Times New Roman" w:ascii="Times New Roman" w:hAnsi="Times New Roman"/>
          <w:color w:val="000000"/>
          <w:sz w:val="28"/>
          <w:szCs w:val="20"/>
        </w:rPr>
        <w:t>Федерального закона от 23 ноября 2009 г. N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</w:r>
      <w:r>
        <w:rPr>
          <w:rFonts w:cs="Times New Roman" w:ascii="Times New Roman" w:hAnsi="Times New Roman"/>
          <w:color w:val="000000"/>
          <w:sz w:val="28"/>
          <w:szCs w:val="22"/>
        </w:rPr>
        <w:t xml:space="preserve"> с учетом накопленного опыта реализации действовавших ранее городских целевых программ направленных на  энергосбережение используемых энергетических ресурсов. Ее реализация будет осуществляться на основе выполнения мероприятий и отдельных базовых разделов, взаимоувязанных по целям, задачам и срокам исполнения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 2010 году основные усилия будут сосредоточены на первоочередных вопросах, связанных с формированием структуры эффективного управления энергосбережением в масштабах города, созданием рыночных механизмов использования потребляемых и вырабатываемых энергоресурсов, организацией механизма контроля за выполнением Программы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При реализации отдельных базовых разделов в 2010-2014 годах должны быть достигнуты конкретные результаты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экономия всех видов энергоресурсов при производстве, распределении и потреблении энергии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сокращение потребляемой электрической и тепловой присоединенной мощности, а также потребляемой нагрузки водо- и газоснабжения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развитие рынка энергосервисных услуг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вовлечение в процесс энергосбережения всей инфраструктуры города за счет активизации пропаганды и формирования реального механизма стимулирования энергосбережения.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dstrike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1.2. Обоснование целесообразности повышения эффективности использования топливно-энергетических ресурсов в городе Тольятти программно-целевым методом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Располагаемый потенциал энергосбережения как по тепловой, так и по электрической энергии составляет 15-25%. Для его реализации необходимо обеспечить полномасштабные работы по всем основным направлениям. Такой процесс энергосбережения в городе можно обеспечить только программно-целевым методом, в рамках которого необходимо в течение 2010 года сформировать структуру управления, финансово-экономические механизмы, способствующие развитию энергосбережения.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1.3. Характеристика и прогноз развития процесса энергосбережения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Анализ существующего положения в области энергосбережения показывает, что основные принципы энергосберегающей политики города в городском округе Тольятти не реализуются в полном объеме из-за отсутствия четко определенных практических механизмов проведения энергосберегающей политики и неопределенности полномочий исполнительных органов власти в части обеспечения должного контроля за осуществлением энергосберегающих проектов и мероприятий.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1.4. Предлагаемый вариант развития процесса энергосбережения в городе Тольятти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В качестве альтернативных рассматриваются два варианта развития процесса энергосбережения: стагнационный и основной или базовый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При стагнационном варианте, когда средства в энергосбережение практически не вкладываются, имеющийся потенциал энергосбережения не реализуется, в результате не снижается удельная энергоемкость муниципального продукта. Кроме того, при этом варианте городская экономика ориентирована на энергоемкий путь развития, что приведет к увеличению потребления первичных топливно-энергетических ресурсов и, как следствие, к значительному росту новых энергетических мощностей и ухудшению экологической ситуации в городе Тольятти. Стагнационный  вариант противоречит энергетической стратегии Российской Федерации, которая предполагает снижение негативной нагрузки энергетического сектора на окружающую среду. 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Основной, базовый вариант предусматривает снижение темпов роста потребления энергоресурсов с учетом реализации комплексных работ по энергосбережению в масштабах города. Базовый вариант позволяет: обеспечить надежное энергоснабжение города при запланированных темпах социально-экономического развития, снизить негативное воздействие объектов энергоснабжения на окружающую среду, реализовать на практике государственную политику энергосбережения России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Реализация основного варианта энергосбережения позволит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в полной мере обеспечить выполнение основных направлений социально-экономического развития города Тольятти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разработать систему показателей результативности  энергосберегающей политики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сформировать информационно-аналитическое обеспечение системы мониторинга с использованием информационных ресурсов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Система мониторинга базового варианта предполагает непрерывное наблюдение за фактическим положением дел в энергопотреблении и выполнением долгосрочной целевой программы энергосбережения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Для успешной реализации целей и задач Программы по базовому варианту планируется выполнить в 2010-2014 году комплекс первоочередных мероприятий.</w:t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Heading2"/>
        <w:shd w:fill="FFFFFF" w:val="clear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z w:val="28"/>
          <w:szCs w:val="28"/>
        </w:rPr>
        <w:t>Цели и задачи ДЦП</w:t>
      </w:r>
    </w:p>
    <w:p>
      <w:pPr>
        <w:pStyle w:val="Heading2"/>
        <w:shd w:fill="FFFFFF" w:val="clear"/>
        <w:spacing w:lineRule="auto" w:line="360" w:before="0" w:after="0"/>
        <w:ind w:firstLine="708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Предложения по целям и задачам Программы, целевым индикаторам и показателям, позволяющим оценить ход реализации Программы по годам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2.1. Цели Программы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Основные цели Программы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повышение эффективности использования топливно-энергетических ресурсов в городе Тольятти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уменьшение негативного воздействия энергетического хозяйства на окружающую среду;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2.2. Задачи Программы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2"/>
        </w:rPr>
        <w:t>- сокращение расходов на оплату за энергоресурсы в бюджетной сфере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</w:rPr>
        <w:t xml:space="preserve">- </w:t>
      </w:r>
      <w:r>
        <w:rPr>
          <w:rFonts w:cs="Times New Roman" w:ascii="Times New Roman" w:hAnsi="Times New Roman"/>
          <w:sz w:val="28"/>
          <w:szCs w:val="22"/>
        </w:rPr>
        <w:t>снижение объема потребления всех видов топливно-энергетических ресурсов до уровня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обеспечение запланированного темпа социально-экономического развития города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- </w:t>
      </w:r>
      <w:r>
        <w:rPr>
          <w:rFonts w:cs="Arial" w:ascii="Times New Roman" w:hAnsi="Times New Roman"/>
          <w:color w:val="000000"/>
          <w:sz w:val="28"/>
          <w:szCs w:val="22"/>
        </w:rPr>
        <w:t>обеспечение обязательного приборного учета производимых, передаваемых, потребленных энергетических ресурсов (задача осуществляется в рамках реализации долгосрочной целевой программы "Поэтапный переход на отпуск коммунальных ресурсов потребителям в соответствии с показаниями коллективных (общедомовых) приборов учета в многоквартирных домах городского округа Тольятти на 2009-2015 годы")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снижение удельных показателей потребления электрической, тепловой энергии, воды и природного газа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сокращение выбросов продуктов сгорания при выработке тепловой и электрической энергии, в т.ч. выбросов вредных веществ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сокращение потребления энергоресурсов на собственные нужды при производстве электрической и тепловой энергии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сокращение потерь тепловой и электрической энергии, воды и природного газа при их транспортировке;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2.3. Задачи по формированию стимулирующих факторов энергосбережения в рамках Программы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2.3.1. Создание экономических механизмов стимулирования энергосбережения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пыт реализации энергосберегающих мероприятий показывает, что практически незадействованными остаются методы экономического стимулирования, которые заключаются в создании благоприятных условий для развития рыночных отношений в сфере энергосервисных услуг, в появлении услуг, позволяющих получать дополнительные выгоды от экономии энергоресурсов. Только создание условий для получения прибыли от энергосбережения позволит качественно изменить ситуацию с эффективностью расходования энергоресурсов. На сегодняшний день в энергосбережении можно выделить основной экономический механизм на основе экономии энергоресурсов, непосредственно потребляемых энергоустановками потребителей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сновным субъектом данного механизма является конечный потребитель энергоресурсов, который под воздействием тех или иных побудительных стимулов осуществляет замену менее эффективных энергоустановок (в том числе и бытовых) на более современные и эффективные, повышая тем самым качество потребления энергоресурсов. Основная выгода заключается в снижении платежей за энергоресурсы и, соответственно, на принципе "затраты/полученная экономия" строится вся экономика в данной экономической модели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Реализация и дальнейшее развитие данного типа экономического механизма требует концентрации усилий на создании благоприятных условий (организационных и нормативных) для деятельности специализированных энергосервисных компаний, чья основная функция - разработка и внедрение энергосберегающих проектов и мероприятий у потребителей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 рамках данного механизма можно выделить несколько основных направлений, в рамках которых внедрение энергосберегающих мероприятий и проектов имеет специфические особенности.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2.3.2 Энергосбережение и повышение энергетической эффективности жилого фонда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сновными заинтересованными сторонами во внедрении энергосберегающих проектов и мероприятий в жилищно-коммунальном хозяйстве должны стать управляющие компании (исполнители коммунальных услуг). Основной доход управляющие компании будут получать от предоставления жителям коммунальных услуг, для качественного оказания которых они приобретают соответствующие энергетические ресурсы. И чем больше разница между стоимостью приобретенных энергоресурсов и стоимостью оказанных коммунальных услуг, тем более эффективен бизнес управляющей компании. Внедрение энергосберегающих мероприятий позволит снизить потребление энергоресурсов при сохранении качества оказываемых коммунальных услуг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В этот раздел программы можно включить и бытовой сектор потребления. Потребление энергоресурсов в бытовом секторе за последние годы растет значительными темпами в структуре энергобаланса города и, соответственно, имеет наибольший потенциал энергосбережения. Особенностью процесса энергосбережения в жилых помещениях является сильная зависимость от понимания жителями проблемы и возможных путей ее решения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Ключевым инструментом стимулирования энергосбережения в быту должны стать пропаганда, просветительская деятельность и информирование жителей о возможных типовых решениях (энергосберегающие лампы, приборы учета, более экономичные бытовые приборы, утепление и т.д.). Основной акцент такой просветительской деятельности - на экономию семейного бюджета и простоту технических решений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сновными препятствиями к внедрению энергосберегающих мероприятий управляющими компаниями являются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отсутствие необходимых финансовых ресурсов для реализации энергосберегающих мероприятий;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Эту проблему (отсутствие необходимых финансовых средств у управляющих компаний) возможно решить посредством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привлечения внебюджетных источников на базе реализации схем энергосервисных контрактов, когда инвестиции в энергосберегающие мероприятия возвращаются через снижение платежей за потребляемые энергоресурсы.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2.3.3  Энергосбережение в бюджетном секторе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 реализации энергосберегающих мероприятий в бюджетной сфере необходимо учитывать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отсутствие мотивации уполномоченного персонала к энергосбережению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отсутствие выделенных целевых средств на внедрение энергосберегающих мероприятий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жесткая регламентация статей затрат бюджетного учреждения, в том числе на оплату коммунальных услуг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Наиболее подходящей схемой реализации энергосбережения в бюджетных учреждениях является схема энергосервисных контрактов. С учетом понятного и прогнозируемого объема средств, выделяемых в бюджете на оплату коммунальных услуг учреждения (защищенная строка бюджета), существенно упрощается проектирование финансовой модели внедрения энергосберегающих мероприятий. Для любого энергосберегающего мероприятия, понимая эффект и экономические параметры, становится возможным спланировать график возмещения понесенных затрат на реализацию мероприятия в счет возникающей в результате экономии на оплату коммунальных услуг. Такой график будет удовлетворять и интересы энергосервисных компаний, реализующих мероприятие и зарабатывающих на этом, и бюджетное учреждение, получающее экономию по оплате счетов. При этом возникающая экономия может делиться пропорционально: часть на оплату услуг энергосервисной компании, часть на материальное стимулирование персонала бюджетного учреждения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Для реализации данной схемы необходимо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разработать и внедрить порядок использования механизма бюджетных заданий в части установления целевых ориентиров по энергопотреблению для бюджетных учреждений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разработать порядок финансирования энергосберегающих мероприятий в бюджетных учреждениях, определяющий механизм перенаправления средств, предназначенных на оплату коммунальных услуг на услуги по энергосбережению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разработать типовую форму энергосервисного контракта и порядок его заключения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При выполнении вышеперечисленных условий, энергосбережение в бюджетных учреждениях будет рассматриваться энергосервисными компаниями как устойчивый бизнес с понятной и прогнозируемой доходностью, что создаст предпосылки для максимального развития рыночных механизмов и стимулов по внедрению энергосберегающих мероприятий в бюджетной сфере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Web"/>
        <w:shd w:fill="FFFFFF" w:val="clear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3. Перечень мероприятий программы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Для достижения целей и задач Программы, ее структура сформирована из четырех отдельных базовых разделов. Каждый раздел охватывает отдельное направление работ. Реализация комплексных работ по экономии топливно-энергетических ресурсов и снижению потребляемой электрической мощности по отдельным разделам качественно повысит управляемость процесса.</w:t>
      </w:r>
    </w:p>
    <w:p>
      <w:pPr>
        <w:pStyle w:val="Web"/>
        <w:shd w:fill="FFFFFF" w:val="clear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4.1. Мероприятия </w:t>
      </w:r>
      <w:r>
        <w:rPr>
          <w:rFonts w:cs="Arial" w:ascii="Times New Roman" w:hAnsi="Times New Roman"/>
          <w:sz w:val="28"/>
          <w:szCs w:val="22"/>
        </w:rPr>
        <w:t>"Энергосбережение в организациях с участием муниципального образования и повышение энергетической эффективности этих организаций</w:t>
      </w:r>
      <w:r>
        <w:rPr>
          <w:rFonts w:cs="Arial" w:ascii="Times New Roman" w:hAnsi="Times New Roman"/>
          <w:color w:val="000000"/>
          <w:sz w:val="28"/>
          <w:szCs w:val="22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3555</wp:posOffset>
                </wp:positionH>
                <wp:positionV relativeFrom="paragraph">
                  <wp:posOffset>197485</wp:posOffset>
                </wp:positionV>
                <wp:extent cx="21805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Раздел "Мероприятия по энергосбережению и повышению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энергетической </w:t>
                            </w: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0"/>
                              </w:rPr>
                              <w:t>эффективности в транспортном комплексе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15.5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Раздел "Мероприятия по энергосбережению и повышению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энергетической </w:t>
                      </w:r>
                      <w:r>
                        <w:rPr>
                          <w:rFonts w:cs="Arial Narrow" w:ascii="Arial Narrow" w:hAnsi="Arial Narrow"/>
                          <w:color w:val="000000"/>
                          <w:sz w:val="20"/>
                        </w:rPr>
                        <w:t>эффективности в транспортном комплексе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9255</wp:posOffset>
                </wp:positionH>
                <wp:positionV relativeFrom="paragraph">
                  <wp:posOffset>285115</wp:posOffset>
                </wp:positionV>
                <wp:extent cx="22948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Раздел "Мероприятия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и тарифов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9.7pt;mso-wrap-distance-left:9.05pt;mso-wrap-distance-right:9.05pt;mso-wrap-distance-top:0pt;mso-wrap-distance-bottom:0pt;margin-top:22.45pt;mso-position-vertical-relative:text;margin-left:530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Раздел "Мероприятия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и тарифов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сновная цель - сокращение потребления всех видов энергоресурсов, включая потребление воды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ласть реализации программных мероприятий: объекты организаций, подведомственных комплексу социальной сферы города Тольятти и городского подчинения, департамент образования, департамент здравоохранения, департамент культуры, департамент социальной поддержки населения, департамент по вопросам семьи и демографического развития, комитет по физической культуре и спорту, комитет по делам молодежи, другие  подразделения мэрии городского округа Тольятти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color w:val="FF0000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Мероприятия  по энергосбережению и повышению энергетической эффективности в бюджетной сферы представлены в</w:t>
      </w:r>
      <w:r>
        <w:rPr>
          <w:rFonts w:cs="Arial" w:ascii="Times New Roman" w:hAnsi="Times New Roman"/>
          <w:color w:val="FF0000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</w:rPr>
        <w:t xml:space="preserve">Приложение 1 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36"/>
        </w:rPr>
        <w:t xml:space="preserve">4.2. Мероприятия </w:t>
      </w:r>
      <w:r>
        <w:rPr>
          <w:rFonts w:cs="Arial" w:ascii="Times New Roman" w:hAnsi="Times New Roman"/>
          <w:sz w:val="28"/>
          <w:szCs w:val="36"/>
        </w:rPr>
        <w:t>"Энергосбережение и повышение энергетической эффективности жилищного фонда"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Энергосбережение  в жилищно - коммунальном комплексе"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сновная цель - сокращение потребления всех видов энергоресурсов, включая потребление воды.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уровня оснащенности приборами учета используемых энергетических ресурсов. Для обеспечения расчетов за потребляемые энергетические ресурсы в соответствии с показаниями приборов учета в городском округе реализуется долгосрочная целевая программа «Поэтапный переход на отпуск коммунальных ресурсов потребителям в соответствии с показаниями коллективных </w:t>
      </w:r>
      <w:r>
        <w:rPr>
          <w:rFonts w:cs="Times New Roman" w:ascii="Times New Roman" w:hAnsi="Times New Roman"/>
          <w:spacing w:val="-8"/>
          <w:sz w:val="28"/>
          <w:szCs w:val="28"/>
        </w:rPr>
        <w:t>(общедомовых) приборов учета в многоквартирных</w:t>
      </w:r>
      <w:r>
        <w:rPr>
          <w:rFonts w:cs="Times New Roman" w:ascii="Times New Roman" w:hAnsi="Times New Roman"/>
          <w:sz w:val="28"/>
          <w:szCs w:val="28"/>
        </w:rPr>
        <w:t xml:space="preserve"> домах городского округа Тольятти на 2009 </w:t>
      </w:r>
      <w:r>
        <w:rPr>
          <w:sz w:val="24"/>
          <w:szCs w:val="24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15 годы», утвержденная Постановлением мэрии городского округа Тольятти от 06.05.2009 №1041-п/1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редусматривается решение следующих задач: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иборного учета фактически потребленных коммунальных ресурсов  (тепловая энергия, горячая и холодная вода) в многоквартирных домах городского округа Тольятти;</w:t>
      </w:r>
    </w:p>
    <w:p>
      <w:pPr>
        <w:pStyle w:val="ConsPlusNormal"/>
        <w:ind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- уменьшение оплаты населением потребленных коммунальных услуг;</w:t>
      </w:r>
    </w:p>
    <w:p>
      <w:pPr>
        <w:pStyle w:val="TextBody"/>
        <w:widowControl/>
        <w:tabs>
          <w:tab w:val="clear" w:pos="360"/>
        </w:tabs>
        <w:spacing w:lineRule="auto" w:line="360"/>
        <w:rPr/>
      </w:pPr>
      <w:r>
        <w:rPr/>
        <w:t>- упорядочение расчетов между поставщиками и потребителями за коммунальные услуги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ласть реализации программных мероприятий: энергосбережение в управляющих компаниях города и ТСЖ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/>
      </w:pPr>
      <w:r>
        <w:rPr>
          <w:rFonts w:cs="Arial" w:ascii="Times New Roman" w:hAnsi="Times New Roman"/>
          <w:sz w:val="28"/>
          <w:szCs w:val="22"/>
        </w:rPr>
        <w:t>Мероприятия  по энергосбережению и повышению энергетической эффективности в жилом комплексе представлены в</w:t>
      </w:r>
      <w:r>
        <w:rPr>
          <w:rFonts w:cs="Arial" w:ascii="Times New Roman" w:hAnsi="Times New Roman"/>
          <w:color w:val="FF0000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</w:rPr>
        <w:t>Приложение 2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Arial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 xml:space="preserve">4.3. Мероприятия </w:t>
      </w:r>
      <w:r>
        <w:rPr>
          <w:rFonts w:cs="Arial" w:ascii="Times New Roman" w:hAnsi="Times New Roman"/>
          <w:sz w:val="28"/>
          <w:szCs w:val="36"/>
        </w:rPr>
        <w:t xml:space="preserve">"Энергосбережение и </w:t>
      </w:r>
      <w:r>
        <w:rPr>
          <w:rFonts w:cs="Arial" w:ascii="Times New Roman" w:hAnsi="Times New Roman"/>
          <w:color w:val="000000"/>
          <w:sz w:val="28"/>
          <w:szCs w:val="36"/>
        </w:rPr>
        <w:t xml:space="preserve">повышение энергоэффективности </w:t>
      </w:r>
      <w:r>
        <w:rPr>
          <w:rFonts w:cs="Times New Roman" w:ascii="Times New Roman" w:hAnsi="Times New Roman"/>
          <w:sz w:val="28"/>
        </w:rPr>
        <w:t>систем</w:t>
      </w:r>
      <w:r>
        <w:rPr>
          <w:rFonts w:cs="Times New Roman" w:ascii="Times New Roman" w:hAnsi="Times New Roman"/>
          <w:color w:val="339966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коммунальной инфраструктуры</w:t>
      </w:r>
      <w:r>
        <w:rPr>
          <w:rFonts w:cs="Arial" w:ascii="Times New Roman" w:hAnsi="Times New Roman"/>
          <w:color w:val="000000"/>
          <w:sz w:val="28"/>
          <w:szCs w:val="36"/>
        </w:rPr>
        <w:t>".</w:t>
      </w:r>
    </w:p>
    <w:p>
      <w:pPr>
        <w:pStyle w:val="Normal"/>
        <w:snapToGrid w:val="false"/>
        <w:spacing w:lineRule="auto" w:line="360"/>
        <w:ind w:firstLine="708"/>
        <w:jc w:val="both"/>
        <w:rPr/>
      </w:pPr>
      <w:r>
        <w:rPr>
          <w:rFonts w:cs="Arial"/>
          <w:sz w:val="28"/>
          <w:szCs w:val="22"/>
        </w:rPr>
        <w:t>Основная цель - п</w:t>
      </w:r>
      <w:r>
        <w:rPr>
          <w:sz w:val="28"/>
          <w:szCs w:val="28"/>
        </w:rPr>
        <w:t xml:space="preserve">овышение эффективности использования энергетических ресурсов в системах коммунальной инфраструктуры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потерь энергетических ресурсов при их передаче, в том числе в системах коммунальной инфраструктуры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использования объектов, имеющих высокую энергетическую эффективнос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ема внебюджетных средств, используемых на финансирование мероприятий по энергосбережению и повышению энергетической эффективности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Сокращение потребления первичного топлива, электрической энергии и тепловой энергии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Экономия природного газа на стадии производства энергоресурсов планируется за счет сокращения удельных расходов топлива на выработку электрической и тепловой энергии в процессе замены устаревшего энергетического оборудования на современное высокоэффективное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Сокращение потребления тепловой и электрической энергии на собственные нужды при производстве, передаче и распределении тепловой и электрической энергии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color w:val="FF0000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Мероприятия  по энергосбережению и повышению энергетической эффективности в организациях коммунальной инфраструктуры представлены в Приложение 3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4.4. Мероприятия "Пропаганда энергосбережения в городском округе Тольятти"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Arial"/>
          <w:color w:val="000000"/>
          <w:sz w:val="28"/>
          <w:szCs w:val="22"/>
        </w:rPr>
      </w:pPr>
      <w:r>
        <w:rPr>
          <w:rFonts w:cs="Arial" w:ascii="Times New Roman" w:hAnsi="Times New Roman"/>
          <w:color w:val="000000"/>
          <w:sz w:val="28"/>
          <w:szCs w:val="22"/>
        </w:rPr>
        <w:t>Существенную роль в экономии энергоресурсов играет человеческий фактор. Активная пропаганда энергосбережения среди населения позволяет добиться сокращения энергоресурсов до 5 - 30% по отдельным их вида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имулирования внедрения энергосберегающих технологий необходимо всестороннее информирование собственников жилья о важности экономии энергетических ресурсов, описание экономической выгоды от внедрения энергосберегающих технологий. Важно не просто призывать общественность рационально использовать энергоресурсы, но и предлагать конкретные полезные советы по их экономи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Программы информирование население городского округа Тольятти о мероприятиях и способах энергосбережения, повышения энергетической эффективности, выдающихся достижениях в области энергосбережения и повышения энергетической эффективности и иной актуальной информации осуществляются путем проведения следующих мероприятий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здание и размещение тематических программ в области энергосбережения в СМИ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готовление и распространение социальной рекламы в области энергосбережения и повышения энергетической эффективности в СМИ; </w:t>
      </w:r>
    </w:p>
    <w:p>
      <w:pPr>
        <w:pStyle w:val="Heading5"/>
        <w:ind w:firstLine="708"/>
        <w:rPr/>
      </w:pPr>
      <w:r>
        <w:rPr>
          <w:rFonts w:cs="Arial"/>
          <w:color w:val="000000"/>
          <w:szCs w:val="22"/>
        </w:rPr>
        <w:t>Мероприятия информационному обеспечению программы по энергосбережению и повышению энергетической эффективности представлены</w:t>
      </w:r>
      <w:r>
        <w:rPr>
          <w:rFonts w:cs="Arial"/>
          <w:szCs w:val="22"/>
        </w:rPr>
        <w:t xml:space="preserve"> </w:t>
      </w:r>
      <w:r>
        <w:rPr>
          <w:rFonts w:cs="Arial"/>
          <w:color w:val="000000"/>
          <w:szCs w:val="22"/>
        </w:rPr>
        <w:t xml:space="preserve">в </w:t>
      </w:r>
      <w:r>
        <w:rPr>
          <w:color w:val="000000"/>
        </w:rPr>
        <w:t>Приложение 4</w:t>
      </w:r>
    </w:p>
    <w:p>
      <w:pPr>
        <w:pStyle w:val="Web"/>
        <w:shd w:fill="FFFFFF" w:val="clear"/>
        <w:tabs>
          <w:tab w:val="clear" w:pos="708"/>
          <w:tab w:val="left" w:pos="-180" w:leader="none"/>
          <w:tab w:val="left" w:pos="900" w:leader="none"/>
          <w:tab w:val="left" w:pos="162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4.6. "Мероприятия по энергосбережению и повышению энергетической </w:t>
      </w:r>
      <w:r>
        <w:rPr>
          <w:rFonts w:cs="Times New Roman" w:ascii="Times New Roman" w:hAnsi="Times New Roman"/>
          <w:color w:val="000000"/>
          <w:sz w:val="28"/>
        </w:rPr>
        <w:t>эффективности</w:t>
      </w:r>
      <w:r>
        <w:rPr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в транспортном комплексе"</w:t>
      </w:r>
    </w:p>
    <w:p>
      <w:pPr>
        <w:pStyle w:val="31"/>
        <w:spacing w:lineRule="auto" w:line="360" w:before="0" w:after="0"/>
        <w:rPr>
          <w:rFonts w:ascii="Arial Unicode MS" w:hAnsi="Arial Unicode MS" w:cs="Arial Unicode MS"/>
        </w:rPr>
      </w:pPr>
      <w:r>
        <w:rPr/>
        <w:t>В эксплуатации находится большое количество старого, изношенного подвижного состава с низкой топливной эффективностью и малым КПД электроприводов.</w:t>
      </w:r>
    </w:p>
    <w:p>
      <w:pPr>
        <w:pStyle w:val="Normal"/>
        <w:spacing w:lineRule="auto" w:line="360"/>
        <w:ind w:firstLine="708"/>
        <w:jc w:val="both"/>
        <w:rPr>
          <w:rFonts w:ascii="Arial Unicode MS" w:hAnsi="Arial Unicode MS" w:cs="Arial Unicode MS"/>
          <w:color w:val="000000"/>
          <w:sz w:val="28"/>
        </w:rPr>
      </w:pPr>
      <w:r>
        <w:rPr>
          <w:color w:val="000000"/>
          <w:sz w:val="28"/>
        </w:rPr>
        <w:t>Приоритетными направлениями деятельности по энергосбережению являются: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</w:rPr>
      </w:pPr>
      <w:r>
        <w:rPr>
          <w:color w:val="000000"/>
          <w:sz w:val="28"/>
        </w:rPr>
        <w:t>- повышение экономической эффективности при использовании транспорта;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</w:rPr>
      </w:pPr>
      <w:r>
        <w:rPr>
          <w:color w:val="000000"/>
          <w:sz w:val="28"/>
        </w:rPr>
        <w:t>- внедрение регулируемого электропривода с рекуперацией электроэнергии в подвижном составе на электротранспорте;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</w:rPr>
      </w:pPr>
      <w:r>
        <w:rPr>
          <w:color w:val="000000"/>
          <w:sz w:val="28"/>
        </w:rPr>
        <w:t>- замена изношенного подвижного состава;</w:t>
      </w:r>
    </w:p>
    <w:p>
      <w:pPr>
        <w:pStyle w:val="Web"/>
        <w:numPr>
          <w:ilvl w:val="0"/>
          <w:numId w:val="3"/>
        </w:numPr>
        <w:shd w:fill="FFFFFF" w:val="clear"/>
        <w:tabs>
          <w:tab w:val="clear" w:pos="708"/>
          <w:tab w:val="left" w:pos="-180" w:leader="none"/>
          <w:tab w:val="left" w:pos="900" w:leader="none"/>
          <w:tab w:val="left" w:pos="1620" w:leader="none"/>
        </w:tabs>
        <w:spacing w:lineRule="auto" w:line="360" w:before="0" w:after="0"/>
        <w:ind w:left="0" w:right="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еличение загрузки транспорта, исключение холостых пробегов.</w:t>
      </w:r>
    </w:p>
    <w:p>
      <w:pPr>
        <w:pStyle w:val="Web"/>
        <w:shd w:fill="FFFFFF" w:val="clear"/>
        <w:tabs>
          <w:tab w:val="clear" w:pos="708"/>
          <w:tab w:val="left" w:pos="-180" w:leader="none"/>
          <w:tab w:val="left" w:pos="900" w:leader="none"/>
          <w:tab w:val="left" w:pos="1620" w:leader="none"/>
        </w:tabs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sz w:val="28"/>
          <w:szCs w:val="22"/>
        </w:rPr>
        <w:t xml:space="preserve">Мероприятия  по энергосбережению и повышению энергетической эффективности в транспортном комплексе представлены в </w:t>
      </w:r>
      <w:r>
        <w:rPr>
          <w:rFonts w:cs="Times New Roman" w:ascii="Times New Roman" w:hAnsi="Times New Roman"/>
          <w:sz w:val="28"/>
        </w:rPr>
        <w:t>Приложение 5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</w:rPr>
      </w:pPr>
      <w:r>
        <w:rPr>
          <w:rFonts w:cs="Times New Roman"/>
          <w:b w:val="false"/>
          <w:bCs w:val="false"/>
          <w:color w:val="FF0000"/>
          <w:sz w:val="28"/>
        </w:rPr>
      </w:r>
    </w:p>
    <w:p>
      <w:pPr>
        <w:pStyle w:val="TextBodyIndent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7 "Мероприятия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и тарифов". (Приложение 6)</w:t>
      </w:r>
    </w:p>
    <w:p>
      <w:pPr>
        <w:pStyle w:val="TextBodyIndent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shd w:fill="FFFFFF" w:val="clear"/>
        <w:spacing w:lineRule="auto" w:line="360" w:before="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4. Целевые показатели Программы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Ход реализации мероприятий по годам оценивается целевыми индикаторами и показателям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- целевые показатели энергетической эффективности в  бюджетной сфере 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18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- целевые показатели энергетической эффективности в жилищно-коммунальном комплексе 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 xml:space="preserve">- целевые показатели энергетической эффективности в коммунальной инфраструктуре </w:t>
      </w:r>
    </w:p>
    <w:p>
      <w:pPr>
        <w:pStyle w:val="TextBodyIndent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szCs w:val="22"/>
        </w:rPr>
        <w:t>Целевые индикаторы программы представлены в Приложение 7</w:t>
      </w:r>
    </w:p>
    <w:p>
      <w:pPr>
        <w:pStyle w:val="Heading1"/>
        <w:shd w:fill="FFFFFF" w:val="clear"/>
        <w:spacing w:lineRule="auto" w:line="360" w:before="0" w:after="0"/>
        <w:rPr/>
      </w:pPr>
      <w:r>
        <w:rPr>
          <w:color w:val="000000"/>
          <w:sz w:val="28"/>
        </w:rPr>
        <w:t xml:space="preserve">5. </w:t>
      </w:r>
      <w:r>
        <w:rPr>
          <w:color w:val="000000"/>
          <w:sz w:val="28"/>
          <w:szCs w:val="28"/>
        </w:rPr>
        <w:t>Обоснование ресурсного обеспечения ДЦП</w:t>
      </w:r>
    </w:p>
    <w:p>
      <w:pPr>
        <w:pStyle w:val="Heading1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rFonts w:eastAsia="Times New Roman"/>
          <w:b w:val="false"/>
          <w:bCs w:val="false"/>
          <w:color w:val="000000"/>
          <w:sz w:val="28"/>
        </w:rPr>
        <w:t xml:space="preserve"> </w:t>
      </w:r>
      <w:r>
        <w:rPr>
          <w:b w:val="false"/>
          <w:bCs w:val="false"/>
          <w:color w:val="000000"/>
          <w:sz w:val="28"/>
        </w:rPr>
        <w:tab/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, за счет средств от иной приносящей доход деятельности, а также за счет внебюджетных источников</w:t>
      </w:r>
      <w:r>
        <w:rPr>
          <w:b w:val="false"/>
          <w:bCs w:val="false"/>
        </w:rPr>
        <w:t>.</w:t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rPr>
          <w:b w:val="false"/>
          <w:b w:val="false"/>
          <w:bCs w:val="false"/>
          <w:color w:val="000000"/>
          <w:sz w:val="28"/>
          <w:szCs w:val="16"/>
          <w:highlight w:val="yellow"/>
        </w:rPr>
      </w:pPr>
      <w:r>
        <w:rPr>
          <w:b w:val="false"/>
          <w:bCs w:val="false"/>
          <w:color w:val="000000"/>
          <w:sz w:val="28"/>
        </w:rPr>
        <w:t xml:space="preserve">Прогнозируемый объем финансирования Программы за счет всех источников составит  </w:t>
      </w:r>
      <w:r>
        <w:rPr>
          <w:b w:val="false"/>
          <w:bCs w:val="false"/>
          <w:color w:val="000000"/>
          <w:sz w:val="28"/>
          <w:szCs w:val="16"/>
        </w:rPr>
        <w:t>4750779,39</w:t>
      </w:r>
      <w:r>
        <w:rPr>
          <w:b w:val="false"/>
          <w:bCs w:val="false"/>
          <w:color w:val="000000"/>
          <w:szCs w:val="16"/>
        </w:rPr>
        <w:t xml:space="preserve"> </w:t>
      </w:r>
      <w:r>
        <w:rPr>
          <w:b w:val="false"/>
          <w:bCs w:val="false"/>
          <w:color w:val="000000"/>
          <w:sz w:val="28"/>
          <w:szCs w:val="16"/>
        </w:rPr>
        <w:t xml:space="preserve">тыс. руб., </w:t>
      </w:r>
    </w:p>
    <w:p>
      <w:pPr>
        <w:pStyle w:val="TextBody"/>
        <w:spacing w:lineRule="auto" w:line="360"/>
        <w:jc w:val="left"/>
        <w:rPr/>
      </w:pPr>
      <w:r>
        <w:rPr/>
        <w:t>в том числе по годам:</w:t>
      </w:r>
    </w:p>
    <w:p>
      <w:pPr>
        <w:pStyle w:val="TextBody"/>
        <w:spacing w:lineRule="auto" w:line="336"/>
        <w:jc w:val="left"/>
        <w:rPr/>
      </w:pPr>
      <w:r>
        <w:rPr/>
        <w:t xml:space="preserve">2010 г. </w:t>
      </w:r>
      <w:r>
        <w:rPr>
          <w:szCs w:val="16"/>
        </w:rPr>
        <w:t xml:space="preserve">706065,64 </w:t>
      </w:r>
      <w:r>
        <w:rPr/>
        <w:t>тыс. руб.;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</w:p>
    <w:p>
      <w:pPr>
        <w:pStyle w:val="TextBody"/>
        <w:spacing w:lineRule="auto" w:line="336"/>
        <w:jc w:val="left"/>
        <w:rPr/>
      </w:pPr>
      <w:r>
        <w:rPr/>
        <w:t>2011 г. 1029860,96 тыс. руб.;</w:t>
      </w:r>
      <w:r>
        <w:rPr>
          <w:szCs w:val="16"/>
        </w:rPr>
        <w:t xml:space="preserve">     </w:t>
      </w:r>
    </w:p>
    <w:p>
      <w:pPr>
        <w:pStyle w:val="TextBody"/>
        <w:spacing w:lineRule="auto" w:line="336"/>
        <w:jc w:val="left"/>
        <w:rPr/>
      </w:pPr>
      <w:r>
        <w:rPr/>
        <w:t xml:space="preserve">2012 г. </w:t>
      </w:r>
      <w:r>
        <w:rPr>
          <w:szCs w:val="16"/>
        </w:rPr>
        <w:t xml:space="preserve">973740,55 </w:t>
      </w:r>
      <w:r>
        <w:rPr/>
        <w:t>тыс. руб.;</w:t>
      </w:r>
      <w:r>
        <w:rPr>
          <w:szCs w:val="16"/>
        </w:rPr>
        <w:t xml:space="preserve"> </w:t>
      </w:r>
    </w:p>
    <w:p>
      <w:pPr>
        <w:pStyle w:val="TextBody"/>
        <w:spacing w:lineRule="auto" w:line="336"/>
        <w:jc w:val="left"/>
        <w:rPr/>
      </w:pPr>
      <w:r>
        <w:rPr/>
        <w:t>2013 г. 1003915,36 тыс. руб.;</w:t>
      </w:r>
      <w:r>
        <w:rPr>
          <w:szCs w:val="16"/>
        </w:rPr>
        <w:t xml:space="preserve"> 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2014 г.1037196,88 тыс. руб.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5.1. Бюджетное финансирование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Бюджетное финансирование из городского бюджета должно быть направлено на развитие правовой основы энергосбережения, энергетическую паспортизацию и энергетические обследования объектов городской бюджетной, мониторинг реализации программных мероприятий, реализацию мероприятий по энергосбережению в социальной сфере, а также первоочередных мероприятий 2010-2011 гг.</w:t>
      </w:r>
    </w:p>
    <w:p>
      <w:pPr>
        <w:pStyle w:val="Web"/>
        <w:widowControl w:val="false"/>
        <w:shd w:fill="FFFFFF" w:val="clear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2"/>
        </w:rPr>
      </w:pPr>
      <w:r>
        <w:rPr>
          <w:rFonts w:cs="Times New Roman"/>
          <w:b w:val="false"/>
          <w:bCs w:val="false"/>
          <w:color w:val="000000"/>
          <w:sz w:val="28"/>
          <w:szCs w:val="22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5.2. Внебюджетное финансирование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Собственные средства организаций, участвующих в реализации Программы.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Внешние инвестиции.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Использование тарифной составляющей для организаций и предприятий, деятельность которых подлежит тарифному регулированию.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Лизинговые схемы финансирования с привлечением лизинговых компаний.</w:t>
      </w:r>
    </w:p>
    <w:p>
      <w:pPr>
        <w:pStyle w:val="TextBody"/>
        <w:spacing w:lineRule="auto" w:line="360"/>
        <w:ind w:firstLine="709"/>
        <w:rPr/>
      </w:pPr>
      <w:r>
        <w:rPr/>
        <w:t>Объем ассигнований из бюджета городского округа на реализацию долгосрочных целевых программ утверждается решением Думы городского округа Тольятти о бюджете, в составе ведомственной  структуры расходов бюджета,  по соответствующей каждой программе целевой статье расходов бюджета городского округа.</w:t>
      </w:r>
    </w:p>
    <w:p>
      <w:pPr>
        <w:pStyle w:val="TextBody"/>
        <w:spacing w:lineRule="auto" w:line="360"/>
        <w:ind w:firstLine="709"/>
        <w:rPr/>
      </w:pPr>
      <w:r>
        <w:rPr/>
        <w:t>В целях комплексного планирования решения поставленных задач, ДЦП может содержать информацию о финансировании (потребности в финансировании) мероприятий (проектов), направленных на решение определенных в ДЦП проблем, за счёт средств федерального и областного бюджетов, внебюджетных источников.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Указанные положения не являются основаниями возникновения расходных обязательств, подлежащих исполнению за счёт средств федерального и областного бюджетов. Расходные обязательства Российской Федерации и Самарской области по финансированию мероприятий (проектов), направленных на решение определённых в ДЦП проблем, возникают по основаниям, установленным Бюджетным кодексом Российской Федерации. Обязательства частных лиц по участию в решении определённых в ДЦП проблем возникают по основаниям, установленным гражданским законодательством.</w:t>
      </w:r>
    </w:p>
    <w:p>
      <w:pPr>
        <w:pStyle w:val="Heading1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Heading1"/>
        <w:shd w:fill="FFFFFF" w:val="clear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hd w:fill="FFFFFF" w:val="clear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6. Механизм реализации ДЦП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6.1. Формы управления Программой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Общее руководство по реализации Программы возложено на Департамент экономического развития мэрии городского округа Тольятти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Функции технического сопровождения и контроля за выполнением отдельных базовых разделов также возлагается на Департамент городского хозяйства мэрии городского округа Тольятти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Функции финансового контроля осуществляются в установленном порядке.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Управление Программой осуществляется через координацию всех ее участников, мониторинг выполнения программных мероприятий, анализ динамики ключевых показателей и корректировки методов выполнения программы.</w:t>
      </w:r>
    </w:p>
    <w:p>
      <w:pPr>
        <w:pStyle w:val="Heading2"/>
        <w:shd w:fill="FFFFFF" w:val="clear"/>
        <w:spacing w:lineRule="auto" w:line="360" w:before="0" w:after="0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6.2. Методы управления Программой</w:t>
      </w:r>
    </w:p>
    <w:p>
      <w:pPr>
        <w:pStyle w:val="Web"/>
        <w:shd w:fill="FFFFFF" w:val="clear"/>
        <w:spacing w:lineRule="auto" w:line="36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Методы управления Программой должны основываться на: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нормативно-правовой базе, касающейся процедуры мониторинга как Программы в целом, так и отдельных разделов, порядка взаимодействия исполнителей Программы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организационных формах, в которые должны входить такие мероприятия, как профессиональная подготовка и аттестация специалистов, отвечающих за реализацию базовых разделов;</w:t>
      </w:r>
    </w:p>
    <w:p>
      <w:pPr>
        <w:pStyle w:val="Web"/>
        <w:shd w:fill="FFFFFF" w:val="clear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- техническом регулировании, связанном с внесением изменений и дополнений в параметры и показатели Программы, если эти изменения и показатели вызваны объективными причинами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на информационной поддержке в виде регулярного размещения информации о ходе реализации Программы в средствах массовой информации;</w:t>
      </w:r>
    </w:p>
    <w:p>
      <w:pPr>
        <w:pStyle w:val="TextBodyIndent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Heading3"/>
        <w:spacing w:lineRule="auto" w:line="360"/>
        <w:rPr>
          <w:b w:val="false"/>
          <w:b w:val="false"/>
          <w:bCs w:val="false"/>
          <w:color w:val="000000"/>
          <w:sz w:val="28"/>
          <w:szCs w:val="28"/>
          <w:lang w:bidi="zxx"/>
        </w:rPr>
      </w:pPr>
      <w:r>
        <w:rPr>
          <w:b w:val="false"/>
          <w:bCs w:val="false"/>
          <w:color w:val="000000"/>
          <w:sz w:val="28"/>
          <w:szCs w:val="28"/>
          <w:lang w:bidi="zxx"/>
        </w:rPr>
      </w:r>
    </w:p>
    <w:p>
      <w:pPr>
        <w:pStyle w:val="Heading3"/>
        <w:spacing w:lineRule="auto" w:line="360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 xml:space="preserve">7. </w:t>
      </w:r>
      <w:r>
        <w:rPr>
          <w:color w:val="000000"/>
          <w:sz w:val="28"/>
          <w:szCs w:val="28"/>
        </w:rPr>
        <w:t>Ожидаемые социально-экономические (экологические) последствия реализации ДЦП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rPr>
          <w:color w:val="000000"/>
          <w:lang w:bidi="zxx"/>
        </w:rPr>
      </w:pPr>
      <w:r>
        <w:rPr>
          <w:color w:val="000000"/>
          <w:lang w:bidi="zxx"/>
        </w:rPr>
        <w:t xml:space="preserve">Эффективность выполнения Программы оценивается на основе анализа степени решения основных задач и достижения запланированных результатов в целом и по характеру динамики показателей (индикаторов) по сравнению с базовым уровнем. </w:t>
      </w:r>
    </w:p>
    <w:p>
      <w:pPr>
        <w:pStyle w:val="Style9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>В качестве основных индикаторов изменения социально-экономического положения городского округа Тольятти в результате реализации Программы применяются:</w:t>
      </w:r>
    </w:p>
    <w:p>
      <w:pPr>
        <w:pStyle w:val="Style9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>положительная динамика объема промышленного производства;</w:t>
      </w:r>
    </w:p>
    <w:p>
      <w:pPr>
        <w:pStyle w:val="Style9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>Увеличение доли объемов энергоресурсов в общем объеме потребления, расчет по которым  проводится по показаниям приборов учета;</w:t>
      </w:r>
    </w:p>
    <w:p>
      <w:pPr>
        <w:pStyle w:val="Style9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>Снижение доли объемов энергоресурсов в общем объеме потребления, расчет по которым  проводится с применением расчетных способов;</w:t>
      </w:r>
    </w:p>
    <w:p>
      <w:pPr>
        <w:pStyle w:val="Style9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>Уменьшение удельных расходов тепловой энергии;</w:t>
      </w:r>
    </w:p>
    <w:p>
      <w:pPr>
        <w:pStyle w:val="Style9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>Уменьшение удельных расходов электрической энергии;</w:t>
      </w:r>
    </w:p>
    <w:p>
      <w:pPr>
        <w:pStyle w:val="Style9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>Уменьшение удельных расходов холодной и горячей воды;</w:t>
      </w:r>
    </w:p>
    <w:p>
      <w:pPr>
        <w:pStyle w:val="Style9"/>
        <w:rPr>
          <w:color w:val="000000"/>
          <w:szCs w:val="22"/>
          <w:lang w:bidi="zxx"/>
        </w:rPr>
      </w:pPr>
      <w:r>
        <w:rPr>
          <w:color w:val="000000"/>
          <w:szCs w:val="22"/>
          <w:lang w:bidi="zxx"/>
        </w:rPr>
        <w:t>Уменьшение удельных расходов газа;</w:t>
      </w:r>
    </w:p>
    <w:sectPr>
      <w:type w:val="continuous"/>
      <w:pgSz w:w="11906" w:h="16838"/>
      <w:pgMar w:left="1701" w:right="851" w:gutter="0" w:header="709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80"/>
      <w:outlineLvl w:val="0"/>
    </w:pPr>
    <w:rPr>
      <w:rFonts w:eastAsia="Arial Unicode MS"/>
      <w:b/>
      <w:bCs/>
      <w:color w:val="1F436B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rFonts w:eastAsia="Arial Unicode MS"/>
      <w:b/>
      <w:bCs/>
      <w:color w:val="275689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ind w:left="9912" w:hanging="0"/>
      <w:jc w:val="center"/>
    </w:pPr>
    <w:rPr>
      <w:color w:val="FF0000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60" w:leader="none"/>
      </w:tabs>
      <w:spacing w:lineRule="atLeas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68" w:after="168"/>
      <w:ind w:left="168" w:right="168" w:hanging="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keepNext w:val="true"/>
      <w:numPr>
        <w:ilvl w:val="0"/>
        <w:numId w:val="2"/>
      </w:numPr>
      <w:spacing w:before="120" w:after="6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Абзац списка"/>
    <w:basedOn w:val="22"/>
    <w:qFormat/>
    <w:pPr>
      <w:tabs>
        <w:tab w:val="clear" w:pos="708"/>
        <w:tab w:val="left" w:pos="1134" w:leader="none"/>
      </w:tabs>
      <w:spacing w:lineRule="auto" w:line="360" w:before="0" w:after="0"/>
      <w:ind w:left="0"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bCs/>
      <w:sz w:val="28"/>
      <w:szCs w:val="16"/>
    </w:rPr>
  </w:style>
  <w:style w:type="paragraph" w:styleId="31">
    <w:name w:val="Основной текст с отступом 3"/>
    <w:basedOn w:val="Normal"/>
    <w:qFormat/>
    <w:pPr>
      <w:spacing w:before="280" w:after="280"/>
      <w:ind w:firstLine="708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06:00Z</dcterms:created>
  <dc:creator>133</dc:creator>
  <dc:description/>
  <dc:language>en-US</dc:language>
  <cp:lastModifiedBy>User</cp:lastModifiedBy>
  <cp:lastPrinted>2010-09-27T10:38:00Z</cp:lastPrinted>
  <dcterms:modified xsi:type="dcterms:W3CDTF">2010-09-27T06:38:00Z</dcterms:modified>
  <cp:revision>6</cp:revision>
  <dc:subject/>
  <dc:title>КОНЦЕПЦИЯ</dc:title>
</cp:coreProperties>
</file>