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9.10.2009 г. № 2333-п/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05.2009 г. № 1225-п/1 «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по созданию услов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лучшения качества жизни жителей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беспечения социальной стабильности на 2009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0-201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целях перераспределения выплат по категориям спортсменов и их тренеров</w:t>
      </w:r>
      <w:r>
        <w:rPr>
          <w:sz w:val="28"/>
          <w:szCs w:val="28"/>
        </w:rPr>
        <w:t>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  <w:tab w:val="left" w:pos="180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ти в долгосрочную целевую программу по созданию условий для улучшения качества жизни жителей городского округа Тольятти и обеспечения социальной стабильности на 2009 год и плановый период 2010-2011 годов, утвержденную постановлением мэрии городского округа Тольятти от 28.05.2009 г. № 1225-п/1 (далее – Программа) следующие изменения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5.11, подпункты 5.11.1, 5.11.1.1-5.11.1.8, 5.11.2, 5.11.2.1, 5.11.3, 5.11.3.1 части 5 раздела 3 Программы изложить в новой редакции, согласно приложению № 1 к настоящему постановлению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нкты 5.9, 5.10, 5.11 подпункты 5.9.1-5.9.8, 5.10.1, 5.11.1 части 5 раздела 4 Программы изложить в новой редакции, согласно приложению № 2 к настоящему постановлению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разделе 5 Программ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строке 0908 7950000 005 114 290 «Единовременное разовое поощрение спортсменов, подготовивших их тренеров, ветеранов спорта, в т.ч. по категориям» в столбце 9 цифры «804» заменить цифрами «786»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 Строку «категория В1 – спортсмену» изложить в следующей редакции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«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540"/>
        <w:gridCol w:w="540"/>
        <w:gridCol w:w="1620"/>
        <w:gridCol w:w="720"/>
        <w:gridCol w:w="1080"/>
        <w:gridCol w:w="720"/>
        <w:gridCol w:w="720"/>
        <w:gridCol w:w="720"/>
        <w:gridCol w:w="900"/>
        <w:gridCol w:w="1188"/>
      </w:tblGrid>
      <w:tr>
        <w:trPr>
          <w:trHeight w:val="49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Ф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унктов меропри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 2009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 на 1 чел. (услугу), руб. в 2009 году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09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0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1г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я В1 - спортсмен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3. Строку «категория В1 – тренеру» изложить в следующей редакции: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60"/>
        <w:gridCol w:w="360"/>
        <w:gridCol w:w="540"/>
        <w:gridCol w:w="540"/>
        <w:gridCol w:w="1620"/>
        <w:gridCol w:w="720"/>
        <w:gridCol w:w="1080"/>
        <w:gridCol w:w="720"/>
        <w:gridCol w:w="720"/>
        <w:gridCol w:w="720"/>
        <w:gridCol w:w="1000"/>
        <w:gridCol w:w="1073"/>
      </w:tblGrid>
      <w:tr>
        <w:trPr>
          <w:trHeight w:val="49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Ф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унктов меропри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 2009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 на 1 чел. (услугу), руб. в 2009 году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руб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ый распорядитель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09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0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1г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2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я В1 - спортсмен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4. Строку «категория В2 - спортсмену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60"/>
        <w:gridCol w:w="360"/>
        <w:gridCol w:w="540"/>
        <w:gridCol w:w="540"/>
        <w:gridCol w:w="1620"/>
        <w:gridCol w:w="720"/>
        <w:gridCol w:w="1080"/>
        <w:gridCol w:w="720"/>
        <w:gridCol w:w="720"/>
        <w:gridCol w:w="720"/>
        <w:gridCol w:w="900"/>
        <w:gridCol w:w="1173"/>
      </w:tblGrid>
      <w:tr>
        <w:trPr>
          <w:trHeight w:val="49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Ф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унктов меропри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 2009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 на 1 чел. (услугу), руб. в 2009 году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09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0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1г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я В2 - спортсмен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3.5. Строку «категория В2 – тренеру» изложить в следующей редакции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«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60"/>
        <w:gridCol w:w="360"/>
        <w:gridCol w:w="540"/>
        <w:gridCol w:w="540"/>
        <w:gridCol w:w="1620"/>
        <w:gridCol w:w="720"/>
        <w:gridCol w:w="1080"/>
        <w:gridCol w:w="720"/>
        <w:gridCol w:w="720"/>
        <w:gridCol w:w="720"/>
        <w:gridCol w:w="900"/>
        <w:gridCol w:w="1173"/>
      </w:tblGrid>
      <w:tr>
        <w:trPr>
          <w:trHeight w:val="49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Ф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унктов меропри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 2009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 на 1 чел. (услугу), руб. в 2009 году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09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0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1г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я В2 - тренер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3.6. Строку «категория Г - спортсмену» изложить в следующей редакции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«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60"/>
        <w:gridCol w:w="360"/>
        <w:gridCol w:w="540"/>
        <w:gridCol w:w="540"/>
        <w:gridCol w:w="1620"/>
        <w:gridCol w:w="720"/>
        <w:gridCol w:w="1080"/>
        <w:gridCol w:w="720"/>
        <w:gridCol w:w="720"/>
        <w:gridCol w:w="720"/>
        <w:gridCol w:w="900"/>
        <w:gridCol w:w="1173"/>
      </w:tblGrid>
      <w:tr>
        <w:trPr>
          <w:trHeight w:val="49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Ф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унктов меропри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 2009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 на 1 чел. (услугу), руб. в 2009 году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09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0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1г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я Г - спортсмен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7. Строку «категория Е - спортсмену» изложить в следующей редакции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60"/>
        <w:gridCol w:w="360"/>
        <w:gridCol w:w="540"/>
        <w:gridCol w:w="540"/>
        <w:gridCol w:w="1620"/>
        <w:gridCol w:w="720"/>
        <w:gridCol w:w="1080"/>
        <w:gridCol w:w="720"/>
        <w:gridCol w:w="720"/>
        <w:gridCol w:w="720"/>
        <w:gridCol w:w="900"/>
        <w:gridCol w:w="1173"/>
      </w:tblGrid>
      <w:tr>
        <w:trPr>
          <w:trHeight w:val="49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Ф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унктов меропри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 2009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 на 1 чел. (услугу), руб. в 2009 году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09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0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1г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я Е - спортсмен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3.8. Строку «категория Ж - ветерану спорта» изложить в следующей редакции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60"/>
        <w:gridCol w:w="360"/>
        <w:gridCol w:w="540"/>
        <w:gridCol w:w="540"/>
        <w:gridCol w:w="1620"/>
        <w:gridCol w:w="720"/>
        <w:gridCol w:w="1080"/>
        <w:gridCol w:w="720"/>
        <w:gridCol w:w="720"/>
        <w:gridCol w:w="720"/>
        <w:gridCol w:w="900"/>
        <w:gridCol w:w="1173"/>
      </w:tblGrid>
      <w:tr>
        <w:trPr>
          <w:trHeight w:val="49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Ф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унктов меропри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 2009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 на 1 чел. (услугу), руб. в 2009 году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09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0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1г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я Ж – ветерану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3.9. В строке «0908 795000 005 114 290 Стипендия заслуженным спортсменам» в столбце 7 цифры «31» заменить цифрами «32» в столбце 9 цифры «558» заменить цифрами «576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0. Строку «категория А: 1500 руб. в месяц х 12 мес. Х 31 чел»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60"/>
        <w:gridCol w:w="360"/>
        <w:gridCol w:w="540"/>
        <w:gridCol w:w="540"/>
        <w:gridCol w:w="1620"/>
        <w:gridCol w:w="720"/>
        <w:gridCol w:w="1080"/>
        <w:gridCol w:w="720"/>
        <w:gridCol w:w="720"/>
        <w:gridCol w:w="720"/>
        <w:gridCol w:w="900"/>
        <w:gridCol w:w="1173"/>
      </w:tblGrid>
      <w:tr>
        <w:trPr>
          <w:trHeight w:val="49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Ф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унктов меропри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 2009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 на 1 чел. (услугу), руб. в 2009 году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09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0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1г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я  А: 1500 руб. в месяц   Х 12 мес. Х 32 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равлению по оргработе и связям с общественностью мэрии (Шевелёв Д.В.)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Ботова С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b w:val="false"/>
          <w:color w:val="000000"/>
          <w:sz w:val="28"/>
          <w:szCs w:val="28"/>
        </w:rPr>
        <w:t>Мэр                                                                                                    А.Н.Пушков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284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</w:pPr>
    <w:rPr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58:00Z</dcterms:created>
  <dc:creator>user</dc:creator>
  <dc:description/>
  <cp:keywords/>
  <dc:language>en-US</dc:language>
  <cp:lastModifiedBy>пользователь</cp:lastModifiedBy>
  <cp:lastPrinted>2009-10-05T13:28:00Z</cp:lastPrinted>
  <dcterms:modified xsi:type="dcterms:W3CDTF">2009-10-23T06:12:00Z</dcterms:modified>
  <cp:revision>31</cp:revision>
  <dc:subject/>
  <dc:title>Проект</dc:title>
</cp:coreProperties>
</file>