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ия городского округа Тольят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11.2012 г. № 3120-п/1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я и эксплуатации нестационарных торговых объектов, имеющих сезонный характер и (или) функционирующих на принципах развозной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и разносной торговли на территории городского округа Тольят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порядочения размещения на территории городского округа Тольятти нестационарных торговых объектов и обеспечения равных возможностей юридическим лицам, индивидуальным предпринимателям в размещении нестационарных торговых объектов, в соответствии с Федеральными законами от 06.10.2003 г. № 131-Ф3 «Об общих принципах организации местного самоуправления в Российской Федерации»,                  от 28.12.2009 г. № 381-Ф3 «Об основах государственного регулирования торговой деятельности в Российской Федерации», от 26.07.2006 г. № 135-Ф3 «О защите конкуренции» и Законом Самарской области от 05.07.2010 г.         № 76-ГД «О государственном регулировании торговой деятельности на территории Самарской области», приказом министерства экономического развития, инвестиций и торговли Самарской области от 11.04.2001 г. № 31 «Об утверждении Порядка разработки и утверждения схемы размещения нестационарных объектов на территории Самарской области», постановлением Правительства РФ от 29.09.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Уставом городского округа Тольятти, мэрия городского округа Тольятти 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 о порядке размещения и эксплуатации нестационарных торговых объектов, имеющих сезонный характер и (или) функционирующих на принципах развозной и разносной торговли на территории городского округа Тольятти (Приложение №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онные требования к нестационарным торговым объектам, имеющим сезонный характер и (или) функционирующим на принципах развозной и разносной торговли, на территории городского округа Тольятти (Приложение №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орядок организации и проведения конкурсов на право заключения договора на размещение и эксплуатацию нестационарного торгового объекта, имеющего сезонный характер и (или) функционирующего на принципах развозной и разносной торговли на территории городского округа Тольятти (далее - Конкурс) и заключение договора на размещение и эксплуатацию нестационарного торгового объекта, имеющего сезонный характер и (или) функционирующего на принципах развозной и разносной торговли на территории городского округа Тольятти (далее - Договор) (Приложение №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Положение о комиссии по проведению Конкурса (Приложение              № 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Состав комиссии по проведению Конкурса (Приложение № 5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Уполномочить управление потребительского рынка мэрии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ение функций организатора Конкурса в соответствии с настоящим постанов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ение учета и контроля за размещением и эксплуатацией нестационарных торговых объектов, имеющих сезонный характер и (или) функционирующих на принципах развозной и разносной торговли на территории городского округа Тольятти, заключение Договоров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Признать утратившими сил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Постановление мэра городского округа Тольятти от 06.03.2007 г.          № 567-1/п «О порядке размещения и эксплуатации нестационарных торговых объектов, нестационарных объектов общественного питания, нестационарных объектов по оказанию досуговых услуг на территории городского округа Тольятти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>Постановление мэра городского округа Тольятти от 29.09.2008 г. № 2463-п/1 «О внесении изменений в постановление мэра городского округа Тольятти от 06.03.2007 г. № 567-1/п "О порядке размещения и эксплуатации объектов нестационарной торговой сети на территории городского округа Тольятти"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  <w:t>Постановление мэра городского округа Тольятти от 29.12.2008 г. № 3280-п/1 «О внесении изменений в постановление мэра городского округа  Тольятти от 06.03.2007 г. № 567-1/п "О порядке размещения и эксплуатации объектов нестационарной торговой сети на территории городского округа Тольятти"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Постановление мэрии городского округа Тольятти от 12.03.2009 г. № 503-п/1 «О внесении изменений в постановление мэра городского округа Тольятти от 06.03.2007 г. № 567-1/п "О порядке размещения и эксплуатации объектов нестационарной торговой сети на территории городского округа Тольятти"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5. Постановление мэрии городского округа Тольятти от 27.09.2010 г. № 2673-п/1 «О внесении изменений в постановление мэра городского округа Тольятти от 06.03.2007 г. № 567- 1/п "О порядке размещения и эксплуатации объектов нестационарной торговой сети на территории городского округа Тольятти"» (газета «Городские ведомости», № 112 (1174), 05.10.2010)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6. Постановление мэрии городского округа Тольятти от 30.12.2010 г. № 3911-п/1 «О внесении изменений в постановление мэра городского округа Тольятти от 06.03.2007 г. № 567-1/п "О порядке размещения и эксплуатации нестационарных торговых объектов на территории городского округа Тольятти"» (газета «Городские ведомости», № 2 (1213), 15.01.2011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7. Постановление мэрии городского округа Тольятти от 05.09.2011 г. № 2679-п/1 «О внесении изменений в постановление мэра городского округа Тольятти от 06.03.2007 г. № 567-1/п "О порядке размещения и эксплуатации нестационарных объектов на территории городского округа Тольятти"» (газета «Городские ведомости», № 100 (1311), 13.09.2011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8. Постановление мэрии городского округа Тольятти от 02.07.2012 г. № 1873-п/1 «О внесении изменений в постановление мэра городского округа Тольятти от 06.03.2007 г. № 567-1/п "О порядке размещения и эксплуатации нестационарных объектов, объектов общественного питания, нестационарных объектов по оказанию досуговых услуг на территории городского округа Тольятти"» (газета «Городские ведомости», № 68 (1425), 03.07.2012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Постановление мэрии городского округа Тольятти от 31.08.2012 г. № 2415-п/1 «О внесении изменений в постановление мэра городского округа Тольятти от 06.03.2007 г. № 567-1/п "О порядке размещения и эксплуатации нестационарных торговых объектов, нестационарных объектов общественного питания, нестационарных объектов по оказанию досуговых услуг на территории городского округа Тольятти"» (газета «Городские ведомости», № 96 (1453), 06.09.2012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0. Пункты 3, 5, 6, 7, 8, 9 постановления мэра городского округа Тольятти от 26.03.2007 г. № 778-1/п «Об организации работы нестационарных торговых объектов на территории городского округа Тольятти» (газета «Городские ведомости» от 03.04.2007 г. № 36 (649);           от 15.04.2008 г. № 40; от 27.05.2008 г. № 57; от 07.06.2008 г. № 62;                от 19.02.2009 г. № 17; от 18.04.2009 г. № 41; от 28.07.2009 г. № 82;                 от 12.12.2009 г. № 140; от 24.05.2011 г. № 53; от 07.02.2012 г. № 12;              от 17.05.2012 г. № 4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ункт 4 постановления мэра городского округа Тольятти                     от 26.03.2007 г. № 778-1/п «Об организации работы нестационарных торговых объектов на территории городского округа Тольятти» признать утратившим силу с 01.01.2013 г.</w:t>
      </w:r>
    </w:p>
    <w:p>
      <w:pPr>
        <w:pStyle w:val="Normal"/>
        <w:shd w:fill="FFFFFF" w:val="clear"/>
        <w:tabs>
          <w:tab w:val="clear" w:pos="720"/>
          <w:tab w:val="left" w:pos="845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20"/>
          <w:tab w:val="left" w:pos="70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shd w:fill="FFFFFF" w:val="clear"/>
        <w:tabs>
          <w:tab w:val="clear" w:pos="720"/>
          <w:tab w:val="left" w:pos="709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9" w:leader="none"/>
        </w:tabs>
        <w:jc w:val="both"/>
        <w:rPr/>
      </w:pPr>
      <w:r>
        <w:rPr>
          <w:color w:val="000000"/>
          <w:sz w:val="28"/>
          <w:szCs w:val="28"/>
        </w:rPr>
        <w:t>Мэр</w:t>
        <w:tab/>
        <w:t xml:space="preserve">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4:00Z</dcterms:created>
  <dc:creator>USER</dc:creator>
  <dc:description/>
  <cp:keywords/>
  <dc:language>en-US</dc:language>
  <cp:lastModifiedBy>пользователь</cp:lastModifiedBy>
  <cp:lastPrinted>2012-11-07T11:46:00Z</cp:lastPrinted>
  <dcterms:modified xsi:type="dcterms:W3CDTF">2012-11-09T06:44:00Z</dcterms:modified>
  <cp:revision>2</cp:revision>
  <dc:subject/>
  <dc:title>Мэрия городского округа Тольятти</dc:title>
</cp:coreProperties>
</file>