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4.2012 г. №1129-п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мэра городского округа Тольят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6.09.2010 г. № 2411-п/1 «Об утверждении долгосрочной целевой программы городского округа Тольятти "Развитие физической культуры и спорта на территории городского округа Тольят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1-2020 гг."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800" w:right="1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инансирования и необходимостью приведения финансирования Программы в соответствие с утвержденным бюджетом городского округа Тольятти на 2012 год и плановый период 2013-2014 гг., в целях реализации государственной и муниципальной политики в сфере развития физической культуры и спорта на территории городского округа Тольятти, руководствуясь Уставом городского округа Тольятти, мэрия городского округа Тольятти ПОСТАНОВЛЯ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ую целевую программу «Развитие физической культуры и спорта на территории городского округа Тольятти </w:t>
        <w:br/>
        <w:t>на 2011-2020</w:t>
      </w:r>
      <w:r>
        <w:rPr>
          <w:rFonts w:cs="Times New Roman" w:ascii="Times New Roman" w:hAnsi="Times New Roman"/>
          <w:sz w:val="28"/>
          <w:szCs w:val="28"/>
        </w:rPr>
        <w:t xml:space="preserve"> г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утвержденну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мэрии городского округа Тольят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6.09.2010 г. № 2411-п/1, </w:t>
      </w:r>
      <w:r>
        <w:rPr>
          <w:rFonts w:cs="Times New Roman" w:ascii="Times New Roman" w:hAnsi="Times New Roman"/>
          <w:sz w:val="28"/>
          <w:szCs w:val="28"/>
        </w:rPr>
        <w:t>изменения, изложив ее в новой редакции,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по оргработе и связям с общественностью мэрии (Абрамов С.А.)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Разместить настоящее постановление на официальном портале мэрии городского округа Тольят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8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47:00Z</dcterms:created>
  <dc:creator>Сидельников Андрей.</dc:creator>
  <dc:description/>
  <cp:keywords/>
  <dc:language>en-US</dc:language>
  <cp:lastModifiedBy>пользователь</cp:lastModifiedBy>
  <cp:lastPrinted>2012-04-09T13:55:00Z</cp:lastPrinted>
  <dcterms:modified xsi:type="dcterms:W3CDTF">2012-04-10T10:57:00Z</dcterms:modified>
  <cp:revision>4</cp:revision>
  <dc:subject/>
  <dc:title>ПОСТАНОВЛЕНИЕ                                                                проект</dc:title>
</cp:coreProperties>
</file>