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12 г. № 2979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дней «Тольятти – чистый город» на 2013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iCs/>
          <w:sz w:val="28"/>
          <w:szCs w:val="28"/>
        </w:rPr>
        <w:t>своевременного и организованного проведения санитарной очистки территорий городского округа Тольятти</w:t>
      </w:r>
      <w:r>
        <w:rPr>
          <w:sz w:val="28"/>
          <w:szCs w:val="28"/>
        </w:rPr>
        <w:t>, создания комфортных условий проживания граждан и эстетического облика городского округа Тольятти, 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ведомственную целевую программу «Проведение дней «Тольятти – чистый город» на 2013-2015 годы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ёт средств бюджета городского округа Тольятти в пределах объемов бюджетных ассигнований, предусмотренных департаменту городского хозяйства мэрии на реализацию программных мероприятий на соответствующий финансовый год и плановый пери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4:00Z</dcterms:created>
  <dc:creator>А.Шамин</dc:creator>
  <dc:description/>
  <cp:keywords/>
  <dc:language>en-US</dc:language>
  <cp:lastModifiedBy>пользователь</cp:lastModifiedBy>
  <cp:lastPrinted>2012-09-06T10:55:00Z</cp:lastPrinted>
  <dcterms:modified xsi:type="dcterms:W3CDTF">2012-10-23T12:24:00Z</dcterms:modified>
  <cp:revision>2</cp:revision>
  <dc:subject/>
  <dc:title>МУНИЦИПАЛЬНАЯ АДРЕСНАЯ ПРОГРАММА</dc:title>
</cp:coreProperties>
</file>