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1 г. № 4131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11 г. № 882-п/1 «Об утверждении лими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опотребление и водоотведение для учрежд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за счет средст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расходов, связанных с водопотреблением и водоотведением учреждениями, подведомственными департаменту здравоохранения мэри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</w:t>
        <w:br/>
        <w:t>от 12.02.99 г. № 167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мэрии городского округа Тольятти от 24.03.2011 г. № 882-п/1 «Об утверждении лимитов на водопотребление и водоотведение для учреждений, финансируемых за счет средств бюджета городского округа Тольятти на 2011 год», изложив раздел «Здравоохранение» приложения «Лимиты на водопотребление и водоотведение на 2011 год для учреждений, финансируемых за счет бюджета городского округа» к постановлению в новой редакции (приложение)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здравоохранения мэрии (Изосимов А.Н.) организовать работу по внесению изменений в договоры на текущий финансовый год подведомственными учреждениями с поставщиками услуг по водопотреблению и водоотведению в соответствии с утвержденными лимитам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финансов мэрии (Гильгулин Г.В.) финансирование расходов по водопотреблению и водоотведению производить в пределах средств, утвержденных в бюджете городского округа Тольятти на 2011 го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Кочукину И.В.</w:t>
      </w:r>
    </w:p>
    <w:p>
      <w:pPr>
        <w:pStyle w:val="Con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141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09:00Z</dcterms:created>
  <dc:creator>rab</dc:creator>
  <dc:description/>
  <cp:keywords/>
  <dc:language>en-US</dc:language>
  <cp:lastModifiedBy>пользователь</cp:lastModifiedBy>
  <cp:lastPrinted>2011-12-06T11:25:00Z</cp:lastPrinted>
  <dcterms:modified xsi:type="dcterms:W3CDTF">2011-12-29T09:12:00Z</dcterms:modified>
  <cp:revision>4</cp:revision>
  <dc:subject/>
  <dc:title>Проект</dc:title>
</cp:coreProperties>
</file>