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19.04.2010 г. № 976-п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б утверждении плана перехо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на предоставление в электронном виде государственных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х и иных услуг мэрией и муниципальными учреждениями городского округа Тольят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письмом администрации Правительства Самарской области от 31.03.2010 г. № 8/110, разработанными Министерством связи и массовых коммуникаций Российской Федерации методическими рекомендациями по организации перехода органов местного самоуправления, а также муниципальных учреждений на предоставление муниципальных услуг в электронном виде, Уставом городского округа Тольятти, мэрия городского округа Тольятти ПОСТАНОВЛЯЕТ: 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рилагаемый план перехода на предоставление в электронном виде государственных, муниципальных и иных услуг мэрией и муниципальными учреждениями городского округа Тольятти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исполнением настоящего постановления возложить на руководителя аппарата мэрии Шевелёва Д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rPr/>
      </w:pPr>
      <w:r>
        <w:rPr>
          <w:sz w:val="28"/>
          <w:szCs w:val="28"/>
        </w:rPr>
        <w:t>Мэр</w:t>
        <w:tab/>
      </w:r>
      <w:r>
        <w:rPr>
          <w:sz w:val="24"/>
          <w:szCs w:val="24"/>
        </w:rPr>
        <w:tab/>
        <w:tab/>
        <w:tab/>
        <w:t xml:space="preserve">                                                                                   </w:t>
      </w:r>
      <w:r>
        <w:rPr>
          <w:sz w:val="28"/>
          <w:szCs w:val="28"/>
        </w:rPr>
        <w:t xml:space="preserve">А.Н.Пушков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1">
    <w:name w:val="Заголовок 1 Знак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2"/>
    <w:qFormat/>
    <w:rPr>
      <w:rFonts w:ascii="Calibri" w:hAnsi="Calibri" w:eastAsia="Times New Roman" w:cs="Times New Roman"/>
      <w:b/>
      <w:bCs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12:00Z</dcterms:created>
  <dc:creator>fro</dc:creator>
  <dc:description/>
  <cp:keywords/>
  <dc:language>en-US</dc:language>
  <cp:lastModifiedBy>пользователь</cp:lastModifiedBy>
  <cp:lastPrinted>2010-04-16T16:16:00Z</cp:lastPrinted>
  <dcterms:modified xsi:type="dcterms:W3CDTF">2010-04-26T03:30:00Z</dcterms:modified>
  <cp:revision>9</cp:revision>
  <dc:subject/>
  <dc:title/>
</cp:coreProperties>
</file>