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9.08.2012 г. № 2394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вопросу предоставления разреш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многоквартирные жилые дома 5-35 этажей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емельного участка, расположенного по адресу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арская область, г. Тольятти, Центральный район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л. Горького, западнее дома № 59 по ул. Октябрь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заявление ООО «Единение» о предоставлении разрешения на условно разрешенный вид использования земельного участка, расположенного по адресу: Самарская область, г. Тольятти, Центральный район, ул. Горького, западнее дома № 59 по ул. Октябрьской, в соответствии             с Федеральным законом от 06.10.2003 г. № 131-ФЗ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                          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многоквартирные дома 5-35 этажей) земельного участка, расположенного по адресу: Самарская область, г. Тольятти, Центральный район, ул. Горького, западнее дома № 59 по ул. Октябрьской, территориальная зона - Ж-4 (приложение), 25.09.2012 г.   в 18:00 час. по адресу: г. Тольятти, Центральный район, ул. Октябрьская,                 д. 57, здание школы №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                        по подготовке проекта Правил землепользования и застройки                     (Харитонов С.В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Центрального района управления архитектуры и градостроительства департамента градостроительной деятельности мэрии Скрыпникова В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                        и застройки (Харитонов С.В.) обеспечить проведение публичных слушаний, указанных в пункте 1 настоящего постановления, подготовку заключения                    о результатах слушаний и рекомендации о предоставлении разрешения               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газете «Городские ведомости» не позднее, чем за четырнадцать дней до даты проведения слушаний, а также результаты проведения публичных слушаний                               и заключение о результатах слушаний не позднее чем через десять дней после их оконч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по реализации административной реформы мэрии (Тупикова Е.А.) разместить результаты проведения слушаний и заключение               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26:00Z</dcterms:created>
  <dc:creator>Rasskalieva</dc:creator>
  <dc:description/>
  <cp:keywords/>
  <dc:language>en-US</dc:language>
  <cp:lastModifiedBy>пользователь</cp:lastModifiedBy>
  <cp:lastPrinted>2012-08-28T15:36:00Z</cp:lastPrinted>
  <dcterms:modified xsi:type="dcterms:W3CDTF">2012-08-30T06:26:00Z</dcterms:modified>
  <cp:revision>2</cp:revision>
  <dc:subject/>
  <dc:title>мэрия городского округа Тольятти</dc:title>
</cp:coreProperties>
</file>