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6.2013 г. № 1883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а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06.2008 № 1373-1/п «Об утверждении Порядк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екоммерческим организация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 исключением субсидий муниципальным учреждениям)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ющим услуги, связанные с обеспечением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образования на территории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муниципальных правовых актов, в соответствии с Уставом городского округа Тольятти, мэрия городского  округа Тольятти ПОСТАНОВЛЯЕТ:     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рядок предоставления субсидий некоммерческим организациям (за исключением субсидий муниципальным учреждениям), оказывающим услуги, связанные с обеспечением дошкольного образования на территории  городского округа Тольятти, утвержденный постановлением мэра городского округа Тольятти от 18.06.2008 г. № 1373-1/п (далее – Порядок) (газета «Городские ведомости» 2008, 3 июля, № 72, 5 августа,                 № 86; 2009, 21 марта, № 29, 21 мая, № 53, 16 июля № 77; 2010, 8 апреля, №38; 2011, 14 мая, № 49, 16  августа № 88, 2013, 5 марта, №16), следующие изменения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одпункт 2.1.7 пункта 2.1 Порядка изложить в следующей редакции: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.1.7. Отсутствие фактов нецелевого использования субсидий некоммерческим организациям (за исключением субсидий муниципальным учреждениям), оказывающим услуги, связанные с обеспечением дошкольного образования, предоставленных из бюджета городского округа Тольятти за 3 (три) года, предшествующих представлению заявки.»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 Пункт 3.2. Порядка  признать утратившим силу.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одпункт 3.7.2 пункта 3.7  Порядка изложить в следующей редакции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7.2. Департамент образования мэрии осуществляет первое перечисление субсидии, указанное в графике финансирования, на расчетный счет получателя в течение 10 банковских дней с даты заключения договора субсидий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е перечисления субсидии, указанные в графике финансирования, осуществляются получателю при отсутствии нарушения им срока представления в департамент образования мэрии отчета об использовании субсидий по форме согласно Приложению № 2 к настоящему Порядк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ы об использовании субсидий предоставляются получателем субсидии ежемесячно не позднее 10 числа каждого месяца. При непредставлении данных отчетов в указанный срок предоставление субсидии приостанавливается до их предоставления. Возобновление предоставления субсидии осуществляется в течение 5 календарных дней с даты предоставления  отчета об использовании субсидий.»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1.4. Пункт 4.1 Порядка дополнить абзацем вторым следующего содержания: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Департаментом образования мэрии, как главным распорядителем бюджетных средств, и органами муниципального финансового контроля осуществляется проверка соблюдения получателями субсидии условий, целей и порядка предоставления субсидий, установленных настоящим Порядком.»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ункте 4.3 Порядка слова «в </w:t>
      </w:r>
      <w:hyperlink r:id="rId2">
        <w:r>
          <w:rPr>
            <w:rStyle w:val="InternetLink"/>
            <w:sz w:val="28"/>
            <w:szCs w:val="28"/>
          </w:rPr>
          <w:t>пункте 3.7.2</w:t>
        </w:r>
      </w:hyperlink>
      <w:r>
        <w:rPr>
          <w:sz w:val="28"/>
          <w:szCs w:val="28"/>
        </w:rPr>
        <w:t>» заменить словами                  «в подпункте 3.7.2 пункта 3.7 настоящего Порядка»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 к Порядку дополнить пунктом 1.2 следующего содержания: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2. Обязательным условием предоставления субсидии, указанной в пункте 1.1 настоящего Договора, является согласие Организации на осуществление главным распорядителем бюджетных средств – департаментом образования мэрии городского округа Тольятти, и органами муниципального финансового контроля проверок соблюдения Организацией установленных условий, целей и порядка предоставления данной субсидии. Указанное согласие выражается Организацией путем подписания ею настоящего Договора.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дпункты 2.1.2, 2.1.3 пункта 2.1 Приложения № 1 к Порядку Договора субсидий изложить в следующей редакции: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2. Перечисление денежных средств, указанных в пункте 2.1. настоящего Договора, осуществляется в соответствии с графиком финансирования, являющимся неотъемлемой частью настоящего Договора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перечисление субсидии, указанное в графике финансирования, осуществляется на расчетный счет Организации в течение 10 банковских дней с даты заключения настоящего Договора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ующие перечисления субсидии, указанные в графике финансирования, осуществляются Организации при отсутствии нарушения ею срока представления отчета об использовании субсидий установленной формы, указанного в подпункте 2.1.3 настоящего пункта.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тчеты об использовании субсидий предоставляются получателем субсидии ежемесячно не позднее 10 числа каждого месяца. При непредставлении данных отчетов в указанный срок предоставление субсидии Мэрией приостанавливается до их предоставления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ие предоставления субсидии осуществляется в течение 5 календарных дней с даты предоставления  отчета об использовании субсидий.»;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В абзаце 4 пункта 3.3 Приложения № 1 к Порядку слова «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7.2</w:t>
        </w:r>
      </w:hyperlink>
      <w:r>
        <w:rPr>
          <w:rFonts w:cs="Times New Roman" w:ascii="Times New Roman" w:hAnsi="Times New Roman"/>
          <w:sz w:val="28"/>
          <w:szCs w:val="28"/>
        </w:rPr>
        <w:t>» заменить словами «в подпункте 3.7.2 пункта 3.7 настоящего Порядка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орядок дополнить приложением № 2 в редакции согласно  Приложению № 1 к настоящему постановл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правлению по оргработе и связям с общественностью мэрии городского округа Тольятти (Алексеев А.А.) опубликовать настоящее постановление в  газете «Городские ведомости».   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 Контроль  за  исполнением  настоящего  постановления  возложить  на  заместителя мэра Леснякову Т.И.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эр                                                                                                        С.И.Андреев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74829965263791F528C23FCEA9E3FE32930FBFEDCA2C0E779EB3C48A3FCD280AEDF2D6E0172DCC7E0977t7i7K" TargetMode="External"/><Relationship Id="rId3" Type="http://schemas.openxmlformats.org/officeDocument/2006/relationships/hyperlink" Target="consultantplus://offline/ref=1A74829965263791F528C23FCEA9E3FE32930FBFEDCA2C0E779EB3C48A3FCD280AEDF2D6E0172DCC7E0977t7i7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12:00Z</dcterms:created>
  <dc:creator>Рудометкина Н.Н.</dc:creator>
  <dc:description/>
  <cp:keywords/>
  <dc:language>en-US</dc:language>
  <cp:lastModifiedBy>пользователь</cp:lastModifiedBy>
  <cp:lastPrinted>2013-04-05T11:51:00Z</cp:lastPrinted>
  <dcterms:modified xsi:type="dcterms:W3CDTF">2013-06-06T09:12:00Z</dcterms:modified>
  <cp:revision>2</cp:revision>
  <dc:subject/>
  <dc:title>Проект</dc:title>
</cp:coreProperties>
</file>