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ЭРИЯ ГОРОДСКОГО ОКРУГА ТОЛЬЯТТИ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СПОРЯЖЕНИЕ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02.10.2009 г. № 9305-р/1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Об утверждении Положени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о департаменте здравоохранения мэри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 Тольят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организации дальнейшей работы департамента здравоохранения мэрии, руководствуясь Уставом городского округа Тольятти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3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Утвердить прилагаемое Положение о департаменте здравоохранения мэрии городского округа Тольят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3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Руководителю департамента здравоохранения мэрии Изосимову А.Н. организовать работу департамента в соответствии с утвержденным Положение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3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знать утратившими силу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распоряжение мэра городского округа Тольятти от 14.09.2006 г.                                 № 456-р/1 «Об утверждении Положения о Департаменте здравоохранения мэрии городского округа Тольятти»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распоряжение мэра городского округа Тольятти от 17.11.2008 г.                                         № 7659-р/1 «О внесении изменений в распоряжение мэра городского округа Тольятти от 14.09.2006 г. № 456-р/1 «Об утверждении Положения о Департаменте здравоохранения мэрии городского округа Тольятти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Контроль за исполнением настоящего распоряжения возложить на заместителя мэра Ботова С.В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Мэр</w:t>
        <w:tab/>
        <w:tab/>
        <w:tab/>
        <w:tab/>
        <w:tab/>
        <w:tab/>
        <w:tab/>
        <w:tab/>
        <w:tab/>
        <w:tab/>
        <w:t xml:space="preserve">     А.Н.Пушков</w:t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05:10:00Z</dcterms:created>
  <dc:creator>127</dc:creator>
  <dc:description/>
  <cp:keywords/>
  <dc:language>en-US</dc:language>
  <cp:lastModifiedBy>пользователь</cp:lastModifiedBy>
  <dcterms:modified xsi:type="dcterms:W3CDTF">2010-02-24T05:27:00Z</dcterms:modified>
  <cp:revision>4</cp:revision>
  <dc:subject/>
  <dc:title/>
</cp:coreProperties>
</file>