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7.2013 г. № 2338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эрии городского округа Тольятти 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5.12.2012 г. № 3714-п/1 «</w:t>
      </w:r>
      <w:r>
        <w:rPr>
          <w:bCs/>
          <w:sz w:val="28"/>
          <w:szCs w:val="28"/>
        </w:rPr>
        <w:t>Об утверждении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заданий на оказание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на территории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на 2013 год 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и учреждениями, находящимися</w:t>
      </w:r>
    </w:p>
    <w:p>
      <w:pPr>
        <w:pStyle w:val="Normal"/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ведомственном подчинении департамента образова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мэрии </w:t>
      </w:r>
      <w:r>
        <w:rPr>
          <w:sz w:val="28"/>
          <w:szCs w:val="28"/>
        </w:rPr>
        <w:t>городского округа Тольятти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в бюджет городского округа Тольятти  на 2013  год, в соответствии с требованиями Бюджетного кодекса Российской Федерации, постановлением мэрии городского округа Тольятти </w:t>
        <w:br/>
        <w:t>от 29.03.2012 г. № 1010-п/1 «О формировании муниципального задания в отношении муниципальных учреждений городского округа Тольятти и финансовом обеспечении выполнения муниципального задания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иложение № 1 к постановлению мэрии городского округа Тольятти от 25.12.2012 г. № 3714-п/1 «</w:t>
      </w:r>
      <w:r>
        <w:rPr>
          <w:bCs/>
          <w:sz w:val="28"/>
          <w:szCs w:val="28"/>
        </w:rPr>
        <w:t xml:space="preserve">Об утверждении  муниципальных заданий на оказание муниципальных услуг на территории городского округа Тольятти на 2013 год муниципальными учреждениями, находящимися в ведомственном подчинении департамента образования мэрии </w:t>
      </w:r>
      <w:r>
        <w:rPr>
          <w:sz w:val="28"/>
          <w:szCs w:val="28"/>
        </w:rPr>
        <w:t>городского округа Тольятти</w:t>
      </w:r>
      <w:r>
        <w:rPr>
          <w:bCs/>
          <w:sz w:val="28"/>
          <w:szCs w:val="28"/>
        </w:rPr>
        <w:t>»</w:t>
      </w:r>
      <w:r>
        <w:rPr>
          <w:bCs/>
          <w:sz w:val="28"/>
        </w:rPr>
        <w:t xml:space="preserve"> (далее – постановление) следующие измене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</w:rPr>
        <w:t>1.1 Форму муниципального задания муниципального бюджетного дошкольного образовательного учреждения детского сада № 210 «Ладушки» изложить в новой редакции (Приложение № 1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1.2. Дополнить формой муниципального задания муниципального автономного дошкольного образовательного учреждения детского сада</w:t>
        <w:br/>
        <w:t>№ 210 «Ладушки» (Приложение № 2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на Официальном портале мэрии городского округа Тольятти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Леснякову Т.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4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Consplusnormal">
    <w:name w:val="consplusnormal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1:00Z</dcterms:created>
  <dc:creator>user</dc:creator>
  <dc:description/>
  <cp:keywords/>
  <dc:language>en-US</dc:language>
  <cp:lastModifiedBy>пользователь</cp:lastModifiedBy>
  <cp:lastPrinted>2013-06-24T08:58:00Z</cp:lastPrinted>
  <dcterms:modified xsi:type="dcterms:W3CDTF">2013-07-22T05:21:00Z</dcterms:modified>
  <cp:revision>2</cp:revision>
  <dc:subject/>
  <dc:title>Мэрия городского округа Тольятти</dc:title>
</cp:coreProperties>
</file>