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постановлению мэр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городского округа Тольят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18.04.2013 г. № 1245-п/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«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Методике по  расчету нормативных затрат на оказание муниципальных услуг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(выполнение работ) и нормативных затрат на содержание имуще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муниципальных учреждений, находящихся в ведомственном подчинени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департамента информационных технологий и связ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мэрии городского округа Тольятт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0"/>
        <w:rPr/>
      </w:pPr>
      <w:bookmarkStart w:id="0" w:name="Par282"/>
      <w:bookmarkEnd w:id="0"/>
      <w:r>
        <w:rPr>
          <w:sz w:val="28"/>
          <w:szCs w:val="28"/>
        </w:rPr>
        <w:t>Определение норматива затрат на оказание единицы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услуги (выполнение работы) ____________________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092"/>
        <w:gridCol w:w="988"/>
        <w:gridCol w:w="948"/>
        <w:gridCol w:w="1040"/>
        <w:gridCol w:w="820"/>
        <w:gridCol w:w="26"/>
        <w:gridCol w:w="740"/>
        <w:gridCol w:w="1586"/>
        <w:gridCol w:w="1334"/>
        <w:gridCol w:w="1287"/>
        <w:gridCol w:w="1787"/>
        <w:gridCol w:w="1181"/>
        <w:gridCol w:w="1341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услуги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 и начисления на выплаты по оплате труд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иобретение расходных материалов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иобретение основных средст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удельного веса муниципальной услуг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Затраты на общехозяйственные нужд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содержание имуществ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траты на муниципальную услуг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муниципальной услуг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затрат на единицу муниципальной услуги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/ед.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=2+4+6= 9х8+10х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88" w:firstLine="388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=11/12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№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№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№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№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t>»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04:00Z</dcterms:created>
  <dc:creator>maruhina</dc:creator>
  <dc:description/>
  <cp:keywords/>
  <dc:language>en-US</dc:language>
  <cp:lastModifiedBy>пользователь</cp:lastModifiedBy>
  <cp:lastPrinted>2013-03-25T08:44:00Z</cp:lastPrinted>
  <dcterms:modified xsi:type="dcterms:W3CDTF">2013-04-19T05:04:00Z</dcterms:modified>
  <cp:revision>2</cp:revision>
  <dc:subject/>
  <dc:title>Приложение </dc:title>
</cp:coreProperties>
</file>