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эрия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.04.2013 г. № 1245-п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2.2012 г. № 3510-п/1 «Об утверждении Метод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чету нормативных затрат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и нормативных затрат на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и учреждениями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домственном подчинении департамента информацио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й и связи мэрии городского округа Тольят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мэрии городского округа Тольятти от 20.12.2012 г.                        № 3641-п/1 «Об утверждении Методических рекомендаций  по расчету нормативных затрат на оказание муниципальных услуг (выполнение работ)  муниципальными учреждениями и нормативных затрат  на содержание имущества муниципальных учреждений  городского округа Тольятт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13.12.2012 г. № 3510-п/1 «Об утверждении Методики по расчету нормативных затрат на оказание муниципальных услуг (выполнение работ) и нормативных затрат на содержание имущества муниципальными учреждениями, находящихся в ведомственном подчинении департамента информационных технологий и связи мэрии городского округа Тольятти» следующие   изменения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4.1.1 Методики по расчету нормативных затрат на оказание муниципальных услуг (выполнение работ) и нормативных затрат на содержание имущества муниципальными учреждениями, находящихся в ведомственном подчинении департамента информационных технологий и связи мэрии городского округа Тольятти (далее – Методика) изложить в новой редакции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Норматив затрат на оказание муниципальной услуги (выполнение работы)  на очередной финансовый год определяется по формуле:</w:t>
      </w:r>
    </w:p>
    <w:p>
      <w:pPr>
        <w:pStyle w:val="ConsPlusNonformat"/>
        <w:spacing w:lineRule="auto" w:line="276"/>
        <w:ind w:firstLine="54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  = N   + N 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р   от    рм   ос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 - норматив затрат на оплату труда и начисления на выплаты по 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оплате труда;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- норматив затрат на приобретение расходных материалов;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м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  - норматив затрат на приобретение основных средств</w:t>
      </w:r>
    </w:p>
    <w:p>
      <w:pPr>
        <w:pStyle w:val="ConsPlusNonformat"/>
        <w:spacing w:lineRule="auto" w:line="360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4.1 Методики дополнить подпунктом 4.1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«4.1.4. Норматив затрат на приобретение основных средств включает в себя затраты на приобретение основных средств непосредственно используемых для оказания муниципальной услуги (выполнения работы), которые в силу специфики деятельности осуществляются постоянно и без которого осуществление Учреждением своей уставной деятельности будет существенно затрудн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и перечень основных средств определяется Учреждением и согласовывается с департаментом информационных технологий и связи, департаментом экономического развития и департаментом финансов мэрии.  Норматив затрат на приобретение основных средств, формируется в пределах лимитов бюджетных обязательств и  не может превышать 40 тыс. руб. в расчете на один объект и 5% от норматива затрат на оказание муниципальной услуги Учреждения на соответствующий финансов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Основные средства, приобретенные за счет средств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включаются в Перечень особо ценного движимого имущества Учреждения.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6 Методики после слов «муниципальные бюджетные» дополнить словами «и (или) автоном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Приложение № 1 к Методике изложить в ново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постановление вступает в силу с момента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4">
    <w:name w:val="Знак4 Знак Знак"/>
    <w:basedOn w:val="Style14"/>
    <w:qFormat/>
    <w:rPr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A4EB1FFBEA6D2232C6F2DA489AE7026166255F73AAAD17D3ABA263A566550JDp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4:00Z</dcterms:created>
  <dc:creator>blvl</dc:creator>
  <dc:description/>
  <cp:keywords/>
  <dc:language>en-US</dc:language>
  <cp:lastModifiedBy>пользователь</cp:lastModifiedBy>
  <cp:lastPrinted>2013-04-18T09:49:00Z</cp:lastPrinted>
  <dcterms:modified xsi:type="dcterms:W3CDTF">2013-04-19T05:04:00Z</dcterms:modified>
  <cp:revision>2</cp:revision>
  <dc:subject/>
  <dc:title>Мэрия городского округа Тольятти</dc:title>
</cp:coreProperties>
</file>