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9.2012 г. №2487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ожении об организации торгов на право заклю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ов на установку и эксплуатацию рекламных конструкций на земельных участках, зданиях или ином имуществе, находящемся</w:t>
        <w:br/>
        <w:t xml:space="preserve">в собственности городского округа Тольятти, либо на земельных участках, </w:t>
      </w:r>
      <w:r>
        <w:rPr>
          <w:rFonts w:cs="Times New Roman" w:ascii="Times New Roman" w:hAnsi="Times New Roman"/>
          <w:bCs/>
          <w:sz w:val="28"/>
          <w:szCs w:val="28"/>
        </w:rPr>
        <w:t>расположенных в границах городского округа Тольятти, 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орядочения и целенаправленного комплексного развития наружной рекламы и информации на территории городского округа Тольятти, в соответствии с Федеральным законом от 13.03.2006 г. № 38-ФЗ «О рекламе», Федеральным законом от 26.07.2006 г. № 135-ФЗ «О защите конкуренци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 Положение об организации торгов на право заключения договоров на установку и эксплуатацию рекламных конструкций на земельных участках, зданиях или ином имуществе, находящемся</w:t>
        <w:br/>
        <w:t xml:space="preserve">в собственности городского округа Тольятти, либо на земельных участках, </w:t>
      </w:r>
      <w:r>
        <w:rPr>
          <w:rFonts w:cs="Times New Roman" w:ascii="Times New Roman" w:hAnsi="Times New Roman"/>
          <w:bCs/>
          <w:sz w:val="28"/>
          <w:szCs w:val="28"/>
        </w:rPr>
        <w:t>расположенных в границах городского округа Тольятти,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мэрии городского округа Тольятти от 04.03.2009 г. № 441-п/1 «О Положении об организации торгов    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городского округа Тольят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ению потребительского рынка мэрии (Сунгатуллин Р.К.)             и Управлению организации муниципальных торгов мэрии (Лыткин И.В.) организовать работу по проведению торгов на право заключения договоров на установку и эксплуатацию рекламных конструкции на земельных участках, зданиях или ином имуществе, находящемся в собственности городского округа Тольятти, либо на земельных участках, </w:t>
      </w:r>
      <w:r>
        <w:rPr>
          <w:rFonts w:cs="Times New Roman" w:ascii="Times New Roman" w:hAnsi="Times New Roman"/>
          <w:bCs/>
          <w:sz w:val="28"/>
          <w:szCs w:val="28"/>
        </w:rPr>
        <w:t>расположенных            в границах городского округа Тольятти, государственная собственность           на которые не разграничена, в соответствии с Положением, утвержденным пунктом 1 настоящего постано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               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5:00Z</dcterms:created>
  <dc:creator>User</dc:creator>
  <dc:description/>
  <cp:keywords/>
  <dc:language>en-US</dc:language>
  <cp:lastModifiedBy>пользователь</cp:lastModifiedBy>
  <cp:lastPrinted>2012-09-05T15:15:00Z</cp:lastPrinted>
  <dcterms:modified xsi:type="dcterms:W3CDTF">2012-09-06T12:07:00Z</dcterms:modified>
  <cp:revision>4</cp:revision>
  <dc:subject/>
  <dc:title>ПРОЕКТ</dc:title>
</cp:coreProperties>
</file>