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6379"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left="6379" w:hanging="0"/>
        <w:jc w:val="center"/>
        <w:rPr>
          <w:rFonts w:ascii="Times New Roman" w:hAnsi="Times New Roman" w:cs="Times New Roman"/>
          <w:sz w:val="24"/>
          <w:szCs w:val="24"/>
        </w:rPr>
      </w:pPr>
      <w:r>
        <w:rPr>
          <w:rFonts w:cs="Times New Roman" w:ascii="Times New Roman" w:hAnsi="Times New Roman"/>
          <w:sz w:val="24"/>
          <w:szCs w:val="24"/>
        </w:rPr>
        <w:t>постановлением  мэрии</w:t>
      </w:r>
    </w:p>
    <w:p>
      <w:pPr>
        <w:pStyle w:val="ConsPlusNormal"/>
        <w:widowControl/>
        <w:ind w:left="6379" w:hanging="0"/>
        <w:jc w:val="center"/>
        <w:rPr>
          <w:rFonts w:ascii="Times New Roman" w:hAnsi="Times New Roman" w:cs="Times New Roman"/>
          <w:sz w:val="24"/>
          <w:szCs w:val="24"/>
        </w:rPr>
      </w:pPr>
      <w:r>
        <w:rPr>
          <w:rFonts w:cs="Times New Roman" w:ascii="Times New Roman" w:hAnsi="Times New Roman"/>
          <w:sz w:val="24"/>
          <w:szCs w:val="24"/>
        </w:rPr>
        <w:t>городского округа Тольятт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06.09.2012 г .№ 2487-п/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ОРГАНИЗАЦИИ ТОРГОВ НА ПРАВО ЗАКЛЮЧЕНИЯ ДОГОВОР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ЫХ КОНСТРУКЦИЙ Н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ЫХ УЧАСТКАХ, ЗДАНИЯХ ИЛИ ИНОМ ИМУЩЕСТВ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НАХОДЯЩЕМСЯ В СОБСТВЕННОСТИ ГОРОДСКОГО ОКРУГА ТОЛЬЯТТ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ЛИБО НА ЗЕМЕЛЬНЫХ УЧАСТКАХ, РАСПОЛОЖЕННЫХ В ГРАНИЦАХ ГОРОДСКОГО ОКРУГА ТОЛЬЯТТИ, ГОСУДАРСТВЕННАЯ СОБСТВЕННОСТЬ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КОТОРЫЕ  НЕ РАЗГРАНИЧ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 Настоящее Положение регламентирует процедуру организации торгов на право заключения договоров на установку и эксплуатацию рекламных конструкций на земельных участках, зданиях или ином имуществе, находящемся в собственности городского округа Тольятти, либо на земельных участках, расположенных в границах городского округа Тольятти, государственная собственность на которые не разграничена (далее - торги), в соответствии с Гражданским кодексом Российской Федерации, Федеральным законом "О рекламе", Федеральным законом "О защите конкуренции" и иным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сновными целями торгов являются:</w:t>
      </w:r>
    </w:p>
    <w:p>
      <w:pPr>
        <w:pStyle w:val="ConsPlusNormal"/>
        <w:widowControl/>
        <w:ind w:firstLine="540"/>
        <w:jc w:val="both"/>
        <w:rPr/>
      </w:pPr>
      <w:r>
        <w:rPr>
          <w:rFonts w:cs="Times New Roman" w:ascii="Times New Roman" w:hAnsi="Times New Roman"/>
          <w:sz w:val="24"/>
          <w:szCs w:val="24"/>
        </w:rPr>
        <w:t>1.2.1. Пополнение бюджета городского округа за счет установки и эксплуатации рекламных конструкций на земельных участках, зданиях или ином имуществе, находящемся в собственности городского округа Тольятти, либо на земельных участках, расположенных в границах городского округа Тольятти, государственная собственность на которые не разгранич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2. Оптимизация размещения рекламных конструкций на территории городского округа Тольятти.</w:t>
      </w:r>
    </w:p>
    <w:p>
      <w:pPr>
        <w:pStyle w:val="ConsPlusNormal"/>
        <w:widowControl/>
        <w:ind w:firstLine="540"/>
        <w:jc w:val="both"/>
        <w:rPr/>
      </w:pPr>
      <w:r>
        <w:rPr>
          <w:rFonts w:cs="Times New Roman" w:ascii="Times New Roman" w:hAnsi="Times New Roman"/>
          <w:sz w:val="24"/>
          <w:szCs w:val="24"/>
        </w:rPr>
        <w:t>1.3. Предметом торгов является право заключения договоров на установку и эксплуатацию рекламных конструкций на земельных участках, зданиях или ином имуществе, находящемся в собственности городского округа Тольятти, либо на земельных участках, расположенных в границах городского округа Тольятти, государственная собственность на которые не разграничена далее – право заключ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Торги являются открытыми по составу участников, способу подачи предложений о цене за право заключения договора и проводятся в форм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 форма публичных торгов, на которых право на заключение договора приобретается лицом, предложившим наиболее высокую цену за предмет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Органы мэрии, осуществляющие организацию</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укционов, и их компетен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1. Органами мэрии, осуществляющими организацию и проведение аукционов на право заключения договоров, являются Управление потребительского рынка мэрии городского округа Тольятти (далее – Управление)  и Управление организации муниципальных торгов мэрии городского округа Тольятти (далее – Организатор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Управление:</w:t>
      </w:r>
    </w:p>
    <w:p>
      <w:pPr>
        <w:pStyle w:val="ConsPlusNormal"/>
        <w:widowControl/>
        <w:ind w:firstLine="540"/>
        <w:jc w:val="both"/>
        <w:rPr/>
      </w:pPr>
      <w:r>
        <w:rPr>
          <w:rFonts w:cs="Times New Roman" w:ascii="Times New Roman" w:hAnsi="Times New Roman"/>
          <w:sz w:val="24"/>
          <w:szCs w:val="24"/>
        </w:rPr>
        <w:t>- совместно с Управлением архитектуры и градостроительства разрабатывает документацию по местам установки рекламных констру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ует перечень (дислокацию) мест установки рекламных констру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ет календарные графики проведения аукци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ределяет начальную цену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ределяет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правляет Организатору торгов проект договора на установку и эксплуатацию рекламной ко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сматривает совместно с Организатором торгов апелляции и жалобы участников на неправомерные действия Комиссии по торгам;</w:t>
      </w:r>
    </w:p>
    <w:p>
      <w:pPr>
        <w:pStyle w:val="ConsPlusNormal"/>
        <w:widowControl/>
        <w:ind w:firstLine="540"/>
        <w:jc w:val="both"/>
        <w:rPr/>
      </w:pPr>
      <w:r>
        <w:rPr>
          <w:rFonts w:cs="Times New Roman" w:ascii="Times New Roman" w:hAnsi="Times New Roman"/>
          <w:sz w:val="24"/>
          <w:szCs w:val="24"/>
        </w:rPr>
        <w:t>- по результатам аукциона подготавливает и заключает от имени мэрии городского округа Тольятти договоры купли-продажи права на заключение договоров на установку и эксплуатацию рекламных конструкций (далее договоры купли-продажи права на заключение договоров);</w:t>
      </w:r>
    </w:p>
    <w:p>
      <w:pPr>
        <w:pStyle w:val="ConsPlusNormal"/>
        <w:widowControl/>
        <w:ind w:firstLine="540"/>
        <w:jc w:val="both"/>
        <w:rPr>
          <w:rFonts w:ascii="Times New Roman" w:hAnsi="Times New Roman" w:cs="Times New Roman"/>
          <w:color w:val="FF6600"/>
          <w:sz w:val="24"/>
          <w:szCs w:val="24"/>
        </w:rPr>
      </w:pPr>
      <w:r>
        <w:rPr>
          <w:rFonts w:cs="Times New Roman" w:ascii="Times New Roman" w:hAnsi="Times New Roman"/>
          <w:sz w:val="24"/>
          <w:szCs w:val="24"/>
        </w:rPr>
        <w:t>- подготавливает и заключает договоры на установку и эксплуатацию рекламных констру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Организатор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рабатывает форму бланка заявки на участие в аукционе (далее - заяв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ределяет место и дату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ределяет место, даты начала и окончания приема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яет размер, срок и условия внесения задатка физическими или юридическими лицами, намеревающимися принять участие в аукционе (далее - претенд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лючает с претендентами договоры о задатке;</w:t>
      </w:r>
    </w:p>
    <w:p>
      <w:pPr>
        <w:pStyle w:val="ConsPlusNormal"/>
        <w:widowControl/>
        <w:ind w:firstLine="540"/>
        <w:jc w:val="both"/>
        <w:rPr/>
      </w:pPr>
      <w:r>
        <w:rPr>
          <w:rFonts w:cs="Times New Roman" w:ascii="Times New Roman" w:hAnsi="Times New Roman"/>
          <w:sz w:val="24"/>
          <w:szCs w:val="24"/>
        </w:rPr>
        <w:t>- организует подготовку и размещение извещения о проведении аукциона на официальном портале мэрии городского округа Тольятти в сети Интернет (далее – Официальный портал) на основании постановления мэрии о проведении аукциона и документов, представленных Управл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ет от претендентов заявки на участие в аукционе, прилагаемые к ним документы по составленной ими описи и ведет их учет по мере поступления в журнале регистрации заявок с присвоением каждой заявке номера, с указанием времени по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сохранность заявок и прилагаемых к ним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ет разъяснения претендентам по процедуре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ведомляет претендентов о принятом решении Комиссии по торгам (о допуске или об отказе в допуске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значает аукциониста из числа своих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ределяет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ормляет протокол о результатах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ведомляет победителя о его победе на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правляет протокол о результатах аукциона в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ет подготовку и размещение на Официальном портале извещения о результатах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материально-техническое обеспечение работы Комиссии по торгам;</w:t>
      </w:r>
    </w:p>
    <w:p>
      <w:pPr>
        <w:pStyle w:val="ConsPlusNormal"/>
        <w:widowControl/>
        <w:ind w:firstLine="540"/>
        <w:jc w:val="both"/>
        <w:rPr/>
      </w:pPr>
      <w:r>
        <w:rPr>
          <w:rFonts w:cs="Times New Roman" w:ascii="Times New Roman" w:hAnsi="Times New Roman"/>
          <w:sz w:val="24"/>
          <w:szCs w:val="24"/>
        </w:rPr>
        <w:t>- осуществляет иные функции, возложенные на Организатора торгов настоящим Положением.</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Комиссия по торг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остав постоянно действующей Комиссии по торгам утверждается распоряжением мэрии городского округа Тольятти (далее - Комис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Число членов Комиссии должно быть не менее 5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Заседания Комиссии являются правомочными, если на них присутствует не менее 2/3 членов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Решения Комиссии принимаются простым большинством голосов членов Комиссии, при равенстве голосов голос председателя Комиссии является решающ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Комиссия по торг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назначенный день и час рассматривает принятые Организатором торгов от претендентов заявки, проверяет правильность оформления представленных претендентами документов и определяет их соответствие установле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ет решение о результатах рассмотрения заявок на участие в аукционе путем оформления протокола о результатах рассмотрения заявок и допуске претендентов к участию в аукционе, об отказе в допуске к участию в аукционе по основаниям, установленным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ет решение о признании аукциона несостоявшимся в отношении тех лотов, на которые подана только одна заявка или не подано ни одной заявки, путем внесения соответствующей записи в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функции, возложенные на Комиссию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Претенденты и участник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Претендент -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доставившее Организатору торгов заявку на участие в аукционе согласно пункту 4.3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Участник аукциона - претендент, в отношении которого Комиссией принято решение о допуске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Претендент представляет Организатору торгов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ку на участие в аукционе (по форме, указанной в извещении о проведении аукциона) не позднее времени и даты, указанной в извещении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заверенные нотариально или органом, осуществляющим регистрацию, нотариально заверенные копии свидетельства о государственной регистрации (для юридического лица) или нотариально заверенную копию свидетельства о государственной регистрации индивидуального предпринимателя и копию всех листов паспорта (для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установленном разме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ю об общей площади информационных полей рекламных конструкций, разрешения на установку которых, выданы этому лицу и его аффилированным лицам на территории городского округа Тольят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ись документов в двух экземпля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Извещения о проведении и результатах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 Извещение о проведении аукциона должно быть размещено Организатором  торгов на Официальном портале мэрии </w:t>
        <w:tab/>
        <w:t>не менее чем за 30 календарных дней до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Извещение должно содержать следующие обязательны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наименовании и адресе Организатора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у, время,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сто и срок подведения итогов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сто, время, даты начала и окончания приема заявок; при этом продолжительность приема заявок на участие в аукционе должна быть не менее чем двадцать пять календарны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мет аукциона (лоты) с указанием их номеров и адресов установки рекламных конструкций;</w:t>
      </w:r>
    </w:p>
    <w:p>
      <w:pPr>
        <w:pStyle w:val="Heading"/>
        <w:spacing w:lineRule="auto" w:line="216"/>
        <w:ind w:firstLine="540"/>
        <w:jc w:val="both"/>
        <w:rPr>
          <w:b w:val="false"/>
          <w:b w:val="false"/>
          <w:szCs w:val="24"/>
        </w:rPr>
      </w:pPr>
      <w:r>
        <w:rPr>
          <w:szCs w:val="24"/>
        </w:rPr>
        <w:t xml:space="preserve">- </w:t>
      </w:r>
      <w:r>
        <w:rPr>
          <w:b w:val="false"/>
          <w:szCs w:val="24"/>
        </w:rPr>
        <w:t>начальную цену лотов (определяется в соответствии с Порядком расчета начальной цены  аукциона на право заключения  договора  на установку и эксплуатацию рекламной    конструкции на земельном  участке, здании  или  ином  имуществе,  находящемся   в  собственности</w:t>
      </w:r>
      <w:r>
        <w:rPr>
          <w:b w:val="false"/>
          <w:bCs/>
          <w:szCs w:val="24"/>
        </w:rPr>
        <w:t xml:space="preserve"> городского  округа  Тольятти,  либо  на   земельных  участках, расположенных в границах городского округа Тольятти, государственная собственность, на которые не разграничена, </w:t>
      </w:r>
      <w:r>
        <w:rPr>
          <w:b w:val="false"/>
          <w:szCs w:val="24"/>
        </w:rPr>
        <w:t>утверждаемым мэрией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шаг аукциона, который составляет не более 5% начальной цены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р, срок, порядок внесения задатка, назначение платежа, реквизиты счета, порядок возвращения задатка, а также указание на то, что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устанавливается в размере 20% от начальной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у определения участников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у подачи предложений о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черпывающий перечень представляемых претендентами документов и требования к их оформл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определения победителей;</w:t>
      </w:r>
    </w:p>
    <w:p>
      <w:pPr>
        <w:pStyle w:val="ConsPlusNormal"/>
        <w:widowControl/>
        <w:ind w:firstLine="540"/>
        <w:jc w:val="both"/>
        <w:rPr/>
      </w:pPr>
      <w:r>
        <w:rPr>
          <w:rFonts w:cs="Times New Roman" w:ascii="Times New Roman" w:hAnsi="Times New Roman"/>
          <w:sz w:val="24"/>
          <w:szCs w:val="24"/>
        </w:rPr>
        <w:t>- срок заключения договора купли-продажи права на заключение договора;</w:t>
      </w:r>
    </w:p>
    <w:p>
      <w:pPr>
        <w:pStyle w:val="ConsPlusNormal"/>
        <w:widowControl/>
        <w:ind w:firstLine="540"/>
        <w:jc w:val="both"/>
        <w:rPr/>
      </w:pPr>
      <w:r>
        <w:rPr>
          <w:rFonts w:cs="Times New Roman" w:ascii="Times New Roman" w:hAnsi="Times New Roman"/>
          <w:sz w:val="24"/>
          <w:szCs w:val="24"/>
        </w:rPr>
        <w:t>- срок и форму  оплаты по договору купли-продажи права на заключ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 договора на установку и эксплуатацию рекламной ко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заключения и действия договора на установку и эксплуатацию рекламной ко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Извещение о результатах аукциона размещается Организатором торгов на Официальном портале не позднее рабочего дня, следующего за днем подведения итогов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 Порядок подачи и приема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Лицо, желающее принять участие в аукционе, имеет право до подачи заявки ознакомиться с установленным порядком проведения аукциона, документами по предмету аукциона, а Организатор торгов обязан обеспечить ему возможность ознакомления с этими доку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Заявка претендента регистрируется работником Организатора торгов в журнале регистрации заявок, с указанием даты и времени подачи заявки, а также номера, присвоенного ей в журнале регистраци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Работник организатора торгов ставит отметку о принятии документов на одном экземпляре описи документов, указанной в п.4.3 настоящего Положения, и возвращает ее Претенд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При принятии заявки с прилагаемыми к ней документами проверяется их комплектность в соответствии с опис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Один претендент имеет право подать только одну заявку на участие в аукционе, по каждому из представленных лотов, независимо от количества лотов, на приобретение которых он претенду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 При подаче заявки представляется документ о внесении задатка в размере, определенном условиями аукциона. В случае если претендент намерен приобрести несколько предметов аукциона, то задаток оплачивается по каждо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 Претендент приобретает статус участника аукциона с момента принятия Комиссией соответствующего решения (подписания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 Претендент не допускается к участию в аукционе по следующим осн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ы не все документы в соответствии с перечнем, указанным в извещении о проведении аукциона или оформление указанных документов не соответствует законодательству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претендент занимает преимущественное положение в сфере распространения наружной рекламы, на момент подачи заявки на участие в аукционе, в соответствии с законодательством Российской Федерации о рекла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в установленный срок задатка на счет, указанный в извещении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 Заявитель имеет право отозвать поданную заявку до окончания срока приема заявок, в письменной форме уведомив об этом Организатора торгов. Отзыв заявки регистрируется в журнале регистрации заявок. Заявителю возвращается пакет поданных им документов и внесенный зада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 Порядок проведения аукциона и определения побед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В день определения участников аукциона, указанный в извещении о проведении аукциона, Комиссия рассматривает заявки и документы претендентов, устанавливает факт поступления от претендентов задатков на основании выписки со счета, указанного в извещении о проведении аукцион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Решение Комиссии о допуске претендентов к участию в аукционе и признании их участниками аукциона должно быть отражено в протоколе, в котором привод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претендентов, которым было отказано в допуске к участию в аукционе, с указанием оснований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претендентов,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отозванных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протокола, путем вручения им под расписку соответствующего уведомления либо направления такого уведомления по почте заказным письмом.</w:t>
      </w:r>
    </w:p>
    <w:p>
      <w:pPr>
        <w:pStyle w:val="ConsPlusNormal"/>
        <w:widowControl/>
        <w:ind w:firstLine="540"/>
        <w:jc w:val="both"/>
        <w:rPr/>
      </w:pPr>
      <w:r>
        <w:rPr>
          <w:rFonts w:cs="Times New Roman" w:ascii="Times New Roman" w:hAnsi="Times New Roman"/>
          <w:sz w:val="24"/>
          <w:szCs w:val="24"/>
        </w:rPr>
        <w:t xml:space="preserve">7.3. В случае, если к участию в аукционе допущен один участник, аукцион признается несостоявшимся. При  соблюдении требований, установленных частями 5.2-5.5 статьи 19 Федерального закона «О рекламе», договор на куплю-продажу права на заключение договора </w:t>
      </w:r>
      <w:r>
        <w:rPr>
          <w:rFonts w:cs="Times New Roman" w:ascii="Times New Roman" w:hAnsi="Times New Roman"/>
          <w:color w:val="FF6600"/>
          <w:sz w:val="24"/>
          <w:szCs w:val="24"/>
        </w:rPr>
        <w:t xml:space="preserve">  </w:t>
      </w:r>
      <w:r>
        <w:rPr>
          <w:rFonts w:cs="Times New Roman" w:ascii="Times New Roman" w:hAnsi="Times New Roman"/>
          <w:sz w:val="24"/>
          <w:szCs w:val="24"/>
        </w:rPr>
        <w:t>заключается с лицом, которое являлось единственным участником аукциона.</w:t>
      </w:r>
    </w:p>
    <w:p>
      <w:pPr>
        <w:pStyle w:val="ConsPlusNormal"/>
        <w:widowControl/>
        <w:ind w:firstLine="540"/>
        <w:jc w:val="both"/>
        <w:rPr/>
      </w:pPr>
      <w:r>
        <w:rPr>
          <w:rFonts w:cs="Times New Roman" w:ascii="Times New Roman" w:hAnsi="Times New Roman"/>
          <w:sz w:val="24"/>
          <w:szCs w:val="24"/>
        </w:rPr>
        <w:t xml:space="preserve">7.4. Аукцион должен быть проведен не позднее </w:t>
      </w:r>
      <w:r>
        <w:rPr>
          <w:rFonts w:cs="Times New Roman" w:ascii="Times New Roman" w:hAnsi="Times New Roman"/>
          <w:color w:val="FF6600"/>
          <w:sz w:val="24"/>
          <w:szCs w:val="24"/>
        </w:rPr>
        <w:t>5-ти</w:t>
      </w:r>
      <w:r>
        <w:rPr>
          <w:rFonts w:cs="Times New Roman" w:ascii="Times New Roman" w:hAnsi="Times New Roman"/>
          <w:sz w:val="24"/>
          <w:szCs w:val="24"/>
        </w:rPr>
        <w:t xml:space="preserve"> календарных дней с даты определения участников аукциона, указанной в извещении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Перед началом аукциона его участники проходят предварительную регистрацию и получают пронумерованные карточки участников аукциона (далее -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 Аукцион проводится последовательно и отдельно по каждому л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 Аукцион ведет аукционист, в присутствии уполномоченного представителя Организатора торгов, который обеспечивает порядок при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8. Порядок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укцион начинается с объявления об открыт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ле открытия аукциона аукционистом оглашаются предмет аукциона, начальная цена продажи и «шаг аукциона». «Шаг аукциона» не изменяется в течение все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ле заявления участником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ом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укционист называет номер карточки участника аукциона, который первым заявил начальную цену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завершении аукциона, аукционист объявляет о продаже права на заключение договора, называет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на, предложенная победителем аукциона, заносится в протокол об итогах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9. В случае признания аукциона несостоявшимся Организатором торгов в тот же день составляется соответствующий протокол и подписывается уполномоченным представителем Организатора торгов, а также аукционис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рядок возврата и удержания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Лицам, перечислившим задаток для участия в аукционе, денежные средства возвращае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участникам аукциона, за исключением победителя, - в течение 5 календарных дней со дня подведения итогов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етендентам, не допущенным к участию в аукционе, - в течение 5 календарных дней с даты подписания протокола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 случае отзыва претендентом заявки на участие в аукционе до  даты окончания срока приема заявок – в течение 5 календарных дней со дня поступления Организатору торгов от претендента уведомления об отзыв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 случае отзыва претендентом заявки на участие в аукционе позднее даты окончания срока приема заявок – в течение 5 календарных дней со дня подписания протокола о результатах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в случае отмены аукциона – в течение 5 календарных дней со дня размещения на Официальном портале извещения об отм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2. Задаток победителя аукциона подлежит перечислению в бюджет городского округа Тольятти в течение 5 календарных дней со дня подведения итогов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даток лица, признанного единственным участником аукциона в порядке, установленном пунктом 7.3 настоящего Положения, подлежит перечислению в бюджет городского округа Тольятти в течение 5 календарных дней с даты подписания Комиссией протокола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9. Подведение результатов аукциона. Заключение договора с побед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После определения победителя аукциона аукционист и уполномоченный представитель Организатора торгов подписывают протокол о результатах аукциона. В протоколе должны содерж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предмет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победител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на, предложенная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порядке оплаты цены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язанность сторон по заключению договора по результата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о результатах аукциона оформляется в день проведения аукциона в двух экземпля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По результатам аукциона Управлением и победителем торгов в течение 5-ти рабочих дней с момента подведения итогов аукциона должен быть заключен  договор купли-продажи права на заключ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3. Договор купли-продажи права на заключение договора с лицом, признанным единственным участником аукциона, в порядке, установленном пунктом 7.3 настоящего Положения, должен быть заключен в течение 5 рабочих дней с даты подписания Комиссией протокола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4. При уклонении или отказе победителя аукциона, а также единственного участника аукциона от заключения в установленный срок договора купли-продажи права на заключение договора задатки им не возвращаются. Денежные средства, внесенные в качестве задатка, подлежат перечислению в бюджет городского округа Тольят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5. Плата по договору купли-продажи права на заключение договора осуществляется единовременно в течение 3-х  рабочих дней со дня его заключения.</w:t>
      </w:r>
    </w:p>
    <w:p>
      <w:pPr>
        <w:pStyle w:val="ConsPlusNormal"/>
        <w:widowControl/>
        <w:ind w:firstLine="540"/>
        <w:jc w:val="both"/>
        <w:rPr/>
      </w:pPr>
      <w:r>
        <w:rPr>
          <w:rFonts w:cs="Times New Roman" w:ascii="Times New Roman" w:hAnsi="Times New Roman"/>
          <w:sz w:val="24"/>
          <w:szCs w:val="24"/>
        </w:rPr>
        <w:t xml:space="preserve">Победителю аукциона, единственному участнику аукциона сумма внесенного задатка засчитывается в счет исполнения денежных обязательств по условиям договора купли-продажи права на заключение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6. В случае уклонения одной из сторон от заключения договора по результатам аукциона другая сторона вправе обратиться в суд с требованием о понуждении заключить договор, а также о возмещении убытков, причиненных уклонением от заключения.</w:t>
      </w:r>
    </w:p>
    <w:p>
      <w:pPr>
        <w:pStyle w:val="ConsPlusNormal"/>
        <w:widowControl/>
        <w:ind w:firstLine="540"/>
        <w:jc w:val="both"/>
        <w:rPr/>
      </w:pPr>
      <w:r>
        <w:rPr>
          <w:rFonts w:cs="Times New Roman" w:ascii="Times New Roman" w:hAnsi="Times New Roman"/>
          <w:sz w:val="24"/>
          <w:szCs w:val="24"/>
        </w:rPr>
        <w:t>9.7. В течении 5-ти рабочих дней со дня поступления платы по договору купли-продажи права на заключение договора в бюджет городского округа с победителем аукциона либо с лицом, которое являлось единственным участником аукциона, заключается договор на установку и эксплуатацию рекламной ко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t>10</w:t>
      </w:r>
      <w:r>
        <w:rPr>
          <w:rFonts w:cs="Times New Roman" w:ascii="Times New Roman" w:hAnsi="Times New Roman"/>
          <w:sz w:val="24"/>
          <w:szCs w:val="24"/>
        </w:rPr>
        <w:t>.1. В случае несогласия с результатами аукциона заинтересованные лица могут оспорить их в судебном порядке.</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2:06:00Z</dcterms:created>
  <dc:creator>User</dc:creator>
  <dc:description/>
  <cp:keywords/>
  <dc:language>en-US</dc:language>
  <cp:lastModifiedBy>пользователь</cp:lastModifiedBy>
  <dcterms:modified xsi:type="dcterms:W3CDTF">2012-09-06T12:08:00Z</dcterms:modified>
  <cp:revision>4</cp:revision>
  <dc:subject/>
  <dc:title>Утверждено</dc:title>
</cp:coreProperties>
</file>