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04695</wp:posOffset>
                </wp:positionH>
                <wp:positionV relativeFrom="paragraph">
                  <wp:posOffset>-590550</wp:posOffset>
                </wp:positionV>
                <wp:extent cx="4066540" cy="1282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к Административному регламенту предоставления муниципальной услуги «Выдача специального разрешения на перевозку  тяжеловесных, крупногабаритных грузов автомобильным транспортом по автомобильным дорогам общего пользования </w:t>
                            </w:r>
                            <w:r>
                              <w:rPr>
                                <w:bCs/>
                              </w:rPr>
                              <w:t>местного значения</w:t>
                            </w:r>
                            <w:r>
                              <w:rPr/>
                              <w:t xml:space="preserve"> городского округа Тольят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100.95pt;mso-wrap-distance-left:9.05pt;mso-wrap-distance-right:9.05pt;mso-wrap-distance-top:0pt;mso-wrap-distance-bottom:0pt;margin-top:-46.5pt;mso-position-vertical-relative:text;margin-left:1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/>
                        <w:t>Приложение № 1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к Административному регламенту предоставления муниципальной услуги «Выдача специального разрешения на перевозку  тяжеловесных, крупногабаритных грузов автомобильным транспортом по автомобильным дорогам общего пользования </w:t>
                      </w:r>
                      <w:r>
                        <w:rPr>
                          <w:bCs/>
                        </w:rPr>
                        <w:t>местного значения</w:t>
                      </w:r>
                      <w:r>
                        <w:rPr/>
                        <w:t xml:space="preserve"> городского округа Тольят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-635</wp:posOffset>
                </wp:positionV>
                <wp:extent cx="5641975" cy="841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920" cy="84132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лок-схема предоставления муниципальной услуги «Выдача специального разрешения 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»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95pt;margin-top:-0.05pt;width:444.2pt;height:6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лок-схема предоставления муниципальной услуги «Выдача специального разрешения 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»</w:t>
                      </w:r>
                    </w:p>
                  </w:txbxContent>
                </v:textbox>
                <v:imagedata r:id="rId3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332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18.95pt;margin-top:107.6pt;width:0.1pt;height:26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28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107.6pt;width:0.1pt;height:22.3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8115</wp:posOffset>
                </wp:positionH>
                <wp:positionV relativeFrom="paragraph">
                  <wp:posOffset>963930</wp:posOffset>
                </wp:positionV>
                <wp:extent cx="29781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0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45pt;margin-top:75.9pt;width:23.4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945</wp:posOffset>
                </wp:positionH>
                <wp:positionV relativeFrom="paragraph">
                  <wp:posOffset>1508760</wp:posOffset>
                </wp:positionV>
                <wp:extent cx="914400" cy="609600"/>
                <wp:effectExtent l="635" t="0" r="635" b="1225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f" o:allowincell="f" style="position:absolute;margin-left:415.35pt;margin-top:118.8pt;width:71.95pt;height:4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</w:tabs>
        <w:autoSpaceDE w:val="false"/>
        <w:ind w:left="3969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6060</wp:posOffset>
                </wp:positionH>
                <wp:positionV relativeFrom="paragraph">
                  <wp:posOffset>205740</wp:posOffset>
                </wp:positionV>
                <wp:extent cx="26289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7.8pt;margin-top:16.2pt;width:206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7035165</wp:posOffset>
                </wp:positionV>
                <wp:extent cx="498792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pt;margin-top:553.95pt;width:392.7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2230755</wp:posOffset>
                </wp:positionV>
                <wp:extent cx="3789045" cy="723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723960"/>
                          <a:chOff x="0" y="0"/>
                          <a:chExt cx="3789000" cy="723960"/>
                        </a:xfrm>
                      </wpg:grpSpPr>
                      <wps:wsp>
                        <wps:cNvSpPr/>
                        <wps:spPr>
                          <a:xfrm>
                            <a:off x="624960" y="0"/>
                            <a:ext cx="3164040" cy="723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, необходимых для предоставления муниципальной услуги, подготовка проекта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24960" cy="361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24960" cy="361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75.65pt;width:298.35pt;height:57pt" coordorigin="1075,3513" coordsize="5967,1140">
                <v:shape id="shape_0" stroked="t" o:allowincell="f" style="position:absolute;left:2059;top:3513;width:4982;height:11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, необходимых для предоставления муниципальной услуги, подготовка проекта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075;top:3513;width:983;height:569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075;top:4083;width:983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34315</wp:posOffset>
                </wp:positionH>
                <wp:positionV relativeFrom="paragraph">
                  <wp:posOffset>5949315</wp:posOffset>
                </wp:positionV>
                <wp:extent cx="5040630" cy="7620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762120"/>
                          <a:chOff x="0" y="0"/>
                          <a:chExt cx="5040720" cy="762120"/>
                        </a:xfrm>
                      </wpg:grpSpPr>
                      <wps:wsp>
                        <wps:cNvSpPr/>
                        <wps:spPr>
                          <a:xfrm>
                            <a:off x="831240" y="0"/>
                            <a:ext cx="4209480" cy="762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разреш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1240" cy="3808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831240" cy="3808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468.45pt;width:396.9pt;height:60pt" coordorigin="369,9369" coordsize="7938,1200">
                <v:shape id="shape_0" stroked="t" o:allowincell="f" style="position:absolute;left:1678;top:9369;width:6628;height:11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разреш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69;top:9369;width:1308;height:599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69;top:9969;width:1308;height:5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3240405</wp:posOffset>
                </wp:positionV>
                <wp:extent cx="3385185" cy="508635"/>
                <wp:effectExtent l="571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080" cy="508680"/>
                          <a:chOff x="0" y="0"/>
                          <a:chExt cx="3385080" cy="508680"/>
                        </a:xfrm>
                      </wpg:grpSpPr>
                      <wps:wsp>
                        <wps:cNvSpPr/>
                        <wps:spPr>
                          <a:xfrm>
                            <a:off x="558000" y="0"/>
                            <a:ext cx="2827080" cy="508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8000" cy="2541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58000" cy="2541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255.15pt;width:266.55pt;height:40.05pt" coordorigin="1929,5103" coordsize="5331,801">
                <v:shape id="shape_0" stroked="t" o:allowincell="f" style="position:absolute;left:2808;top:5103;width:4451;height:8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929;top:5103;width:878;height:399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929;top:5503;width:878;height:3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3385</wp:posOffset>
                </wp:positionH>
                <wp:positionV relativeFrom="paragraph">
                  <wp:posOffset>3749040</wp:posOffset>
                </wp:positionV>
                <wp:extent cx="1905" cy="175895"/>
                <wp:effectExtent l="3746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5pt;margin-top:295.2pt;width:0.1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1940</wp:posOffset>
                </wp:positionH>
                <wp:positionV relativeFrom="paragraph">
                  <wp:posOffset>2954655</wp:posOffset>
                </wp:positionV>
                <wp:extent cx="1270" cy="2863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232.65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1940</wp:posOffset>
                </wp:positionH>
                <wp:positionV relativeFrom="paragraph">
                  <wp:posOffset>1920240</wp:posOffset>
                </wp:positionV>
                <wp:extent cx="1270" cy="2940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51.2pt;width:0.0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1940</wp:posOffset>
                </wp:positionH>
                <wp:positionV relativeFrom="paragraph">
                  <wp:posOffset>891540</wp:posOffset>
                </wp:positionV>
                <wp:extent cx="1270" cy="305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70.2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1196340</wp:posOffset>
                </wp:positionV>
                <wp:extent cx="2907030" cy="723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723960"/>
                          <a:chOff x="0" y="0"/>
                          <a:chExt cx="2907000" cy="72396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427480" cy="723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361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9520" cy="361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94.2pt;width:228.95pt;height:57pt" coordorigin="2280,1884" coordsize="4579,1140">
                <v:shape id="shape_0" stroked="t" o:allowincell="f" style="position:absolute;left:3035;top:1884;width:3822;height:11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80;top:1884;width:754;height:569;mso-wrap-style:none;v-text-anchor:middle" type="_x0000_t109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280;top:2454;width:754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224915</wp:posOffset>
                </wp:positionH>
                <wp:positionV relativeFrom="paragraph">
                  <wp:posOffset>3924300</wp:posOffset>
                </wp:positionV>
                <wp:extent cx="3385185" cy="558165"/>
                <wp:effectExtent l="571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080" cy="558000"/>
                          <a:chOff x="0" y="0"/>
                          <a:chExt cx="3385080" cy="558000"/>
                        </a:xfrm>
                      </wpg:grpSpPr>
                      <wps:wsp>
                        <wps:cNvSpPr/>
                        <wps:spPr>
                          <a:xfrm>
                            <a:off x="558000" y="0"/>
                            <a:ext cx="2827080" cy="558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нятие решения о предоставлении муниципальной услуги или мотивированного отказ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8000" cy="2786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558000" cy="278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309pt;width:266.55pt;height:43.95pt" coordorigin="1929,6180" coordsize="5331,879">
                <v:shape id="shape_0" stroked="t" o:allowincell="f" style="position:absolute;left:2808;top:6180;width:4451;height:8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нятие решения о предоставлении муниципальной услуги или мотивированного отказ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929;top:6180;width:878;height:438;mso-wrap-style:none;v-text-anchor:middle" type="_x0000_t109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929;top:6619;width:878;height:4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224915</wp:posOffset>
                </wp:positionH>
                <wp:positionV relativeFrom="paragraph">
                  <wp:posOffset>4672965</wp:posOffset>
                </wp:positionV>
                <wp:extent cx="3385185" cy="542925"/>
                <wp:effectExtent l="5715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080" cy="542880"/>
                          <a:chOff x="0" y="0"/>
                          <a:chExt cx="3385080" cy="542880"/>
                        </a:xfrm>
                      </wpg:grpSpPr>
                      <wps:wsp>
                        <wps:cNvSpPr/>
                        <wps:spPr>
                          <a:xfrm>
                            <a:off x="558000" y="0"/>
                            <a:ext cx="2827080" cy="5428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ринятого решения о предоставлении муниципальной услуг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ли мотивированного отка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8000" cy="2710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558000" cy="271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367.95pt;width:266.55pt;height:42.75pt" coordorigin="1929,7359" coordsize="5331,855">
                <v:shape id="shape_0" stroked="t" o:allowincell="f" style="position:absolute;left:2808;top:7359;width:4451;height:8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ринятого решения о предоставлении муниципальной услуг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ли мотивированного отка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929;top:7359;width:878;height:426;mso-wrap-style:none;v-text-anchor:middle" type="_x0000_t109">
                  <v:imagedata r:id="rId1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929;top:7786;width:878;height:4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4495</wp:posOffset>
                </wp:positionH>
                <wp:positionV relativeFrom="paragraph">
                  <wp:posOffset>4530090</wp:posOffset>
                </wp:positionV>
                <wp:extent cx="1270" cy="142875"/>
                <wp:effectExtent l="3810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85pt;margin-top:356.7pt;width:0.1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307465</wp:posOffset>
                </wp:positionH>
                <wp:positionV relativeFrom="paragraph">
                  <wp:posOffset>5358765</wp:posOffset>
                </wp:positionV>
                <wp:extent cx="3385185" cy="457200"/>
                <wp:effectExtent l="5715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080" cy="457200"/>
                          <a:chOff x="0" y="0"/>
                          <a:chExt cx="3385080" cy="457200"/>
                        </a:xfrm>
                      </wpg:grpSpPr>
                      <wps:wsp>
                        <wps:cNvSpPr/>
                        <wps:spPr>
                          <a:xfrm>
                            <a:off x="558000" y="0"/>
                            <a:ext cx="2827080" cy="45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предоставления муниципальной услуги заявителю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8000" cy="2286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58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421.95pt;width:266.55pt;height:36pt" coordorigin="2059,8439" coordsize="5331,720">
                <v:shape id="shape_0" stroked="t" o:allowincell="f" style="position:absolute;left:2938;top:8439;width:4451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предоставления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059;top:8439;width:878;height:359;mso-wrap-style:none;v-text-anchor:middle" type="_x0000_t109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059;top:8799;width:878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4655</wp:posOffset>
                </wp:positionH>
                <wp:positionV relativeFrom="paragraph">
                  <wp:posOffset>5215890</wp:posOffset>
                </wp:positionV>
                <wp:extent cx="1270" cy="142875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410.7pt;width:0.1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8780</wp:posOffset>
                </wp:positionH>
                <wp:positionV relativeFrom="paragraph">
                  <wp:posOffset>6711315</wp:posOffset>
                </wp:positionV>
                <wp:extent cx="6350" cy="324485"/>
                <wp:effectExtent l="33655" t="63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528.45pt;width:0.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38780</wp:posOffset>
                </wp:positionH>
                <wp:positionV relativeFrom="paragraph">
                  <wp:posOffset>5815965</wp:posOffset>
                </wp:positionV>
                <wp:extent cx="6350" cy="133985"/>
                <wp:effectExtent l="34925" t="635" r="355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457.95pt;width:0.45pt;height:1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6060</wp:posOffset>
                </wp:positionH>
                <wp:positionV relativeFrom="paragraph">
                  <wp:posOffset>205740</wp:posOffset>
                </wp:positionV>
                <wp:extent cx="27432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й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явитель обращается в ДДХТ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6.2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й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явитель обращается в ДДХТ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2625</wp:posOffset>
                </wp:positionH>
                <wp:positionV relativeFrom="paragraph">
                  <wp:posOffset>7035165</wp:posOffset>
                </wp:positionV>
                <wp:extent cx="4428490" cy="6858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: заявителю выдано Разрешения или уведомление об отказе исполнения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54pt;mso-wrap-distance-left:9.05pt;mso-wrap-distance-right:9.05pt;mso-wrap-distance-top:0pt;mso-wrap-distance-bottom:0pt;margin-top:553.9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: заявителю выдано Разрешения или уведомление об отказе исполн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718185</wp:posOffset>
                </wp:positionH>
                <wp:positionV relativeFrom="paragraph">
                  <wp:posOffset>635</wp:posOffset>
                </wp:positionV>
                <wp:extent cx="4922520" cy="6438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644040"/>
                        </a:xfrm>
                        <a:prstGeom prst="flowChartProcess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kern w:val="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ем, первичная проверка и регистраци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бращения с заявлением о выдаче Разрешения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0pt;width:387.55pt;height:5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sz w:val="24"/>
                          <w:b/>
                          <w:szCs w:val="24"/>
                          <w:kern w:val="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ем, первичная проверка и регистраци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бращения с заявлением о выдаче Разрешения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imagedata r:id="rId19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2010</wp:posOffset>
                </wp:positionH>
                <wp:positionV relativeFrom="paragraph">
                  <wp:posOffset>32385</wp:posOffset>
                </wp:positionV>
                <wp:extent cx="4973955" cy="6858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pt;margin-top:2.55pt;width:391.6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3465</wp:posOffset>
                </wp:positionH>
                <wp:positionV relativeFrom="paragraph">
                  <wp:posOffset>32385</wp:posOffset>
                </wp:positionV>
                <wp:extent cx="4438650" cy="685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явитель представляет заявление и пакет документов для выдачи Раз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54pt;mso-wrap-distance-left:9.05pt;mso-wrap-distance-right:9.05pt;mso-wrap-distance-top:0pt;mso-wrap-distance-bottom:0pt;margin-top:2.5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явитель представляет заявление и пакет документов для выдач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</wp:posOffset>
                </wp:positionV>
                <wp:extent cx="1270" cy="33972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3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842010</wp:posOffset>
                </wp:positionH>
                <wp:positionV relativeFrom="paragraph">
                  <wp:posOffset>5715</wp:posOffset>
                </wp:positionV>
                <wp:extent cx="4973955" cy="657225"/>
                <wp:effectExtent l="5080" t="5715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заявления и проверка  пакета документа на соответствие перечню документов, необходимых для выдачи Разреш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45pt;width:391.65pt;height:51.75pt" coordorigin="1326,9" coordsize="7833,1035">
                <v:shape id="shape_0" stroked="t" o:allowincell="f" style="position:absolute;left:2618;top:9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заявления и проверка  пакета документа на соответствие перечню документов, необходимых для выдачи Раз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9;width:1291;height:516;mso-wrap-style:none;v-text-anchor:middle" type="_x0000_t109">
                  <v:imagedata r:id="rId2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526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2110</wp:posOffset>
                </wp:positionH>
                <wp:positionV relativeFrom="paragraph">
                  <wp:posOffset>137160</wp:posOffset>
                </wp:positionV>
                <wp:extent cx="1270" cy="50736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10.8pt;width:0.1pt;height:3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6865</wp:posOffset>
                </wp:positionH>
                <wp:positionV relativeFrom="paragraph">
                  <wp:posOffset>137160</wp:posOffset>
                </wp:positionV>
                <wp:extent cx="467360" cy="1733550"/>
                <wp:effectExtent l="3810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733760" cy="468000"/>
                        </a:xfrm>
                        <a:prstGeom prst="bentConnector3">
                          <a:avLst>
                            <a:gd name="adj1" fmla="val 499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25pt;margin-top:10.9pt;width:36.75pt;height:136.4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3515</wp:posOffset>
                </wp:positionH>
                <wp:positionV relativeFrom="paragraph">
                  <wp:posOffset>118110</wp:posOffset>
                </wp:positionV>
                <wp:extent cx="2918460" cy="1021080"/>
                <wp:effectExtent l="14605" t="5080" r="1524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020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4.45pt;margin-top:9.3pt;width:229.75pt;height:80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3605</wp:posOffset>
                </wp:positionH>
                <wp:positionV relativeFrom="paragraph">
                  <wp:posOffset>49530</wp:posOffset>
                </wp:positionV>
                <wp:extent cx="622935" cy="27686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3.9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58945</wp:posOffset>
                </wp:positionH>
                <wp:positionV relativeFrom="paragraph">
                  <wp:posOffset>49530</wp:posOffset>
                </wp:positionV>
                <wp:extent cx="572770" cy="33464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.9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4070</wp:posOffset>
                </wp:positionH>
                <wp:positionV relativeFrom="paragraph">
                  <wp:posOffset>71120</wp:posOffset>
                </wp:positionV>
                <wp:extent cx="1651635" cy="8229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о не соответствий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5.6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о не соответствий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5315</wp:posOffset>
                </wp:positionH>
                <wp:positionV relativeFrom="paragraph">
                  <wp:posOffset>89535</wp:posOffset>
                </wp:positionV>
                <wp:extent cx="467360" cy="729615"/>
                <wp:effectExtent l="508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29720" cy="467640"/>
                        </a:xfrm>
                        <a:prstGeom prst="bentConnector3">
                          <a:avLst>
                            <a:gd name="adj1" fmla="val 499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7.05pt;width:36.75pt;height:57.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980</wp:posOffset>
                </wp:positionH>
                <wp:positionV relativeFrom="paragraph">
                  <wp:posOffset>89535</wp:posOffset>
                </wp:positionV>
                <wp:extent cx="804545" cy="777240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4960" cy="77760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7.05pt;width:63.3pt;height:61.2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-666750</wp:posOffset>
                </wp:positionH>
                <wp:positionV relativeFrom="paragraph">
                  <wp:posOffset>165735</wp:posOffset>
                </wp:positionV>
                <wp:extent cx="2559050" cy="858520"/>
                <wp:effectExtent l="5080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858600"/>
                          <a:chOff x="0" y="0"/>
                          <a:chExt cx="2558880" cy="85860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85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ление регистрируется  с присвоением входящего номер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429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429840" cy="429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3.05pt;width:201.5pt;height:67.6pt" coordorigin="-1050,261" coordsize="4030,1352">
                <v:shape id="shape_0" stroked="t" o:allowincell="f" style="position:absolute;left:-372;top:261;width:3351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ление регистрируется  с присвоением входящего номер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61;width:676;height:675;mso-wrap-style:none;v-text-anchor:middle" type="_x0000_t109"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937;width:676;height:6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3589655</wp:posOffset>
                </wp:positionH>
                <wp:positionV relativeFrom="paragraph">
                  <wp:posOffset>118110</wp:posOffset>
                </wp:positionV>
                <wp:extent cx="2564130" cy="7918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280" cy="792000"/>
                          <a:chOff x="0" y="0"/>
                          <a:chExt cx="2564280" cy="792000"/>
                        </a:xfrm>
                      </wpg:grpSpPr>
                      <wps:wsp>
                        <wps:cNvSpPr/>
                        <wps:spPr>
                          <a:xfrm>
                            <a:off x="423000" y="0"/>
                            <a:ext cx="2141280" cy="792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передается заявителю для устранения несоответствий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3000" cy="3963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23000" cy="395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9.3pt;width:201.9pt;height:62.35pt" coordorigin="5653,186" coordsize="4038,1247">
                <v:shape id="shape_0" stroked="t" o:allowincell="f" style="position:absolute;left:6319;top:186;width:3371;height:124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передается заявителю для устранения несоответств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653;top:186;width:665;height:623;mso-wrap-style:none;v-text-anchor:middle" type="_x0000_t109">
                  <v:imagedata r:id="rId2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653;top:810;width:665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1160</wp:posOffset>
                </wp:positionH>
                <wp:positionV relativeFrom="paragraph">
                  <wp:posOffset>147955</wp:posOffset>
                </wp:positionV>
                <wp:extent cx="1270" cy="3943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11.65pt;width:0.1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434340</wp:posOffset>
                </wp:positionH>
                <wp:positionV relativeFrom="paragraph">
                  <wp:posOffset>15875</wp:posOffset>
                </wp:positionV>
                <wp:extent cx="4876800" cy="659130"/>
                <wp:effectExtent l="5080" t="571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659160"/>
                          <a:chOff x="0" y="0"/>
                          <a:chExt cx="4876920" cy="659160"/>
                        </a:xfrm>
                      </wpg:grpSpPr>
                      <wps:wsp>
                        <wps:cNvSpPr/>
                        <wps:spPr>
                          <a:xfrm>
                            <a:off x="819000" y="0"/>
                            <a:ext cx="4057560" cy="6591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явителю сообщается входящий регистрационный номер его заявления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9000" cy="3294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819000" cy="329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.25pt;width:384pt;height:51.9pt" coordorigin="684,25" coordsize="7680,1038">
                <v:shape id="shape_0" stroked="t" o:allowincell="f" style="position:absolute;left:1974;top:25;width:6389;height:103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явителю сообщается входящий регистрационный номер его заявления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84;top:25;width:1289;height:518;mso-wrap-style:none;v-text-anchor:middle" type="_x0000_t109">
                  <v:imagedata r:id="rId2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84;top:544;width:1289;height:5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0815</wp:posOffset>
                </wp:positionH>
                <wp:positionV relativeFrom="paragraph">
                  <wp:posOffset>163830</wp:posOffset>
                </wp:positionV>
                <wp:extent cx="1270" cy="43942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2.9pt;width:0.1pt;height:3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5840</wp:posOffset>
                </wp:positionH>
                <wp:positionV relativeFrom="paragraph">
                  <wp:posOffset>76835</wp:posOffset>
                </wp:positionV>
                <wp:extent cx="374142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2pt;margin-top:6.05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3490</wp:posOffset>
                </wp:positionH>
                <wp:positionV relativeFrom="paragraph">
                  <wp:posOffset>76835</wp:posOffset>
                </wp:positionV>
                <wp:extent cx="3200400" cy="6858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шение административной процедуры: передача заявления с пакетом документов в технический отдел Департа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6.0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шение административной процедуры: передача заявления с пакетом документов в технический отдел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6">
                <wp:simplePos x="0" y="0"/>
                <wp:positionH relativeFrom="column">
                  <wp:posOffset>291465</wp:posOffset>
                </wp:positionH>
                <wp:positionV relativeFrom="paragraph">
                  <wp:posOffset>7620</wp:posOffset>
                </wp:positionV>
                <wp:extent cx="5661660" cy="582930"/>
                <wp:effectExtent l="5080" t="5080" r="5715" b="1250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582840"/>
                        </a:xfrm>
                        <a:prstGeom prst="flowChartProcess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, необходимых для предоставления муниципальной услуги, подготовка проекта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0.6pt;width:445.7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.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, необходимых для предоставления муниципальной услуги, подготовка проекта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9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09065</wp:posOffset>
                </wp:positionH>
                <wp:positionV relativeFrom="paragraph">
                  <wp:posOffset>156210</wp:posOffset>
                </wp:positionV>
                <wp:extent cx="3556635" cy="62103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621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95pt;margin-top:12.3pt;width:280pt;height:48.8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9065</wp:posOffset>
                </wp:positionH>
                <wp:positionV relativeFrom="paragraph">
                  <wp:posOffset>156210</wp:posOffset>
                </wp:positionV>
                <wp:extent cx="3343275" cy="69913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о </w:t>
                            </w:r>
                            <w:r>
                              <w:rPr/>
                              <w:t>административной</w:t>
                              <w:tab/>
                              <w:t>процедур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технического отдела Департамента получает  заявлением о выдач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5.05pt;mso-wrap-distance-left:9.05pt;mso-wrap-distance-right:9.05pt;mso-wrap-distance-top:0pt;mso-wrap-distance-bottom:0pt;margin-top:12.3pt;mso-position-vertical-relative:text;margin-left:1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чало </w:t>
                      </w:r>
                      <w:r>
                        <w:rPr/>
                        <w:t>административной</w:t>
                        <w:tab/>
                        <w:t>процедуры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пециалист технического отдела Департамента получает  заявлением о выдач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37535</wp:posOffset>
                </wp:positionH>
                <wp:positionV relativeFrom="paragraph">
                  <wp:posOffset>76200</wp:posOffset>
                </wp:positionV>
                <wp:extent cx="1270" cy="40957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05pt;margin-top:6pt;width:0.1pt;height:3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7">
                <wp:simplePos x="0" y="0"/>
                <wp:positionH relativeFrom="column">
                  <wp:posOffset>344805</wp:posOffset>
                </wp:positionH>
                <wp:positionV relativeFrom="paragraph">
                  <wp:posOffset>134620</wp:posOffset>
                </wp:positionV>
                <wp:extent cx="5690235" cy="1555115"/>
                <wp:effectExtent l="5080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160" cy="1555200"/>
                          <a:chOff x="0" y="0"/>
                          <a:chExt cx="5690160" cy="1555200"/>
                        </a:xfrm>
                      </wpg:grpSpPr>
                      <wps:wsp>
                        <wps:cNvSpPr/>
                        <wps:spPr>
                          <a:xfrm>
                            <a:off x="485280" y="0"/>
                            <a:ext cx="5205240" cy="1555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Проверка наличия полномочий ответственного Департамента на предоставление муниципальной услуг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Проверка достоверности и полноты предоставленных сведений: соответствие технических характеристик транспортного средства возможности осуществления заявленной перевозки тяжеловесных и (или) крупногабаритных грузов, в том числе какому виду (типу) подвески (пневматическая или эквивалентной ей подвеске), которой оборудовано транспортное средство (при предоставлении данных о типе подвески заявителем) соответствует подвеска заявленного транспортного средств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 Проверка комплектности предоставленных документов, правильность их заполнения и соответствия требованиям настоящего Регламента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85280" cy="77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485280" cy="777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0.6pt;width:448.1pt;height:122.45pt" coordorigin="543,212" coordsize="8962,2449">
                <v:shape id="shape_0" stroked="t" o:allowincell="f" style="position:absolute;left:1307;top:212;width:8196;height:244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Проверка наличия полномочий ответственного Департамента на предоставление муниципальной услуг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Проверка достоверности и полноты предоставленных сведений: соответствие технических характеристик транспортного средства возможности осуществления заявленной перевозки тяжеловесных и (или) крупногабаритных грузов, в том числе какому виду (типу) подвески (пневматическая или эквивалентной ей подвеске), которой оборудовано транспортное средство (при предоставлении данных о типе подвески заявителем) соответствует подвеска заявленного транспортного средств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 Проверка комплектности предоставленных документов, правильность их заполнения и соответствия требованиям настоящего Регламента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43;top:212;width:763;height:122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3;top:1436;width:763;height:12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2290</wp:posOffset>
                </wp:positionH>
                <wp:positionV relativeFrom="paragraph">
                  <wp:posOffset>112395</wp:posOffset>
                </wp:positionV>
                <wp:extent cx="1270" cy="34226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8.85pt;width:0.05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99160</wp:posOffset>
                </wp:positionH>
                <wp:positionV relativeFrom="paragraph">
                  <wp:posOffset>63500</wp:posOffset>
                </wp:positionV>
                <wp:extent cx="507365" cy="38862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0.8pt;margin-top:5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54735</wp:posOffset>
                </wp:positionH>
                <wp:positionV relativeFrom="paragraph">
                  <wp:posOffset>137160</wp:posOffset>
                </wp:positionV>
                <wp:extent cx="265430" cy="24384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10.8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72540</wp:posOffset>
                </wp:positionH>
                <wp:positionV relativeFrom="paragraph">
                  <wp:posOffset>82550</wp:posOffset>
                </wp:positionV>
                <wp:extent cx="3629025" cy="839470"/>
                <wp:effectExtent l="22225" t="5080" r="2095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839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ы нарушений требований Регламент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6.5pt;width:285.7pt;height:6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ы нарушений требований Регламента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53940</wp:posOffset>
                </wp:positionH>
                <wp:positionV relativeFrom="paragraph">
                  <wp:posOffset>82550</wp:posOffset>
                </wp:positionV>
                <wp:extent cx="457200" cy="274320"/>
                <wp:effectExtent l="0" t="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2.2pt;margin-top:6.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32560</wp:posOffset>
                </wp:positionH>
                <wp:positionV relativeFrom="paragraph">
                  <wp:posOffset>82550</wp:posOffset>
                </wp:positionV>
                <wp:extent cx="1650365" cy="1270"/>
                <wp:effectExtent l="635" t="38100" r="0" b="374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6.5pt;width:129.9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39140</wp:posOffset>
                </wp:positionH>
                <wp:positionV relativeFrom="paragraph">
                  <wp:posOffset>102235</wp:posOffset>
                </wp:positionV>
                <wp:extent cx="457200" cy="219075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2pt;margin-top:8.05pt;width:35.95pt;height:1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77815</wp:posOffset>
                </wp:positionH>
                <wp:positionV relativeFrom="paragraph">
                  <wp:posOffset>99695</wp:posOffset>
                </wp:positionV>
                <wp:extent cx="405765" cy="38862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45pt;margin-top:7.85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8665</wp:posOffset>
                </wp:positionH>
                <wp:positionV relativeFrom="paragraph">
                  <wp:posOffset>145415</wp:posOffset>
                </wp:positionV>
                <wp:extent cx="1270" cy="6673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.45pt;width:0.0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9300</wp:posOffset>
                </wp:positionH>
                <wp:positionV relativeFrom="paragraph">
                  <wp:posOffset>145415</wp:posOffset>
                </wp:positionV>
                <wp:extent cx="52387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11.45pt;width:41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01565</wp:posOffset>
                </wp:positionH>
                <wp:positionV relativeFrom="paragraph">
                  <wp:posOffset>145415</wp:posOffset>
                </wp:positionV>
                <wp:extent cx="476885" cy="1270"/>
                <wp:effectExtent l="635" t="38100" r="0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11.45pt;width:37.55pt;height: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40045</wp:posOffset>
                </wp:positionH>
                <wp:positionV relativeFrom="paragraph">
                  <wp:posOffset>6350</wp:posOffset>
                </wp:positionV>
                <wp:extent cx="265430" cy="24384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0.5pt;mso-position-vertical-relative:text;margin-left:4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8">
                <wp:simplePos x="0" y="0"/>
                <wp:positionH relativeFrom="column">
                  <wp:posOffset>-99060</wp:posOffset>
                </wp:positionH>
                <wp:positionV relativeFrom="paragraph">
                  <wp:posOffset>111125</wp:posOffset>
                </wp:positionV>
                <wp:extent cx="6052185" cy="1173480"/>
                <wp:effectExtent l="5080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320" cy="1173600"/>
                          <a:chOff x="0" y="0"/>
                          <a:chExt cx="6052320" cy="1173600"/>
                        </a:xfrm>
                      </wpg:grpSpPr>
                      <wps:wsp>
                        <wps:cNvSpPr/>
                        <wps:spPr>
                          <a:xfrm>
                            <a:off x="998280" y="0"/>
                            <a:ext cx="5054040" cy="1173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Оценка технической возможности реализации перевозки по указанному маршрут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Определение категории груз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) Составление и направление в адрес балансодержателей искусственных сооружений и коммуникаций, отделений железных дорог (мосты, путепроводы, железнодорожные переезды, линии метро, подземные трубопроводы и кабели, воздушные линии электроснабжения и связи и т.п.) заявок на согласование маршрута транспортного средства, осуществляющег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яжеловесных и (или) крупногабаритных грузов.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8280" cy="586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998280" cy="586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8.75pt;width:476.55pt;height:92.4pt" coordorigin="-156,175" coordsize="9531,1848">
                <v:shape id="shape_0" stroked="t" o:allowincell="f" style="position:absolute;left:1416;top:175;width:7958;height:184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Оценка технической возможности реализации перевозки по указанному маршрут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Определение категории груз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) Составление и направление в адрес балансодержателей искусственных сооружений и коммуникаций, отделений железных дорог (мосты, путепроводы, железнодорожные переезды, линии метро, подземные трубопроводы и кабели, воздушные линии электроснабжения и связи и т.п.) заявок на согласование маршрута транспортного средства, осуществляющег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яжеловесных и (или) крупногабаритных грузов.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156;top:175;width:1571;height:92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56;top:1099;width:1571;height:9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67990</wp:posOffset>
                </wp:positionH>
                <wp:positionV relativeFrom="paragraph">
                  <wp:posOffset>57785</wp:posOffset>
                </wp:positionV>
                <wp:extent cx="1270" cy="41021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4.55pt;width:0.1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62150</wp:posOffset>
                </wp:positionH>
                <wp:positionV relativeFrom="paragraph">
                  <wp:posOffset>116840</wp:posOffset>
                </wp:positionV>
                <wp:extent cx="2012950" cy="1262380"/>
                <wp:effectExtent l="9525" t="5715" r="1016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262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зится тяжеловесный груз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9.2pt;width:158.45pt;height:99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зится тяжеловесный груз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495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8.5pt;margin-top:3.6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4749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7pt;margin-top:3.6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05585</wp:posOffset>
                </wp:positionH>
                <wp:positionV relativeFrom="paragraph">
                  <wp:posOffset>68580</wp:posOffset>
                </wp:positionV>
                <wp:extent cx="1270" cy="49403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5.4pt;width:0.1pt;height:3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6915</wp:posOffset>
                </wp:positionH>
                <wp:positionV relativeFrom="paragraph">
                  <wp:posOffset>68580</wp:posOffset>
                </wp:positionV>
                <wp:extent cx="1270" cy="39560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5.4pt;width:0.05pt;height:3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3045</wp:posOffset>
                </wp:positionH>
                <wp:positionV relativeFrom="paragraph">
                  <wp:posOffset>68580</wp:posOffset>
                </wp:positionV>
                <wp:extent cx="45085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5pt;margin-top:5.4pt;width:35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47160</wp:posOffset>
                </wp:positionH>
                <wp:positionV relativeFrom="paragraph">
                  <wp:posOffset>68580</wp:posOffset>
                </wp:positionV>
                <wp:extent cx="57975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5.4pt;width:4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9">
                <wp:simplePos x="0" y="0"/>
                <wp:positionH relativeFrom="column">
                  <wp:posOffset>3401060</wp:posOffset>
                </wp:positionH>
                <wp:positionV relativeFrom="paragraph">
                  <wp:posOffset>113030</wp:posOffset>
                </wp:positionV>
                <wp:extent cx="2823845" cy="1026160"/>
                <wp:effectExtent l="5080" t="5715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1026000"/>
                          <a:chOff x="0" y="0"/>
                          <a:chExt cx="2823840" cy="102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560" cy="4312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0"/>
                            <a:ext cx="2303280" cy="1026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и направление в адрес ГИБД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В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оссии по г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ьят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ки на согласование маршрута транспортного средства, осуществляющег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рупногабаритного груза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280"/>
                            <a:ext cx="520560" cy="594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8.9pt;width:222.35pt;height:80.8pt" coordorigin="5356,178" coordsize="4447,1616">
                <v:shape id="shape_0" stroked="t" o:allowincell="f" style="position:absolute;left:5356;top:178;width:819;height:678;mso-wrap-style:none;v-text-anchor:middle" type="_x0000_t109">
                  <v:imagedata r:id="rId3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176;top:178;width:3626;height:16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и направление в адрес ГИБД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В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оссии по г.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ьят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ки на согласование маршрута транспортного средства, осуществляющег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рупногабаритного груза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56;top:857;width:819;height:9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0">
                <wp:simplePos x="0" y="0"/>
                <wp:positionH relativeFrom="column">
                  <wp:posOffset>-355600</wp:posOffset>
                </wp:positionH>
                <wp:positionV relativeFrom="paragraph">
                  <wp:posOffset>9525</wp:posOffset>
                </wp:positionV>
                <wp:extent cx="2960370" cy="85153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851400"/>
                          <a:chOff x="0" y="0"/>
                          <a:chExt cx="2960280" cy="85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120" cy="3582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0"/>
                            <a:ext cx="2414160" cy="851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ротяженности маршрута и  передача пакета документов с заявлением о выдаче Разрешения, для выполнения расчета вреда, начальнику смет и договоров Департамент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8200"/>
                            <a:ext cx="546120" cy="493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0.75pt;width:233.1pt;height:67.05pt" coordorigin="-560,15" coordsize="4662,1341">
                <v:shape id="shape_0" stroked="t" o:allowincell="f" style="position:absolute;left:-560;top:15;width:859;height:563;mso-wrap-style:none;v-text-anchor:middle" type="_x0000_t109">
                  <v:imagedata r:id="rId3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00;top:15;width:3801;height:13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ротяженности маршрута и  передача пакета документов с заявлением о выдаче Разрешения, для выполнения расчета вреда, начальнику смет и договоров Департамен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560;top:579;width:859;height:7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96340</wp:posOffset>
                </wp:positionH>
                <wp:positionV relativeFrom="paragraph">
                  <wp:posOffset>160655</wp:posOffset>
                </wp:positionV>
                <wp:extent cx="1270" cy="34226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2.65pt;width:0.1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853940</wp:posOffset>
                </wp:positionH>
                <wp:positionV relativeFrom="paragraph">
                  <wp:posOffset>88265</wp:posOffset>
                </wp:positionV>
                <wp:extent cx="1270" cy="34226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6.95pt;width:0.1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1700</wp:posOffset>
                </wp:positionH>
                <wp:positionV relativeFrom="paragraph">
                  <wp:posOffset>151765</wp:posOffset>
                </wp:positionV>
                <wp:extent cx="507365" cy="38862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11.95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16450</wp:posOffset>
                </wp:positionH>
                <wp:positionV relativeFrom="paragraph">
                  <wp:posOffset>79375</wp:posOffset>
                </wp:positionV>
                <wp:extent cx="507365" cy="38862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6.25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54735</wp:posOffset>
                </wp:positionH>
                <wp:positionV relativeFrom="paragraph">
                  <wp:posOffset>33020</wp:posOffset>
                </wp:positionV>
                <wp:extent cx="265430" cy="24384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2.6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00270</wp:posOffset>
                </wp:positionH>
                <wp:positionV relativeFrom="paragraph">
                  <wp:posOffset>10160</wp:posOffset>
                </wp:positionV>
                <wp:extent cx="265430" cy="24384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0.8pt;mso-position-vertical-relative:text;margin-left:3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98750</wp:posOffset>
                </wp:positionH>
                <wp:positionV relativeFrom="paragraph">
                  <wp:posOffset>63500</wp:posOffset>
                </wp:positionV>
                <wp:extent cx="507365" cy="38862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pt;margin-top:5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07335</wp:posOffset>
                </wp:positionH>
                <wp:positionV relativeFrom="paragraph">
                  <wp:posOffset>148590</wp:posOffset>
                </wp:positionV>
                <wp:extent cx="265430" cy="24384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11.7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8475</wp:posOffset>
                </wp:positionH>
                <wp:positionV relativeFrom="paragraph">
                  <wp:posOffset>78740</wp:posOffset>
                </wp:positionV>
                <wp:extent cx="507365" cy="38862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5pt;margin-top:6.2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63160</wp:posOffset>
                </wp:positionH>
                <wp:positionV relativeFrom="paragraph">
                  <wp:posOffset>101600</wp:posOffset>
                </wp:positionV>
                <wp:extent cx="507365" cy="38862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8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7990</wp:posOffset>
                </wp:positionH>
                <wp:positionV relativeFrom="paragraph">
                  <wp:posOffset>125730</wp:posOffset>
                </wp:positionV>
                <wp:extent cx="1270" cy="342265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9.9pt;width:0.1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53965</wp:posOffset>
                </wp:positionH>
                <wp:positionV relativeFrom="paragraph">
                  <wp:posOffset>125730</wp:posOffset>
                </wp:positionV>
                <wp:extent cx="265430" cy="24384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9.9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98010</wp:posOffset>
                </wp:positionH>
                <wp:positionV relativeFrom="paragraph">
                  <wp:posOffset>125730</wp:posOffset>
                </wp:positionV>
                <wp:extent cx="265430" cy="24384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9.9pt;mso-position-vertical-relative:text;margin-left:3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2150</wp:posOffset>
                </wp:positionH>
                <wp:positionV relativeFrom="paragraph">
                  <wp:posOffset>116840</wp:posOffset>
                </wp:positionV>
                <wp:extent cx="2012950" cy="839470"/>
                <wp:effectExtent l="12700" t="5715" r="133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839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 расч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9.2pt;width:158.45pt;height:6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 расчет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54220</wp:posOffset>
                </wp:positionH>
                <wp:positionV relativeFrom="paragraph">
                  <wp:posOffset>107950</wp:posOffset>
                </wp:positionV>
                <wp:extent cx="1270" cy="420370"/>
                <wp:effectExtent l="37465" t="0" r="381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pt;margin-top:8.5pt;width:0.05pt;height:3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68900</wp:posOffset>
                </wp:positionH>
                <wp:positionV relativeFrom="paragraph">
                  <wp:posOffset>116840</wp:posOffset>
                </wp:positionV>
                <wp:extent cx="1270" cy="913765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pt;margin-top:9.2pt;width:0.1pt;height:7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11935</wp:posOffset>
                </wp:positionH>
                <wp:positionV relativeFrom="paragraph">
                  <wp:posOffset>78105</wp:posOffset>
                </wp:positionV>
                <wp:extent cx="457200" cy="274320"/>
                <wp:effectExtent l="0" t="0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9.05pt;margin-top:6.1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75100</wp:posOffset>
                </wp:positionH>
                <wp:positionV relativeFrom="paragraph">
                  <wp:posOffset>78105</wp:posOffset>
                </wp:positionV>
                <wp:extent cx="457200" cy="274320"/>
                <wp:effectExtent l="0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pt;margin-top:6.1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73835</wp:posOffset>
                </wp:positionH>
                <wp:positionV relativeFrom="paragraph">
                  <wp:posOffset>1905</wp:posOffset>
                </wp:positionV>
                <wp:extent cx="1270" cy="502920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05pt;margin-top:0.15pt;width:0.1pt;height:3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11935</wp:posOffset>
                </wp:positionH>
                <wp:positionV relativeFrom="paragraph">
                  <wp:posOffset>1905</wp:posOffset>
                </wp:positionV>
                <wp:extent cx="45085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05pt;margin-top:0.15pt;width:35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75100</wp:posOffset>
                </wp:positionH>
                <wp:positionV relativeFrom="paragraph">
                  <wp:posOffset>1905</wp:posOffset>
                </wp:positionV>
                <wp:extent cx="57975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pt;margin-top:0.15pt;width:4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5">
                <wp:simplePos x="0" y="0"/>
                <wp:positionH relativeFrom="column">
                  <wp:posOffset>-384175</wp:posOffset>
                </wp:positionH>
                <wp:positionV relativeFrom="paragraph">
                  <wp:posOffset>153670</wp:posOffset>
                </wp:positionV>
                <wp:extent cx="3191510" cy="745490"/>
                <wp:effectExtent l="5080" t="5715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745560"/>
                          <a:chOff x="0" y="0"/>
                          <a:chExt cx="3191400" cy="745560"/>
                        </a:xfrm>
                      </wpg:grpSpPr>
                      <wps:wsp>
                        <wps:cNvSpPr/>
                        <wps:spPr>
                          <a:xfrm>
                            <a:off x="526320" y="0"/>
                            <a:ext cx="2665080" cy="745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необходимом размере оплаты в счет возмещения вреда причиняемого а/д при перевозке тяжеловесного груз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6320" cy="37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26320" cy="372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12.1pt;width:251.3pt;height:58.7pt" coordorigin="-605,242" coordsize="5026,1174">
                <v:shape id="shape_0" stroked="t" o:allowincell="f" style="position:absolute;left:224;top:242;width:4196;height:11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необходимом размере оплаты в счет возмещения вреда причиняемого а/д при перевозке тяжеловесного груз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605;top:242;width:828;height:58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605;top:829;width:828;height:5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67">
                <wp:simplePos x="0" y="0"/>
                <wp:positionH relativeFrom="column">
                  <wp:posOffset>3397250</wp:posOffset>
                </wp:positionH>
                <wp:positionV relativeFrom="paragraph">
                  <wp:posOffset>153670</wp:posOffset>
                </wp:positionV>
                <wp:extent cx="2762250" cy="745490"/>
                <wp:effectExtent l="5715" t="5715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745560"/>
                          <a:chOff x="0" y="0"/>
                          <a:chExt cx="2762280" cy="745560"/>
                        </a:xfrm>
                      </wpg:grpSpPr>
                      <wps:wsp>
                        <wps:cNvSpPr/>
                        <wps:spPr>
                          <a:xfrm>
                            <a:off x="455400" y="0"/>
                            <a:ext cx="2306880" cy="745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необходимом размере оплаты государственной пошлины за выдачу Разреш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5400" cy="37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455400" cy="372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6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2.1pt;width:217.5pt;height:58.7pt" coordorigin="5350,242" coordsize="4350,1174">
                <v:shape id="shape_0" stroked="t" o:allowincell="f" style="position:absolute;left:6067;top:242;width:3632;height:11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необходимом размере оплаты государственной пошлины за выдачу Раз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50;top:242;width:716;height:58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50;top:829;width:716;height:5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07335</wp:posOffset>
                </wp:positionH>
                <wp:positionV relativeFrom="paragraph">
                  <wp:posOffset>635</wp:posOffset>
                </wp:positionV>
                <wp:extent cx="571500" cy="1270"/>
                <wp:effectExtent l="635" t="37465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0.05pt;width: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04690</wp:posOffset>
                </wp:positionH>
                <wp:positionV relativeFrom="paragraph">
                  <wp:posOffset>22860</wp:posOffset>
                </wp:positionV>
                <wp:extent cx="1270" cy="26606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pt;margin-top:1.8pt;width:0.1pt;height:2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6115</wp:posOffset>
                </wp:positionH>
                <wp:positionV relativeFrom="paragraph">
                  <wp:posOffset>113030</wp:posOffset>
                </wp:positionV>
                <wp:extent cx="1270" cy="302895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8.9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6115</wp:posOffset>
                </wp:positionH>
                <wp:positionV relativeFrom="paragraph">
                  <wp:posOffset>113665</wp:posOffset>
                </wp:positionV>
                <wp:extent cx="12992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8.95pt;width:10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1700</wp:posOffset>
                </wp:positionH>
                <wp:positionV relativeFrom="paragraph">
                  <wp:posOffset>64770</wp:posOffset>
                </wp:positionV>
                <wp:extent cx="4600575" cy="1610360"/>
                <wp:effectExtent l="15240" t="5080" r="1460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1610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ия маршрута от  владельцев пересекающих автомобильную дорогу сооружений и инженерных коммуникаций, ГИБД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В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оссии п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ьятти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1pt;width:362.2pt;height:12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ия маршрута от  владельцев пересекающих автомобильную дорогу сооружений и инженерных коммуникаций, ГИБДД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В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оссии п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.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ьятти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1465</wp:posOffset>
                </wp:positionH>
                <wp:positionV relativeFrom="paragraph">
                  <wp:posOffset>153035</wp:posOffset>
                </wp:positionV>
                <wp:extent cx="457200" cy="274320"/>
                <wp:effectExtent l="0" t="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95pt;margin-top:12.0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77815</wp:posOffset>
                </wp:positionH>
                <wp:positionV relativeFrom="paragraph">
                  <wp:posOffset>97155</wp:posOffset>
                </wp:positionV>
                <wp:extent cx="457200" cy="274320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3.45pt;margin-top:7.6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4315</wp:posOffset>
                </wp:positionH>
                <wp:positionV relativeFrom="paragraph">
                  <wp:posOffset>164465</wp:posOffset>
                </wp:positionV>
                <wp:extent cx="668020" cy="686435"/>
                <wp:effectExtent l="38100" t="444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86880" cy="668160"/>
                        </a:xfrm>
                        <a:prstGeom prst="bentConnector3">
                          <a:avLst>
                            <a:gd name="adj1" fmla="val 10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5pt;margin-top:12.95pt;width:52.5pt;height:54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54220</wp:posOffset>
                </wp:positionH>
                <wp:positionV relativeFrom="paragraph">
                  <wp:posOffset>164465</wp:posOffset>
                </wp:positionV>
                <wp:extent cx="916940" cy="1085850"/>
                <wp:effectExtent l="3810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086120" cy="91728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7pt;margin-top:12.95pt;width:72.1pt;height:85.4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2">
                <wp:simplePos x="0" y="0"/>
                <wp:positionH relativeFrom="column">
                  <wp:posOffset>-642620</wp:posOffset>
                </wp:positionH>
                <wp:positionV relativeFrom="paragraph">
                  <wp:posOffset>21590</wp:posOffset>
                </wp:positionV>
                <wp:extent cx="3192145" cy="1594485"/>
                <wp:effectExtent l="5080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2120" cy="1594440"/>
                          <a:chOff x="0" y="0"/>
                          <a:chExt cx="3192120" cy="1594440"/>
                        </a:xfrm>
                      </wpg:grpSpPr>
                      <wps:wsp>
                        <wps:cNvSpPr/>
                        <wps:spPr>
                          <a:xfrm>
                            <a:off x="527040" y="0"/>
                            <a:ext cx="2665080" cy="1594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необходимости проведения обследования, разработки специального проекта, согласования с  владельцами пересекающих автомобильную дорогу сооружений и инженерных коммуникаций или изменении маршрута и о приостановке исполнения муниципальной услуги по выдаче Разрешения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6320" cy="79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040"/>
                            <a:ext cx="526320" cy="7970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7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6pt;margin-top:1.7pt;width:251.35pt;height:125.55pt" coordorigin="-1012,34" coordsize="5027,2511">
                <v:shape id="shape_0" stroked="t" o:allowincell="f" style="position:absolute;left:-182;top:34;width:4196;height:251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необходимости проведения обследования, разработки специального проекта, согласования с  владельцами пересекающих автомобильную дорогу сооружений и инженерных коммуникаций или изменении маршрута и о приостановке исполнения муниципальной услуги по выдаче Разрешения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1012;top:34;width:828;height:1254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12;top:1289;width:828;height:12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41980</wp:posOffset>
                </wp:positionH>
                <wp:positionV relativeFrom="paragraph">
                  <wp:posOffset>23495</wp:posOffset>
                </wp:positionV>
                <wp:extent cx="2943225" cy="1518285"/>
                <wp:effectExtent l="11430" t="6350" r="1079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15181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ы все необходимые платежные поручения и согласовани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1.85pt;width:231.7pt;height:11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ы все необходимые платежные поручения и согласования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72765</wp:posOffset>
                </wp:positionH>
                <wp:positionV relativeFrom="paragraph">
                  <wp:posOffset>90170</wp:posOffset>
                </wp:positionV>
                <wp:extent cx="457200" cy="274320"/>
                <wp:effectExtent l="0" t="635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95pt;margin-top:7.1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87390</wp:posOffset>
                </wp:positionH>
                <wp:positionV relativeFrom="paragraph">
                  <wp:posOffset>90170</wp:posOffset>
                </wp:positionV>
                <wp:extent cx="457200" cy="274320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5.7pt;margin-top:7.1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48965</wp:posOffset>
                </wp:positionH>
                <wp:positionV relativeFrom="paragraph">
                  <wp:posOffset>78740</wp:posOffset>
                </wp:positionV>
                <wp:extent cx="1667510" cy="1686560"/>
                <wp:effectExtent l="508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686960" cy="166788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6.2pt;width:131.3pt;height:132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16475</wp:posOffset>
                </wp:positionH>
                <wp:positionV relativeFrom="paragraph">
                  <wp:posOffset>78740</wp:posOffset>
                </wp:positionV>
                <wp:extent cx="1269365" cy="2713355"/>
                <wp:effectExtent l="0" t="0" r="5080" b="387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06120" cy="1269720"/>
                        </a:xfrm>
                        <a:prstGeom prst="bentConnector3">
                          <a:avLst>
                            <a:gd name="adj1" fmla="val 1002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35pt;margin-top:6.2pt;width:99.85pt;height:213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96060</wp:posOffset>
                </wp:positionH>
                <wp:positionV relativeFrom="paragraph">
                  <wp:posOffset>38735</wp:posOffset>
                </wp:positionV>
                <wp:extent cx="1270" cy="276860"/>
                <wp:effectExtent l="37465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pt;margin-top:3.0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384175</wp:posOffset>
                </wp:positionH>
                <wp:positionV relativeFrom="paragraph">
                  <wp:posOffset>139700</wp:posOffset>
                </wp:positionV>
                <wp:extent cx="3781425" cy="1123950"/>
                <wp:effectExtent l="17780" t="5080" r="1714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11239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о на проведение спец. мероприяти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25pt;margin-top:11pt;width:297.7pt;height:8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ие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о на проведение спец. мероприятий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97865</wp:posOffset>
                </wp:positionH>
                <wp:positionV relativeFrom="paragraph">
                  <wp:posOffset>36830</wp:posOffset>
                </wp:positionV>
                <wp:extent cx="457200" cy="274320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4.95pt;margin-top:2.9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97250</wp:posOffset>
                </wp:positionH>
                <wp:positionV relativeFrom="paragraph">
                  <wp:posOffset>-1270</wp:posOffset>
                </wp:positionV>
                <wp:extent cx="457200" cy="274320"/>
                <wp:effectExtent l="0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5pt;margin-top:-0.1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642620</wp:posOffset>
                </wp:positionH>
                <wp:positionV relativeFrom="paragraph">
                  <wp:posOffset>19685</wp:posOffset>
                </wp:positionV>
                <wp:extent cx="259080" cy="724535"/>
                <wp:effectExtent l="3810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24680" cy="259560"/>
                        </a:xfrm>
                        <a:prstGeom prst="bentConnector3">
                          <a:avLst>
                            <a:gd name="adj1" fmla="val 499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55pt;margin-top:1.55pt;width:20.35pt;height:57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97250</wp:posOffset>
                </wp:positionH>
                <wp:positionV relativeFrom="paragraph">
                  <wp:posOffset>19685</wp:posOffset>
                </wp:positionV>
                <wp:extent cx="1419225" cy="1362710"/>
                <wp:effectExtent l="0" t="508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480" cy="1362960"/>
                        </a:xfrm>
                        <a:prstGeom prst="bentConnector3">
                          <a:avLst>
                            <a:gd name="adj1" fmla="val 499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1.55pt;width:111.7pt;height:107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48200</wp:posOffset>
                </wp:positionH>
                <wp:positionV relativeFrom="paragraph">
                  <wp:posOffset>12065</wp:posOffset>
                </wp:positionV>
                <wp:extent cx="405765" cy="38862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0.95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63440</wp:posOffset>
                </wp:positionH>
                <wp:positionV relativeFrom="paragraph">
                  <wp:posOffset>59690</wp:posOffset>
                </wp:positionV>
                <wp:extent cx="312420" cy="274320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6pt;mso-wrap-distance-left:9.05pt;mso-wrap-distance-right:9.05pt;mso-wrap-distance-top:0pt;mso-wrap-distance-bottom:0pt;margin-top:4.7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9">
                <wp:simplePos x="0" y="0"/>
                <wp:positionH relativeFrom="column">
                  <wp:posOffset>-844550</wp:posOffset>
                </wp:positionH>
                <wp:positionV relativeFrom="paragraph">
                  <wp:posOffset>42545</wp:posOffset>
                </wp:positionV>
                <wp:extent cx="4697730" cy="942975"/>
                <wp:effectExtent l="5080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7640" cy="942840"/>
                          <a:chOff x="0" y="0"/>
                          <a:chExt cx="4697640" cy="942840"/>
                        </a:xfrm>
                      </wpg:grpSpPr>
                      <wps:wsp>
                        <wps:cNvSpPr/>
                        <wps:spPr>
                          <a:xfrm>
                            <a:off x="775440" y="0"/>
                            <a:ext cx="3922560" cy="942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владельцев  пересекающих автомобильную дорогу сооружений и инженерных коммуникаций о согласии заявителя на проведение специальных  мероприятий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74720" cy="471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774720" cy="471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8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5pt;margin-top:3.35pt;width:369.9pt;height:74.25pt" coordorigin="-1330,67" coordsize="7398,1485">
                <v:shape id="shape_0" stroked="t" o:allowincell="f" style="position:absolute;left:-109;top:67;width:6176;height:14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владельцев  пересекающих автомобильную дорогу сооружений и инженерных коммуникаций о согласии заявителя на проведение специальных  мероприятий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1330;top:67;width:1219;height:74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330;top:809;width:1219;height:7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15840</wp:posOffset>
                </wp:positionH>
                <wp:positionV relativeFrom="paragraph">
                  <wp:posOffset>1270</wp:posOffset>
                </wp:positionV>
                <wp:extent cx="1270" cy="283845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0.1pt;width:0.1pt;height:2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3200</wp:posOffset>
                </wp:positionH>
                <wp:positionV relativeFrom="paragraph">
                  <wp:posOffset>109220</wp:posOffset>
                </wp:positionV>
                <wp:extent cx="1270" cy="283845"/>
                <wp:effectExtent l="37465" t="635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pt;margin-top:8.6pt;width:0.1pt;height:2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405765" cy="38862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8.6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63440</wp:posOffset>
                </wp:positionH>
                <wp:positionV relativeFrom="paragraph">
                  <wp:posOffset>2540</wp:posOffset>
                </wp:positionV>
                <wp:extent cx="312420" cy="274320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6pt;mso-wrap-distance-left:9.05pt;mso-wrap-distance-right:9.05pt;mso-wrap-distance-top:0pt;mso-wrap-distance-bottom:0pt;margin-top:0.2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43965</wp:posOffset>
                </wp:positionH>
                <wp:positionV relativeFrom="paragraph">
                  <wp:posOffset>41910</wp:posOffset>
                </wp:positionV>
                <wp:extent cx="405765" cy="38862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5pt;margin-top:3.3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43965</wp:posOffset>
                </wp:positionH>
                <wp:positionV relativeFrom="paragraph">
                  <wp:posOffset>101600</wp:posOffset>
                </wp:positionV>
                <wp:extent cx="312420" cy="274320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6pt;mso-wrap-distance-left:9.05pt;mso-wrap-distance-right:9.05pt;mso-wrap-distance-top:0pt;mso-wrap-distance-bottom:0pt;margin-top:8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39035</wp:posOffset>
                </wp:positionH>
                <wp:positionV relativeFrom="paragraph">
                  <wp:posOffset>15240</wp:posOffset>
                </wp:positionV>
                <wp:extent cx="405765" cy="38862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05pt;margin-top:1.2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42285</wp:posOffset>
                </wp:positionH>
                <wp:positionV relativeFrom="paragraph">
                  <wp:posOffset>15240</wp:posOffset>
                </wp:positionV>
                <wp:extent cx="1270" cy="25971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55pt;margin-top:1.2pt;width:0.05pt;height:20.4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32380</wp:posOffset>
                </wp:positionH>
                <wp:positionV relativeFrom="paragraph">
                  <wp:posOffset>60960</wp:posOffset>
                </wp:positionV>
                <wp:extent cx="312420" cy="274320"/>
                <wp:effectExtent l="0" t="0" r="0" b="0"/>
                <wp:wrapNone/>
                <wp:docPr id="1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6pt;mso-wrap-distance-left:9.05pt;mso-wrap-distance-right:9.05pt;mso-wrap-distance-top:0pt;mso-wrap-distance-bottom:0pt;margin-top:4.8pt;mso-position-vertical-relative:text;margin-left:1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24425</wp:posOffset>
                </wp:positionH>
                <wp:positionV relativeFrom="paragraph">
                  <wp:posOffset>45720</wp:posOffset>
                </wp:positionV>
                <wp:extent cx="405765" cy="388620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3.6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6525</wp:posOffset>
                </wp:positionH>
                <wp:positionV relativeFrom="paragraph">
                  <wp:posOffset>83820</wp:posOffset>
                </wp:positionV>
                <wp:extent cx="405765" cy="38862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75pt;margin-top:6.6pt;width:31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870</wp:posOffset>
                </wp:positionH>
                <wp:positionV relativeFrom="paragraph">
                  <wp:posOffset>160020</wp:posOffset>
                </wp:positionV>
                <wp:extent cx="312420" cy="274320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6pt;mso-wrap-distance-left:9.05pt;mso-wrap-distance-right:9.05pt;mso-wrap-distance-top:0pt;mso-wrap-distance-bottom:0pt;margin-top:12.6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24425</wp:posOffset>
                </wp:positionH>
                <wp:positionV relativeFrom="paragraph">
                  <wp:posOffset>99060</wp:posOffset>
                </wp:positionV>
                <wp:extent cx="312420" cy="274320"/>
                <wp:effectExtent l="0" t="0" r="0" b="0"/>
                <wp:wrapNone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.6pt;mso-wrap-distance-left:9.05pt;mso-wrap-distance-right:9.05pt;mso-wrap-distance-top:0pt;mso-wrap-distance-bottom:0pt;margin-top:7.8pt;mso-position-vertical-relative:text;margin-left:3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63825</wp:posOffset>
                </wp:positionH>
                <wp:positionV relativeFrom="paragraph">
                  <wp:posOffset>83820</wp:posOffset>
                </wp:positionV>
                <wp:extent cx="1270" cy="213995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5pt;margin-top:6.6pt;width:0.0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13435</wp:posOffset>
                </wp:positionH>
                <wp:positionV relativeFrom="paragraph">
                  <wp:posOffset>121920</wp:posOffset>
                </wp:positionV>
                <wp:extent cx="3705860" cy="1876425"/>
                <wp:effectExtent l="10795" t="6350" r="1143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840" cy="1876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о согласие владельцев  пересекающих автомобильную дорогу сооружений и инженерных коммуникаций по результатам проведенных мероприяти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05pt;margin-top:9.6pt;width:291.75pt;height:14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о согласие владельцев  пересекающих автомобильную дорогу сооружений и инженерных коммуникаций по результатам проведенных мероприятий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2585</wp:posOffset>
                </wp:positionH>
                <wp:positionV relativeFrom="paragraph">
                  <wp:posOffset>121920</wp:posOffset>
                </wp:positionV>
                <wp:extent cx="1270" cy="94361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9.6pt;width:0.1pt;height:7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97145</wp:posOffset>
                </wp:positionH>
                <wp:positionV relativeFrom="paragraph">
                  <wp:posOffset>83820</wp:posOffset>
                </wp:positionV>
                <wp:extent cx="1270" cy="94361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6.6pt;width:0.05pt;height:7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2285</wp:posOffset>
                </wp:positionH>
                <wp:positionV relativeFrom="paragraph">
                  <wp:posOffset>5715</wp:posOffset>
                </wp:positionV>
                <wp:extent cx="457200" cy="274320"/>
                <wp:effectExtent l="0" t="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55pt;margin-top:0.4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6565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.95pt;margin-top:6.45pt;width:35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2585</wp:posOffset>
                </wp:positionH>
                <wp:positionV relativeFrom="paragraph">
                  <wp:posOffset>13335</wp:posOffset>
                </wp:positionV>
                <wp:extent cx="1270" cy="118364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1.05pt;width:0.1pt;height:9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97780</wp:posOffset>
                </wp:positionH>
                <wp:positionV relativeFrom="paragraph">
                  <wp:posOffset>13335</wp:posOffset>
                </wp:positionV>
                <wp:extent cx="1270" cy="1183640"/>
                <wp:effectExtent l="37465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pt;margin-top:1.05pt;width:0.05pt;height:9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3220</wp:posOffset>
                </wp:positionH>
                <wp:positionV relativeFrom="paragraph">
                  <wp:posOffset>13335</wp:posOffset>
                </wp:positionV>
                <wp:extent cx="45085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pt;margin-top:1.05pt;width:35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19295</wp:posOffset>
                </wp:positionH>
                <wp:positionV relativeFrom="paragraph">
                  <wp:posOffset>13335</wp:posOffset>
                </wp:positionV>
                <wp:extent cx="57975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5pt;margin-top:1.05pt;width:4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85">
                <wp:simplePos x="0" y="0"/>
                <wp:positionH relativeFrom="column">
                  <wp:posOffset>47625</wp:posOffset>
                </wp:positionH>
                <wp:positionV relativeFrom="paragraph">
                  <wp:posOffset>160020</wp:posOffset>
                </wp:positionV>
                <wp:extent cx="2681605" cy="862330"/>
                <wp:effectExtent l="5715" t="571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1640" cy="862200"/>
                          <a:chOff x="0" y="0"/>
                          <a:chExt cx="2681640" cy="86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25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2187000" cy="862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отправка  проекта распоряжения мэрии о выдачи Разрешения 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ую антикоррупционную эксперти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520"/>
                            <a:ext cx="494640" cy="499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9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2.6pt;width:211.15pt;height:67.9pt" coordorigin="75,252" coordsize="4223,1358">
                <v:shape id="shape_0" stroked="t" o:allowincell="f" style="position:absolute;left:75;top:252;width:778;height:570;mso-wrap-style:none;v-text-anchor:middle" type="_x0000_t109">
                  <v:imagedata r:id="rId3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854;top:252;width:3443;height:135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отправка  проекта распоряжения мэрии о выдачи Разрешения 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ую антикоррупционную экспертиз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;top:823;width:778;height:7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6">
                <wp:simplePos x="0" y="0"/>
                <wp:positionH relativeFrom="column">
                  <wp:posOffset>3531235</wp:posOffset>
                </wp:positionH>
                <wp:positionV relativeFrom="paragraph">
                  <wp:posOffset>144780</wp:posOffset>
                </wp:positionV>
                <wp:extent cx="2647950" cy="7518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751680"/>
                          <a:chOff x="0" y="0"/>
                          <a:chExt cx="2647800" cy="75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160" cy="3160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2159640" cy="751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об отказе исполнения муниципальной услуги по выдаче Разрешения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080"/>
                            <a:ext cx="488160" cy="435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0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05pt;margin-top:11.4pt;width:208.5pt;height:59.2pt" coordorigin="5561,228" coordsize="4170,1184">
                <v:shape id="shape_0" stroked="t" o:allowincell="f" style="position:absolute;left:5561;top:228;width:768;height:497;mso-wrap-style:none;v-text-anchor:middle" type="_x0000_t109">
                  <v:imagedata r:id="rId3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330;top:228;width:3400;height:11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уведомления об отказе исполнения муниципальной услуги по выдаче Разрешения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561;top:726;width:768;height:6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09065</wp:posOffset>
                </wp:positionH>
                <wp:positionV relativeFrom="paragraph">
                  <wp:posOffset>147320</wp:posOffset>
                </wp:positionV>
                <wp:extent cx="3175" cy="13970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4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11.6pt;width:0.25pt;height:1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32020</wp:posOffset>
                </wp:positionH>
                <wp:positionV relativeFrom="paragraph">
                  <wp:posOffset>17145</wp:posOffset>
                </wp:positionV>
                <wp:extent cx="1270" cy="26924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pt;margin-top:1.35pt;width:0.05pt;height:2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57220</wp:posOffset>
                </wp:positionH>
                <wp:positionV relativeFrom="paragraph">
                  <wp:posOffset>110490</wp:posOffset>
                </wp:positionV>
                <wp:extent cx="1575435" cy="1270"/>
                <wp:effectExtent l="0" t="37465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8.7pt;width:123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11605</wp:posOffset>
                </wp:positionH>
                <wp:positionV relativeFrom="paragraph">
                  <wp:posOffset>111125</wp:posOffset>
                </wp:positionV>
                <wp:extent cx="1746250" cy="1270"/>
                <wp:effectExtent l="635" t="37465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8.75pt;width:137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57220</wp:posOffset>
                </wp:positionH>
                <wp:positionV relativeFrom="paragraph">
                  <wp:posOffset>110490</wp:posOffset>
                </wp:positionV>
                <wp:extent cx="1270" cy="757555"/>
                <wp:effectExtent l="37465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8.7pt;width:0.1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25</wp:posOffset>
                </wp:positionH>
                <wp:positionV relativeFrom="paragraph">
                  <wp:posOffset>166370</wp:posOffset>
                </wp:positionV>
                <wp:extent cx="6132195" cy="95821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95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13.1pt;width:482.8pt;height:75.4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13435</wp:posOffset>
                </wp:positionH>
                <wp:positionV relativeFrom="paragraph">
                  <wp:posOffset>69215</wp:posOffset>
                </wp:positionV>
                <wp:extent cx="4869180" cy="880110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ршение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ередач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а распоряжения мэрии о выдаче Разрешения на перевозку тяжеловесных, крупногабаритных грузов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ем или с уведомлением об отказе исполнения муниципальной услуги по выдаче Разрешения в правовой департамент для юридической и антикоррупционной экспертиз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9.3pt;mso-wrap-distance-left:9.05pt;mso-wrap-distance-right:9.05pt;mso-wrap-distance-top:0pt;mso-wrap-distance-bottom:0pt;margin-top:5.45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ершение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ередача </w:t>
                      </w:r>
                      <w:r>
                        <w:rPr>
                          <w:sz w:val="20"/>
                          <w:szCs w:val="20"/>
                        </w:rPr>
                        <w:t>проекта распоряжения мэрии о выдаче Разрешения на перевозку тяжеловесных, крупногабаритных грузов с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ешением или с уведомлением об отказе исполнения муниципальной услуги по выдаче Разрешения в правовой департамент для юридической и антикоррупционн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60700</wp:posOffset>
                </wp:positionH>
                <wp:positionV relativeFrom="paragraph">
                  <wp:posOffset>154305</wp:posOffset>
                </wp:positionV>
                <wp:extent cx="507365" cy="38862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pt;margin-top:12.15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71825</wp:posOffset>
                </wp:positionH>
                <wp:positionV relativeFrom="paragraph">
                  <wp:posOffset>67945</wp:posOffset>
                </wp:positionV>
                <wp:extent cx="265430" cy="243840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5.35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</wp:posOffset>
                </wp:positionV>
                <wp:extent cx="1270" cy="339725"/>
                <wp:effectExtent l="37465" t="635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3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842010</wp:posOffset>
                </wp:positionH>
                <wp:positionV relativeFrom="paragraph">
                  <wp:posOffset>5715</wp:posOffset>
                </wp:positionV>
                <wp:extent cx="4973955" cy="657225"/>
                <wp:effectExtent l="5080" t="5715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 данных, необходимых для проведения Расчета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45pt;width:391.65pt;height:51.75pt" coordorigin="1326,9" coordsize="7833,1035">
                <v:shape id="shape_0" stroked="t" o:allowincell="f" style="position:absolute;left:2618;top:9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 данных, необходимых для проведения Расчета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9;width:1291;height:516;mso-wrap-style:none;v-text-anchor:middle" type="_x0000_t109">
                  <v:imagedata r:id="rId3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526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2110</wp:posOffset>
                </wp:positionH>
                <wp:positionV relativeFrom="paragraph">
                  <wp:posOffset>137160</wp:posOffset>
                </wp:positionV>
                <wp:extent cx="1270" cy="507365"/>
                <wp:effectExtent l="37465" t="635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10.8pt;width:0.1pt;height:3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3515</wp:posOffset>
                </wp:positionH>
                <wp:positionV relativeFrom="paragraph">
                  <wp:posOffset>118110</wp:posOffset>
                </wp:positionV>
                <wp:extent cx="2918460" cy="1021080"/>
                <wp:effectExtent l="14605" t="5080" r="1524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020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9.3pt;width:229.75pt;height:80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6905</wp:posOffset>
                </wp:positionH>
                <wp:positionV relativeFrom="paragraph">
                  <wp:posOffset>49530</wp:posOffset>
                </wp:positionV>
                <wp:extent cx="622935" cy="276860"/>
                <wp:effectExtent l="0" t="0" r="0" b="0"/>
                <wp:wrapNone/>
                <wp:docPr id="1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3.9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745</wp:posOffset>
                </wp:positionH>
                <wp:positionV relativeFrom="paragraph">
                  <wp:posOffset>49530</wp:posOffset>
                </wp:positionV>
                <wp:extent cx="572770" cy="334645"/>
                <wp:effectExtent l="0" t="0" r="0" b="0"/>
                <wp:wrapNone/>
                <wp:docPr id="1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.9pt;mso-position-vertical-relative:text;margin-left: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4070</wp:posOffset>
                </wp:positionH>
                <wp:positionV relativeFrom="paragraph">
                  <wp:posOffset>71120</wp:posOffset>
                </wp:positionV>
                <wp:extent cx="1651635" cy="822960"/>
                <wp:effectExtent l="0" t="0" r="0" b="0"/>
                <wp:wrapNone/>
                <wp:docPr id="1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ны все данные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5.6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азаны все данны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315</wp:posOffset>
                </wp:positionH>
                <wp:positionV relativeFrom="paragraph">
                  <wp:posOffset>89535</wp:posOffset>
                </wp:positionV>
                <wp:extent cx="534035" cy="719455"/>
                <wp:effectExtent l="508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19640" cy="534240"/>
                        </a:xfrm>
                        <a:prstGeom prst="bentConnector3">
                          <a:avLst>
                            <a:gd name="adj1" fmla="val 499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7.05pt;width:42pt;height:56.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1980</wp:posOffset>
                </wp:positionH>
                <wp:positionV relativeFrom="paragraph">
                  <wp:posOffset>89535</wp:posOffset>
                </wp:positionV>
                <wp:extent cx="804545" cy="777240"/>
                <wp:effectExtent l="0" t="508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4960" cy="77760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7.05pt;width:63.3pt;height:61.2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666750</wp:posOffset>
                </wp:positionH>
                <wp:positionV relativeFrom="paragraph">
                  <wp:posOffset>165735</wp:posOffset>
                </wp:positionV>
                <wp:extent cx="2559050" cy="858520"/>
                <wp:effectExtent l="5080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858600"/>
                          <a:chOff x="0" y="0"/>
                          <a:chExt cx="2558880" cy="85860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85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одится Расчет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429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429840" cy="429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3.05pt;width:201.5pt;height:67.6pt" coordorigin="-1050,261" coordsize="4030,1352">
                <v:shape id="shape_0" stroked="t" o:allowincell="f" style="position:absolute;left:-372;top:261;width:3351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одится Расче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61;width:676;height:675;mso-wrap-style:none;v-text-anchor:middle" type="_x0000_t109">
                  <v:imagedata r:id="rId4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937;width:676;height:6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3486150</wp:posOffset>
                </wp:positionH>
                <wp:positionV relativeFrom="paragraph">
                  <wp:posOffset>107315</wp:posOffset>
                </wp:positionV>
                <wp:extent cx="2558415" cy="85852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520" cy="858600"/>
                          <a:chOff x="0" y="0"/>
                          <a:chExt cx="2558520" cy="858600"/>
                        </a:xfrm>
                      </wpg:grpSpPr>
                      <wps:wsp>
                        <wps:cNvSpPr/>
                        <wps:spPr>
                          <a:xfrm>
                            <a:off x="429840" y="0"/>
                            <a:ext cx="2128680" cy="85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рос в техническом отделе Департамента необходимых данных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429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429840" cy="429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8.45pt;width:201.45pt;height:67.6pt" coordorigin="5490,169" coordsize="4029,1352">
                <v:shape id="shape_0" stroked="t" o:allowincell="f" style="position:absolute;left:6167;top:169;width:3351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рос в техническом отделе Департамента необходимых данных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490;top:169;width:676;height:675;mso-wrap-style:none;v-text-anchor:middle" type="_x0000_t109">
                  <v:imagedata r:id="rId4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90;top:845;width:676;height:6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1665</wp:posOffset>
                </wp:positionH>
                <wp:positionV relativeFrom="paragraph">
                  <wp:posOffset>153035</wp:posOffset>
                </wp:positionV>
                <wp:extent cx="1595120" cy="1270"/>
                <wp:effectExtent l="0" t="38100" r="635" b="374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59552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05pt;margin-top:12.1pt;width:125.5pt;height:0.0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1160</wp:posOffset>
                </wp:positionH>
                <wp:positionV relativeFrom="paragraph">
                  <wp:posOffset>147955</wp:posOffset>
                </wp:positionV>
                <wp:extent cx="1270" cy="394335"/>
                <wp:effectExtent l="37465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11.65pt;width:0.1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53515</wp:posOffset>
                </wp:positionH>
                <wp:positionV relativeFrom="paragraph">
                  <wp:posOffset>15875</wp:posOffset>
                </wp:positionV>
                <wp:extent cx="507365" cy="38862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8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1.25pt;width:39.9pt;height:30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77340</wp:posOffset>
                </wp:positionH>
                <wp:positionV relativeFrom="paragraph">
                  <wp:posOffset>97790</wp:posOffset>
                </wp:positionV>
                <wp:extent cx="265430" cy="243840"/>
                <wp:effectExtent l="0" t="0" r="0" b="0"/>
                <wp:wrapNone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2pt;mso-wrap-distance-left:9.05pt;mso-wrap-distance-right:9.05pt;mso-wrap-distance-top:0pt;mso-wrap-distance-bottom:0pt;margin-top:7.7pt;mso-position-vertical-relative:text;margin-left:1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569595</wp:posOffset>
                </wp:positionH>
                <wp:positionV relativeFrom="paragraph">
                  <wp:posOffset>28575</wp:posOffset>
                </wp:positionV>
                <wp:extent cx="4922520" cy="67691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676800"/>
                        </a:xfrm>
                        <a:prstGeom prst="flowChartProcess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Согласование проекта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2.25pt;width:387.55pt;height:5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Согласование проекта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5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2010</wp:posOffset>
                </wp:positionH>
                <wp:positionV relativeFrom="paragraph">
                  <wp:posOffset>32385</wp:posOffset>
                </wp:positionV>
                <wp:extent cx="4973955" cy="685800"/>
                <wp:effectExtent l="5715" t="5080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pt;margin-top:2.55pt;width:391.6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3465</wp:posOffset>
                </wp:positionH>
                <wp:positionV relativeFrom="paragraph">
                  <wp:posOffset>32385</wp:posOffset>
                </wp:positionV>
                <wp:extent cx="4438650" cy="685800"/>
                <wp:effectExtent l="0" t="0" r="0" b="0"/>
                <wp:wrapNone/>
                <wp:docPr id="1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ем специалистом правового департамента мэ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а распоряжения о выдаче Разреш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54pt;mso-wrap-distance-left:9.05pt;mso-wrap-distance-right:9.05pt;mso-wrap-distance-top:0pt;mso-wrap-distance-bottom:0pt;margin-top:2.5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ием специалистом правового департамента мэ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а распоряжения о выдаче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</wp:posOffset>
                </wp:positionV>
                <wp:extent cx="1270" cy="339725"/>
                <wp:effectExtent l="37465" t="635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3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842010</wp:posOffset>
                </wp:positionH>
                <wp:positionV relativeFrom="paragraph">
                  <wp:posOffset>5715</wp:posOffset>
                </wp:positionV>
                <wp:extent cx="4973955" cy="657225"/>
                <wp:effectExtent l="5080" t="5715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юридической и антикоррупционной экспертиз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а распоряжения о выдаче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45pt;width:391.65pt;height:51.75pt" coordorigin="1326,9" coordsize="7833,1035">
                <v:shape id="shape_0" stroked="t" o:allowincell="f" style="position:absolute;left:2618;top:9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юридической и антикоррупционной экспертизы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а распоряжения о выдаче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9;width:1291;height:516;mso-wrap-style:none;v-text-anchor:middle" type="_x0000_t109">
                  <v:imagedata r:id="rId4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526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11475</wp:posOffset>
                </wp:positionH>
                <wp:positionV relativeFrom="paragraph">
                  <wp:posOffset>137160</wp:posOffset>
                </wp:positionV>
                <wp:extent cx="1270" cy="370205"/>
                <wp:effectExtent l="37465" t="635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0.8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3515</wp:posOffset>
                </wp:positionH>
                <wp:positionV relativeFrom="paragraph">
                  <wp:posOffset>156210</wp:posOffset>
                </wp:positionV>
                <wp:extent cx="2918460" cy="1352550"/>
                <wp:effectExtent l="11430" t="5715" r="1206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3525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2.3pt;width:229.75pt;height:106.4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84070</wp:posOffset>
                </wp:positionH>
                <wp:positionV relativeFrom="paragraph">
                  <wp:posOffset>114935</wp:posOffset>
                </wp:positionV>
                <wp:extent cx="1651635" cy="822960"/>
                <wp:effectExtent l="0" t="0" r="0" b="0"/>
                <wp:wrapNone/>
                <wp:docPr id="1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ы нарушения требований нормативных и правовых актов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9.05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ы нарушения требований нормативных и правовых актов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6905</wp:posOffset>
                </wp:positionH>
                <wp:positionV relativeFrom="paragraph">
                  <wp:posOffset>49530</wp:posOffset>
                </wp:positionV>
                <wp:extent cx="622935" cy="276860"/>
                <wp:effectExtent l="0" t="0" r="0" b="0"/>
                <wp:wrapNone/>
                <wp:docPr id="1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3.9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0745</wp:posOffset>
                </wp:positionH>
                <wp:positionV relativeFrom="paragraph">
                  <wp:posOffset>49530</wp:posOffset>
                </wp:positionV>
                <wp:extent cx="572770" cy="334645"/>
                <wp:effectExtent l="0" t="0" r="0" b="0"/>
                <wp:wrapNone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.9pt;mso-position-vertical-relative:text;margin-left: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1975</wp:posOffset>
                </wp:positionH>
                <wp:positionV relativeFrom="paragraph">
                  <wp:posOffset>89535</wp:posOffset>
                </wp:positionV>
                <wp:extent cx="587375" cy="3037840"/>
                <wp:effectExtent l="508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038040" cy="587880"/>
                        </a:xfrm>
                        <a:prstGeom prst="bentConnector3">
                          <a:avLst>
                            <a:gd name="adj1" fmla="val 499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7.05pt;width:46.25pt;height:239.1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9605</wp:posOffset>
                </wp:positionH>
                <wp:positionV relativeFrom="paragraph">
                  <wp:posOffset>145415</wp:posOffset>
                </wp:positionV>
                <wp:extent cx="804545" cy="721995"/>
                <wp:effectExtent l="0" t="508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4960" cy="722160"/>
                        </a:xfrm>
                        <a:prstGeom prst="bentConnector3">
                          <a:avLst>
                            <a:gd name="adj1" fmla="val 4993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11.45pt;width:63.3pt;height:56.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-666750</wp:posOffset>
                </wp:positionH>
                <wp:positionV relativeFrom="paragraph">
                  <wp:posOffset>165735</wp:posOffset>
                </wp:positionV>
                <wp:extent cx="3244850" cy="858520"/>
                <wp:effectExtent l="5080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680" cy="858600"/>
                          <a:chOff x="0" y="0"/>
                          <a:chExt cx="3244680" cy="858600"/>
                        </a:xfrm>
                      </wpg:grpSpPr>
                      <wps:wsp>
                        <wps:cNvSpPr/>
                        <wps:spPr>
                          <a:xfrm>
                            <a:off x="545400" y="0"/>
                            <a:ext cx="2699280" cy="85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мечаний к проекту распоряжения о выдачи Разреш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4680" cy="429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544680" cy="429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3.05pt;width:255.5pt;height:67.6pt" coordorigin="-1050,261" coordsize="5110,1352">
                <v:shape id="shape_0" stroked="t" o:allowincell="f" style="position:absolute;left:-191;top:261;width:4250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мечаний к проекту распоряжения о выдачи Раз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61;width:857;height:675;mso-wrap-style:none;v-text-anchor:middle" type="_x0000_t109">
                  <v:imagedata r:id="rId4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937;width:857;height:6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9595</wp:posOffset>
                </wp:positionH>
                <wp:positionV relativeFrom="paragraph">
                  <wp:posOffset>147955</wp:posOffset>
                </wp:positionV>
                <wp:extent cx="1270" cy="394335"/>
                <wp:effectExtent l="37465" t="635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1.65pt;width:0.1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-666750</wp:posOffset>
                </wp:positionH>
                <wp:positionV relativeFrom="paragraph">
                  <wp:posOffset>15875</wp:posOffset>
                </wp:positionV>
                <wp:extent cx="3187700" cy="826770"/>
                <wp:effectExtent l="5080" t="571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826920"/>
                          <a:chOff x="0" y="0"/>
                          <a:chExt cx="3187800" cy="826920"/>
                        </a:xfrm>
                      </wpg:grpSpPr>
                      <wps:wsp>
                        <wps:cNvSpPr/>
                        <wps:spPr>
                          <a:xfrm>
                            <a:off x="536040" y="0"/>
                            <a:ext cx="2651760" cy="826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ередача в технический отдел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й к проекту распоряжения о выдачи Разрешения, для их устран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5320" cy="4132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80"/>
                            <a:ext cx="535320" cy="413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.25pt;width:251pt;height:65.1pt" coordorigin="-1050,25" coordsize="5020,1302">
                <v:shape id="shape_0" stroked="t" o:allowincell="f" style="position:absolute;left:-206;top:25;width:4175;height:13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ередача в технический отдел Департамен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й к проекту распоряжения о выдачи Разрешения, для их устран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5;width:842;height:650;mso-wrap-style:none;v-text-anchor:middle" type="_x0000_t109">
                  <v:imagedata r:id="rId5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676;width:842;height:65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6310</wp:posOffset>
                </wp:positionH>
                <wp:positionV relativeFrom="paragraph">
                  <wp:posOffset>147320</wp:posOffset>
                </wp:positionV>
                <wp:extent cx="5088255" cy="762000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.6pt;width:400.6pt;height:59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4143375" cy="762000"/>
                <wp:effectExtent l="0" t="0" r="0" b="0"/>
                <wp:wrapNone/>
                <wp:docPr id="1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шение административной процедуры: передача в канцелярию мэрии городского округа Тольятти для дальнейшего рассмотрения заместителем мэра по городскому хозяйству проекта распоряжения о выдаче Раз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60pt;mso-wrap-distance-left:9.05pt;mso-wrap-distance-right:9.05pt;mso-wrap-distance-top:0pt;mso-wrap-distance-bottom:0pt;margin-top:11.6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вершение административной процедуры: передача в канцелярию мэрии городского округа Тольятти для дальнейшего рассмотрения заместителем мэра по городскому хозяйству проекта распоряж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721995</wp:posOffset>
                </wp:positionH>
                <wp:positionV relativeFrom="paragraph">
                  <wp:posOffset>-520065</wp:posOffset>
                </wp:positionV>
                <wp:extent cx="4922520" cy="67691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676800"/>
                        </a:xfrm>
                        <a:prstGeom prst="flowChartProcess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нятие решения о предоставлении муниципальной услуги или мотивированного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-40.95pt;width:387.55pt;height:5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.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нятие решения о предоставлении муниципальной услуги или мотивированного отказ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2010</wp:posOffset>
                </wp:positionH>
                <wp:positionV relativeFrom="paragraph">
                  <wp:posOffset>32385</wp:posOffset>
                </wp:positionV>
                <wp:extent cx="4973955" cy="685800"/>
                <wp:effectExtent l="5715" t="5080" r="508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pt;margin-top:2.55pt;width:391.6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3465</wp:posOffset>
                </wp:positionH>
                <wp:positionV relativeFrom="paragraph">
                  <wp:posOffset>32385</wp:posOffset>
                </wp:positionV>
                <wp:extent cx="4438650" cy="685800"/>
                <wp:effectExtent l="0" t="0" r="0" b="0"/>
                <wp:wrapNone/>
                <wp:docPr id="1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ем специалистом канцелярии мэрии проекта распоряжения о выдаче Разреш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54pt;mso-wrap-distance-left:9.05pt;mso-wrap-distance-right:9.05pt;mso-wrap-distance-top:0pt;mso-wrap-distance-bottom:0pt;margin-top:2.5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ием специалистом канцелярии мэрии проекта распоряжения о выдаче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</wp:posOffset>
                </wp:positionV>
                <wp:extent cx="1270" cy="339725"/>
                <wp:effectExtent l="37465" t="635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3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842010</wp:posOffset>
                </wp:positionH>
                <wp:positionV relativeFrom="paragraph">
                  <wp:posOffset>5715</wp:posOffset>
                </wp:positionV>
                <wp:extent cx="4973955" cy="657225"/>
                <wp:effectExtent l="5080" t="5715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и передача проек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я о выдаче Разрешения на рассмотрение заместителю мэра по городскому хозяйств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45pt;width:391.65pt;height:51.75pt" coordorigin="1326,9" coordsize="7833,1035">
                <v:shape id="shape_0" stroked="t" o:allowincell="f" style="position:absolute;left:2618;top:9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и передача проек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я о выдаче Разрешения на рассмотрение заместителю мэра по городскому хозяйств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9;width:1291;height:516;mso-wrap-style:none;v-text-anchor:middle" type="_x0000_t109">
                  <v:imagedata r:id="rId5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526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84855</wp:posOffset>
                </wp:positionH>
                <wp:positionV relativeFrom="paragraph">
                  <wp:posOffset>137160</wp:posOffset>
                </wp:positionV>
                <wp:extent cx="1270" cy="507365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10.8pt;width:0.05pt;height:3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2">
                <wp:simplePos x="0" y="0"/>
                <wp:positionH relativeFrom="column">
                  <wp:posOffset>842010</wp:posOffset>
                </wp:positionH>
                <wp:positionV relativeFrom="paragraph">
                  <wp:posOffset>118110</wp:posOffset>
                </wp:positionV>
                <wp:extent cx="4973955" cy="657225"/>
                <wp:effectExtent l="5080" t="5715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местителем мэра по городскому хозяйств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проек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я о выдаче Разреш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9.3pt;width:391.65pt;height:51.75pt" coordorigin="1326,186" coordsize="7833,1035">
                <v:shape id="shape_0" stroked="t" o:allowincell="f" style="position:absolute;left:2618;top:186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местителем мэра по городскому хозяйств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проек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я о выдаче Раз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186;width:1291;height:516;mso-wrap-style:none;v-text-anchor:middle" type="_x0000_t109">
                  <v:imagedata r:id="rId5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703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10840</wp:posOffset>
                </wp:positionH>
                <wp:positionV relativeFrom="paragraph">
                  <wp:posOffset>74930</wp:posOffset>
                </wp:positionV>
                <wp:extent cx="1270" cy="200660"/>
                <wp:effectExtent l="37465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5.9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53515</wp:posOffset>
                </wp:positionH>
                <wp:positionV relativeFrom="paragraph">
                  <wp:posOffset>99695</wp:posOffset>
                </wp:positionV>
                <wp:extent cx="2918460" cy="1743075"/>
                <wp:effectExtent l="9525" t="6350" r="1016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7431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7.85pt;width:229.75pt;height:137.2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84070</wp:posOffset>
                </wp:positionH>
                <wp:positionV relativeFrom="paragraph">
                  <wp:posOffset>130175</wp:posOffset>
                </wp:positionV>
                <wp:extent cx="1651635" cy="82296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замечаний к проекту распоряжения о выдаче Разрешения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10.25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замечаний к проекту распоряжения о выдаче Разрешени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6905</wp:posOffset>
                </wp:positionH>
                <wp:positionV relativeFrom="paragraph">
                  <wp:posOffset>49530</wp:posOffset>
                </wp:positionV>
                <wp:extent cx="622935" cy="27686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3.9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0745</wp:posOffset>
                </wp:positionH>
                <wp:positionV relativeFrom="paragraph">
                  <wp:posOffset>49530</wp:posOffset>
                </wp:positionV>
                <wp:extent cx="572770" cy="334645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.9pt;mso-position-vertical-relative:text;margin-left: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5315</wp:posOffset>
                </wp:positionH>
                <wp:positionV relativeFrom="paragraph">
                  <wp:posOffset>89535</wp:posOffset>
                </wp:positionV>
                <wp:extent cx="534035" cy="719455"/>
                <wp:effectExtent l="508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19640" cy="534240"/>
                        </a:xfrm>
                        <a:prstGeom prst="bentConnector3">
                          <a:avLst>
                            <a:gd name="adj1" fmla="val 499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7.05pt;width:42pt;height:56.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67740</wp:posOffset>
                </wp:positionH>
                <wp:positionV relativeFrom="paragraph">
                  <wp:posOffset>89535</wp:posOffset>
                </wp:positionV>
                <wp:extent cx="446405" cy="1687195"/>
                <wp:effectExtent l="3810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687320" cy="446760"/>
                        </a:xfrm>
                        <a:prstGeom prst="bentConnector3">
                          <a:avLst>
                            <a:gd name="adj1" fmla="val 499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7.05pt;width:35.05pt;height:132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3339465</wp:posOffset>
                </wp:positionH>
                <wp:positionV relativeFrom="paragraph">
                  <wp:posOffset>107315</wp:posOffset>
                </wp:positionV>
                <wp:extent cx="2705100" cy="786765"/>
                <wp:effectExtent l="5715" t="5715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786600"/>
                          <a:chOff x="0" y="0"/>
                          <a:chExt cx="2705040" cy="786600"/>
                        </a:xfrm>
                      </wpg:grpSpPr>
                      <wps:wsp>
                        <wps:cNvSpPr/>
                        <wps:spPr>
                          <a:xfrm>
                            <a:off x="453960" y="0"/>
                            <a:ext cx="2251080" cy="786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канцелярии мэрии регистрирует завизированный проект распоряж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ыдаче Разрешени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3960" cy="393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120"/>
                            <a:ext cx="453960" cy="393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8.45pt;width:213pt;height:61.95pt" coordorigin="5259,169" coordsize="4260,1239">
                <v:shape id="shape_0" stroked="t" o:allowincell="f" style="position:absolute;left:5974;top:169;width:3544;height:12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канцелярии мэрии регистрирует завизированный проект распоряж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ыдаче Разреш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59;top:169;width:714;height:618;mso-wrap-style:none;v-text-anchor:middle" type="_x0000_t109">
                  <v:imagedata r:id="rId5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259;top:788;width:714;height:6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8715</wp:posOffset>
                </wp:positionH>
                <wp:positionV relativeFrom="paragraph">
                  <wp:posOffset>17780</wp:posOffset>
                </wp:positionV>
                <wp:extent cx="758825" cy="1431290"/>
                <wp:effectExtent l="3810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431720" cy="759240"/>
                        </a:xfrm>
                        <a:prstGeom prst="bentConnector3">
                          <a:avLst>
                            <a:gd name="adj1" fmla="val 8319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1.4pt;width:59.7pt;height:112.7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601980</wp:posOffset>
                </wp:positionH>
                <wp:positionV relativeFrom="paragraph">
                  <wp:posOffset>23495</wp:posOffset>
                </wp:positionV>
                <wp:extent cx="4832985" cy="790575"/>
                <wp:effectExtent l="5080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000" cy="790560"/>
                          <a:chOff x="0" y="0"/>
                          <a:chExt cx="4833000" cy="790560"/>
                        </a:xfrm>
                      </wpg:grpSpPr>
                      <wps:wsp>
                        <wps:cNvSpPr/>
                        <wps:spPr>
                          <a:xfrm>
                            <a:off x="811440" y="0"/>
                            <a:ext cx="4021560" cy="790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канцелярии мэрии направляет проект распоряж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ыдаче Разрешения в ответственный Департамент с резолюцией заместителем мэра по городскому хозяйств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394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811440" cy="394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.85pt;width:380.55pt;height:62.25pt" coordorigin="948,37" coordsize="7611,1245">
                <v:shape id="shape_0" stroked="t" o:allowincell="f" style="position:absolute;left:2226;top:37;width:6332;height:12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канцелярии мэрии направляет проект распоряж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ыдаче Разрешения в ответственный Департамент с резолюцией заместителем мэра по городскому хозяйств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48;top:37;width:1277;height:621;mso-wrap-style:none;v-text-anchor:middle" type="_x0000_t109">
                  <v:imagedata r:id="rId6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948;top:659;width:1277;height:6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84855</wp:posOffset>
                </wp:positionH>
                <wp:positionV relativeFrom="paragraph">
                  <wp:posOffset>113030</wp:posOffset>
                </wp:positionV>
                <wp:extent cx="1270" cy="459740"/>
                <wp:effectExtent l="38100" t="0" r="3683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60080" cy="1440"/>
                        </a:xfrm>
                        <a:prstGeom prst="bentConnector3">
                          <a:avLst>
                            <a:gd name="adj1" fmla="val 498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8.9pt;width:0pt;height:36.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7710</wp:posOffset>
                </wp:positionH>
                <wp:positionV relativeFrom="paragraph">
                  <wp:posOffset>46355</wp:posOffset>
                </wp:positionV>
                <wp:extent cx="5088255" cy="685800"/>
                <wp:effectExtent l="5715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24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pt;margin-top:3.65pt;width:400.6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71575</wp:posOffset>
                </wp:positionH>
                <wp:positionV relativeFrom="paragraph">
                  <wp:posOffset>46355</wp:posOffset>
                </wp:positionV>
                <wp:extent cx="4143375" cy="685800"/>
                <wp:effectExtent l="0" t="0" r="0" b="0"/>
                <wp:wrapNone/>
                <wp:docPr id="2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ередача завизированного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распоряжения </w:t>
                            </w:r>
                            <w:r>
                              <w:rPr/>
                              <w:t>о выдаче Разрешения в технический отдел Департа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4pt;mso-wrap-distance-left:9.05pt;mso-wrap-distance-right:9.05pt;mso-wrap-distance-top:0pt;mso-wrap-distance-bottom:0pt;margin-top:3.6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вершение административной процедуры: передача завизированного </w:t>
                      </w:r>
                      <w:r>
                        <w:rPr>
                          <w:bCs/>
                          <w:color w:val="000000"/>
                        </w:rPr>
                        <w:t xml:space="preserve">распоряжения </w:t>
                      </w:r>
                      <w:r>
                        <w:rPr/>
                        <w:t>о выдаче Разрешения в технический отдел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4">
                <wp:simplePos x="0" y="0"/>
                <wp:positionH relativeFrom="column">
                  <wp:posOffset>721995</wp:posOffset>
                </wp:positionH>
                <wp:positionV relativeFrom="paragraph">
                  <wp:posOffset>74295</wp:posOffset>
                </wp:positionV>
                <wp:extent cx="4922520" cy="1134110"/>
                <wp:effectExtent l="5080" t="5080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1134000"/>
                        </a:xfrm>
                        <a:prstGeom prst="flowChartProcess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формление разрешения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5.85pt;width:387.55pt;height:8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формление разрешения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перевозку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2010</wp:posOffset>
                </wp:positionH>
                <wp:positionV relativeFrom="paragraph">
                  <wp:posOffset>60960</wp:posOffset>
                </wp:positionV>
                <wp:extent cx="4973955" cy="83248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832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pt;margin-top:4.8pt;width:391.6pt;height:65.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3465</wp:posOffset>
                </wp:positionH>
                <wp:positionV relativeFrom="paragraph">
                  <wp:posOffset>60960</wp:posOffset>
                </wp:positionV>
                <wp:extent cx="4438650" cy="832485"/>
                <wp:effectExtent l="0" t="0" r="0" b="0"/>
                <wp:wrapNone/>
                <wp:docPr id="2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ием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цом ответственным за делопроизводство Департамента распоряжения мэрии о выдаче Разрешения из канцелярии мэрии городского округа Тольят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65.55pt;mso-wrap-distance-left:9.05pt;mso-wrap-distance-right:9.05pt;mso-wrap-distance-top:0pt;mso-wrap-distance-bottom:0pt;margin-top:4.8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прием  </w:t>
                      </w:r>
                      <w:r>
                        <w:rPr>
                          <w:sz w:val="22"/>
                          <w:szCs w:val="22"/>
                        </w:rPr>
                        <w:t>лицом ответственным за делопроизводство Департамента распоряжения мэрии о выдаче Разрешения из канцелярии мэрии городского округа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</wp:posOffset>
                </wp:positionV>
                <wp:extent cx="1270" cy="339725"/>
                <wp:effectExtent l="37465" t="635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3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842010</wp:posOffset>
                </wp:positionH>
                <wp:positionV relativeFrom="paragraph">
                  <wp:posOffset>5715</wp:posOffset>
                </wp:positionV>
                <wp:extent cx="4973955" cy="657225"/>
                <wp:effectExtent l="5080" t="5715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цом ответственным за делопроизводство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оряжения мэрии о выдаче Разреш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передача е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рассмотрение заместителю руководителя Департамен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45pt;width:391.65pt;height:51.75pt" coordorigin="1326,9" coordsize="7833,1035">
                <v:shape id="shape_0" stroked="t" o:allowincell="f" style="position:absolute;left:2618;top:9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цом ответственным за делопроизводство Департамен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оряжения мэрии о выдаче Разреш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передача е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рассмотрение заместителю руководителя Департамен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9;width:1291;height:516;mso-wrap-style:none;v-text-anchor:middle" type="_x0000_t109">
                  <v:imagedata r:id="rId6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526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84855</wp:posOffset>
                </wp:positionH>
                <wp:positionV relativeFrom="paragraph">
                  <wp:posOffset>137160</wp:posOffset>
                </wp:positionV>
                <wp:extent cx="1270" cy="507365"/>
                <wp:effectExtent l="37465" t="635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10.8pt;width:0.05pt;height:3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5">
                <wp:simplePos x="0" y="0"/>
                <wp:positionH relativeFrom="column">
                  <wp:posOffset>842010</wp:posOffset>
                </wp:positionH>
                <wp:positionV relativeFrom="paragraph">
                  <wp:posOffset>118110</wp:posOffset>
                </wp:positionV>
                <wp:extent cx="4973955" cy="769620"/>
                <wp:effectExtent l="5080" t="5080" r="444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769680"/>
                          <a:chOff x="0" y="0"/>
                          <a:chExt cx="4974120" cy="76968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769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зирование Разреш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уведомлений об отказе исполнения муниципальной услуг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ем руководителя Департамента, согласно распоряжения мэрии о выдаче Разре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848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820440" cy="384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9.3pt;width:391.65pt;height:60.6pt" coordorigin="1326,186" coordsize="7833,1212">
                <v:shape id="shape_0" stroked="t" o:allowincell="f" style="position:absolute;left:2618;top:186;width:6540;height:12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зирование Разреш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уведомлений об отказе исполнения муниципальной услуг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ем руководителя Департамента, согласно распоряжения мэрии о выдаче Разре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186;width:1291;height:605;mso-wrap-style:none;v-text-anchor:middle" type="_x0000_t109">
                  <v:imagedata r:id="rId6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792;width:1291;height:6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84855</wp:posOffset>
                </wp:positionH>
                <wp:positionV relativeFrom="paragraph">
                  <wp:posOffset>12065</wp:posOffset>
                </wp:positionV>
                <wp:extent cx="2540" cy="362585"/>
                <wp:effectExtent l="36195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0.95pt;width:0.2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811530</wp:posOffset>
                </wp:positionH>
                <wp:positionV relativeFrom="paragraph">
                  <wp:posOffset>23495</wp:posOffset>
                </wp:positionV>
                <wp:extent cx="4832985" cy="790575"/>
                <wp:effectExtent l="5080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000" cy="790560"/>
                          <a:chOff x="0" y="0"/>
                          <a:chExt cx="4833000" cy="790560"/>
                        </a:xfrm>
                      </wpg:grpSpPr>
                      <wps:wsp>
                        <wps:cNvSpPr/>
                        <wps:spPr>
                          <a:xfrm>
                            <a:off x="811440" y="0"/>
                            <a:ext cx="4021560" cy="790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дача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цом ответственным за делопроизводство Департамента, завизированных Разрешений или уведомлений об отказе исполнения муниципальной услуги в технический отде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394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811440" cy="394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3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.85pt;width:380.55pt;height:62.25pt" coordorigin="1278,37" coordsize="7611,1245">
                <v:shape id="shape_0" stroked="t" o:allowincell="f" style="position:absolute;left:2556;top:37;width:6332;height:12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дача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цом ответственным за делопроизводство Департамента, завизированных Разрешений или уведомлений об отказе исполнения муниципальной услуги в технический отде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78;top:37;width:1277;height:621;mso-wrap-style:none;v-text-anchor:middle" type="_x0000_t109">
                  <v:imagedata r:id="rId6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278;top:659;width:1277;height:6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3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84855</wp:posOffset>
                </wp:positionH>
                <wp:positionV relativeFrom="paragraph">
                  <wp:posOffset>113030</wp:posOffset>
                </wp:positionV>
                <wp:extent cx="1270" cy="459740"/>
                <wp:effectExtent l="38100" t="0" r="3683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60080" cy="1440"/>
                        </a:xfrm>
                        <a:prstGeom prst="bentConnector3">
                          <a:avLst>
                            <a:gd name="adj1" fmla="val 498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8.9pt;width:0pt;height:36.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7710</wp:posOffset>
                </wp:positionH>
                <wp:positionV relativeFrom="paragraph">
                  <wp:posOffset>46355</wp:posOffset>
                </wp:positionV>
                <wp:extent cx="5088255" cy="68580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24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pt;margin-top:3.65pt;width:400.6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71575</wp:posOffset>
                </wp:positionH>
                <wp:positionV relativeFrom="paragraph">
                  <wp:posOffset>46355</wp:posOffset>
                </wp:positionV>
                <wp:extent cx="4143375" cy="685800"/>
                <wp:effectExtent l="0" t="0" r="0" b="0"/>
                <wp:wrapNone/>
                <wp:docPr id="2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ередача завизированног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й в технический отдел</w:t>
                            </w:r>
                            <w:r>
                              <w:rPr/>
                              <w:t xml:space="preserve"> Департамента для его выдачи заявител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4pt;mso-wrap-distance-left:9.05pt;mso-wrap-distance-right:9.05pt;mso-wrap-distance-top:0pt;mso-wrap-distance-bottom:0pt;margin-top:3.6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вершение административной процедуры: передача завизированного </w:t>
                      </w:r>
                      <w:r>
                        <w:rPr>
                          <w:sz w:val="22"/>
                          <w:szCs w:val="22"/>
                        </w:rPr>
                        <w:t>Разрешений в технический отдел</w:t>
                      </w:r>
                      <w:r>
                        <w:rPr/>
                        <w:t xml:space="preserve"> Департамента для его выдач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6">
                <wp:simplePos x="0" y="0"/>
                <wp:positionH relativeFrom="column">
                  <wp:posOffset>811530</wp:posOffset>
                </wp:positionH>
                <wp:positionV relativeFrom="paragraph">
                  <wp:posOffset>104775</wp:posOffset>
                </wp:positionV>
                <wp:extent cx="4922520" cy="97853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978480"/>
                        </a:xfrm>
                        <a:prstGeom prst="flowChartProcess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ыдача результата предоставления муниципальной услуги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8.25pt;width:387.55pt;height:7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ыдача результата предоставления муниципальной услуги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1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2010</wp:posOffset>
                </wp:positionH>
                <wp:positionV relativeFrom="paragraph">
                  <wp:posOffset>60960</wp:posOffset>
                </wp:positionV>
                <wp:extent cx="4973955" cy="83248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832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pt;margin-top:4.8pt;width:391.6pt;height:65.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3465</wp:posOffset>
                </wp:positionH>
                <wp:positionV relativeFrom="paragraph">
                  <wp:posOffset>60960</wp:posOffset>
                </wp:positionV>
                <wp:extent cx="4438650" cy="832485"/>
                <wp:effectExtent l="0" t="0" r="0" b="0"/>
                <wp:wrapNone/>
                <wp:docPr id="2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олучение Специалистом технического отдела Департамента завизированног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я или уведомления об отказе исполнения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65.55pt;mso-wrap-distance-left:9.05pt;mso-wrap-distance-right:9.05pt;mso-wrap-distance-top:0pt;mso-wrap-distance-bottom:0pt;margin-top:4.8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получение Специалистом технического отдела Департамента завизированного </w:t>
                      </w:r>
                      <w:r>
                        <w:rPr>
                          <w:sz w:val="22"/>
                          <w:szCs w:val="22"/>
                        </w:rPr>
                        <w:t>Разрешения или уведомления об отказе исполн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</wp:posOffset>
                </wp:positionV>
                <wp:extent cx="1270" cy="339725"/>
                <wp:effectExtent l="37465" t="635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3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0">
                <wp:simplePos x="0" y="0"/>
                <wp:positionH relativeFrom="column">
                  <wp:posOffset>842010</wp:posOffset>
                </wp:positionH>
                <wp:positionV relativeFrom="paragraph">
                  <wp:posOffset>5715</wp:posOffset>
                </wp:positionV>
                <wp:extent cx="4973955" cy="657225"/>
                <wp:effectExtent l="5080" t="5715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657360"/>
                          <a:chOff x="0" y="0"/>
                          <a:chExt cx="4974120" cy="65736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657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технического отдела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яет Разрешение гербовой печатью, регистрирует Разрешение в журнале выдачи специальных   разрешений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28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820440" cy="328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45pt;width:391.65pt;height:51.75pt" coordorigin="1326,9" coordsize="7833,1035">
                <v:shape id="shape_0" stroked="t" o:allowincell="f" style="position:absolute;left:2618;top:9;width:6540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технического отдела Департамен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яет Разрешение гербовой печатью, регистрирует Разрешение в журнале выдачи специальных   разрешен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9;width:1291;height:516;mso-wrap-style:none;v-text-anchor:middle" type="_x0000_t109">
                  <v:imagedata r:id="rId7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526;width:1291;height:5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84855</wp:posOffset>
                </wp:positionH>
                <wp:positionV relativeFrom="paragraph">
                  <wp:posOffset>137160</wp:posOffset>
                </wp:positionV>
                <wp:extent cx="1270" cy="507365"/>
                <wp:effectExtent l="37465" t="635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10.8pt;width:0.05pt;height:3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7">
                <wp:simplePos x="0" y="0"/>
                <wp:positionH relativeFrom="column">
                  <wp:posOffset>842010</wp:posOffset>
                </wp:positionH>
                <wp:positionV relativeFrom="paragraph">
                  <wp:posOffset>118110</wp:posOffset>
                </wp:positionV>
                <wp:extent cx="4973955" cy="769620"/>
                <wp:effectExtent l="5080" t="5080" r="444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769680"/>
                          <a:chOff x="0" y="0"/>
                          <a:chExt cx="4974120" cy="76968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4153680" cy="769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технического отдела Департамента информирует  Заявителя о готовности Разрешения или уведомления об отказе исполнения муниципальной услу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0440" cy="3848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820440" cy="384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9.3pt;width:391.65pt;height:60.6pt" coordorigin="1326,186" coordsize="7833,1212">
                <v:shape id="shape_0" stroked="t" o:allowincell="f" style="position:absolute;left:2618;top:186;width:6540;height:12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технического отдела Департамента информирует  Заявителя о готовности Разрешения или уведомления об отказе исполнения муниципальной услуг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26;top:186;width:1291;height:605;mso-wrap-style:none;v-text-anchor:middle" type="_x0000_t109">
                  <v:imagedata r:id="rId7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26;top:792;width:1291;height:6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84855</wp:posOffset>
                </wp:positionH>
                <wp:positionV relativeFrom="paragraph">
                  <wp:posOffset>12065</wp:posOffset>
                </wp:positionV>
                <wp:extent cx="2540" cy="362585"/>
                <wp:effectExtent l="36195" t="635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0.95pt;width:0.2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2">
                <wp:simplePos x="0" y="0"/>
                <wp:positionH relativeFrom="column">
                  <wp:posOffset>811530</wp:posOffset>
                </wp:positionH>
                <wp:positionV relativeFrom="paragraph">
                  <wp:posOffset>23495</wp:posOffset>
                </wp:positionV>
                <wp:extent cx="4832985" cy="988695"/>
                <wp:effectExtent l="5080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000" cy="988560"/>
                          <a:chOff x="0" y="0"/>
                          <a:chExt cx="4833000" cy="988560"/>
                        </a:xfrm>
                      </wpg:grpSpPr>
                      <wps:wsp>
                        <wps:cNvSpPr/>
                        <wps:spPr>
                          <a:xfrm>
                            <a:off x="811440" y="0"/>
                            <a:ext cx="4021560" cy="988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технического отдела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ет Заявител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ешения или уведомление  об отказе исполнения муниципальной услуги, с отметкой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урнале выдачи специальных   разрешений даты оконча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93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811440" cy="493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.3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.85pt;width:380.55pt;height:77.85pt" coordorigin="1278,37" coordsize="7611,1557">
                <v:shape id="shape_0" stroked="t" o:allowincell="f" style="position:absolute;left:2556;top:37;width:6332;height:155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технического отдела Департамен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ет Заявител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ешения или уведомление  об отказе исполнения муниципальной услуги, с отметкой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урнале выдачи специальных   разрешений даты оконча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78;top:37;width:1277;height:777;mso-wrap-style:none;v-text-anchor:middle" type="_x0000_t109">
                  <v:imagedata r:id="rId7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278;top:815;width:1277;height:7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.3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84855</wp:posOffset>
                </wp:positionH>
                <wp:positionV relativeFrom="paragraph">
                  <wp:posOffset>135890</wp:posOffset>
                </wp:positionV>
                <wp:extent cx="1270" cy="638810"/>
                <wp:effectExtent l="38100" t="635" r="3746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639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0.7pt;width:0pt;height:50.3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7710</wp:posOffset>
                </wp:positionH>
                <wp:positionV relativeFrom="paragraph">
                  <wp:posOffset>73025</wp:posOffset>
                </wp:positionV>
                <wp:extent cx="5088255" cy="685800"/>
                <wp:effectExtent l="5715" t="5080" r="508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24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pt;margin-top:5.75pt;width:400.6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71575</wp:posOffset>
                </wp:positionH>
                <wp:positionV relativeFrom="paragraph">
                  <wp:posOffset>73025</wp:posOffset>
                </wp:positionV>
                <wp:extent cx="4143375" cy="685800"/>
                <wp:effectExtent l="0" t="0" r="0" b="0"/>
                <wp:wrapNone/>
                <wp:docPr id="2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ередача Заявител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я или уведомление  об отказе исполнения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4pt;mso-wrap-distance-left:9.05pt;mso-wrap-distance-right:9.05pt;mso-wrap-distance-top:0pt;mso-wrap-distance-bottom:0pt;margin-top:5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вершение административной процедуры: передача Заявителю </w:t>
                      </w:r>
                      <w:r>
                        <w:rPr>
                          <w:sz w:val="22"/>
                          <w:szCs w:val="22"/>
                        </w:rPr>
                        <w:t>Разрешения или уведомление  об отказе исполн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78"/>
      <w:headerReference w:type="first" r:id="rId79"/>
      <w:type w:val="nextPage"/>
      <w:pgSz w:w="11906" w:h="16838"/>
      <w:pgMar w:left="1701" w:right="850" w:gutter="0" w:header="708" w:top="1134" w:footer="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jc w:val="center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34:00Z</dcterms:created>
  <dc:creator>Никишин</dc:creator>
  <dc:description/>
  <cp:keywords/>
  <dc:language>en-US</dc:language>
  <cp:lastModifiedBy>пользователь</cp:lastModifiedBy>
  <cp:lastPrinted>2012-04-23T12:04:00Z</cp:lastPrinted>
  <dcterms:modified xsi:type="dcterms:W3CDTF">2012-08-09T07:34:00Z</dcterms:modified>
  <cp:revision>2</cp:revision>
  <dc:subject/>
  <dc:title>Приложение № 15</dc:title>
</cp:coreProperties>
</file>