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Мэрия городского округа Тольятти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От 19.03.2013 г. № 830-п/1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 xml:space="preserve">Об утверждении отчета о ходе реализации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 xml:space="preserve">ведомственной целевой программы  городского округа Тольятти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 xml:space="preserve">«Поддержка и совершенствование деятельности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 xml:space="preserve">муниципальных библиотек и творческих организаций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 xml:space="preserve">городского округа Тольятти на 2011-2013 гг.»,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 xml:space="preserve">утвержденной постановлением мэрии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городского округа Тольятти от 29.10.2010 г. № 3039-п/1,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  <w:t>за 2012 год</w:t>
      </w:r>
    </w:p>
    <w:p>
      <w:pPr>
        <w:pStyle w:val="Heading"/>
        <w:pBdr>
          <w:bottom w:val="nil"/>
        </w:pBdr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В соответствии с постановлением мэра городского округа Тольятти от 05.06.2008 г. № 1252-1/п «Об утверждении  порядка разработки, утверждения и  реализации ведомственных целевых программ городского округа Тольятти»,  </w:t>
      </w:r>
      <w:r>
        <w:rPr>
          <w:bCs/>
          <w:sz w:val="28"/>
          <w:szCs w:val="28"/>
        </w:rPr>
        <w:t>Уставом городского округа Тольятти, мэрия городского округа Тольятти  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bCs/>
          <w:szCs w:val="28"/>
        </w:rPr>
        <w:t>Утвердить прилагаемый отчет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о ходе реализации ведомственной целевой программы городского округа Тольятти </w:t>
      </w:r>
      <w:r>
        <w:rPr>
          <w:szCs w:val="28"/>
        </w:rPr>
        <w:t>«Поддержка и совершенствование деятельности муниципальных библиотек и творческих организаций городского округа Тольятти на 2011-2013 гг.», утвержденной постановлением мэрии городского округа Тольятти от 29.10.2010 г.                  № 3039-п/1, за 2012 год.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э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С.И.Андреев</w:t>
            </w:r>
            <w:r>
              <w:rPr>
                <w:color w:val="FF0000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Cambria"/>
      <w:color w:val="343434"/>
      <w:spacing w:val="5"/>
      <w:kern w:val="2"/>
      <w:sz w:val="52"/>
      <w:szCs w:val="52"/>
      <w:lang w:val="ru-RU" w:bidi="ar-SA"/>
    </w:rPr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Cambria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5:00Z</dcterms:created>
  <dc:creator>user</dc:creator>
  <dc:description/>
  <cp:keywords/>
  <dc:language>en-US</dc:language>
  <cp:lastModifiedBy>пользователь</cp:lastModifiedBy>
  <dcterms:modified xsi:type="dcterms:W3CDTF">2013-03-19T06:35:00Z</dcterms:modified>
  <cp:revision>2</cp:revision>
  <dc:subject/>
  <dc:title>ПОСТАНОВЛЕНИЕ </dc:title>
</cp:coreProperties>
</file>