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>От 29.03.2012 г. №971-п/1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от 08.12.2009 г. №2722 – п/1 «Об утвержден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технического задания на разработку инвестиционной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ОАО «ТЕВИС» по водоснабжению,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одоотведению и теплоснабжению»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В соответствии с Федеральным законом от 30.12.2004 г. №210-ФЗ «Об основах регулирования тарифов организаций коммунального комплекса», решением Думы городского округа Тольятти от 17.06.2009 г. № 107 «Об утверждении Программы комплексного развития систем коммунальной инфраструктуры городского округа Тольятти на период до 2015 года», Уставом городского округа Тольятти, мэрия городского округа Тольятти ПОСТАНОВЛЯЕТ: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1. Внести в постановление мэрии городского округа Тольятти    от 08.12.2009 г. № 2722-п/1 «Об утверждении технического задания на разработку инвестиционной программы ОАО «ТЕВИС» по водоснабжению, водоотведению и теплоснабжению» (в редакции постановления мэрии городского округа Тольятти от 16.03.2010 г. № 585–п/1, от 02.12.2010 г.                   № 3529-п/1) изменения, изложив приложение № 1 к Техническим заданиям ОАО «ТЕВИС» по водоснабжению, водоотведению и теплоснабжению в редакции приложения к настоящему постановлению. 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. Настоящее постановление  вступает в силу  с момента опубликования в средствах массовой информации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3.  Управлению по оргработе и связям с общественностью мэрии  не позднее  3-х дней со дня подписания настоящего постановления опубликовать его в средствах массовой информации.</w:t>
      </w:r>
    </w:p>
    <w:p>
      <w:pPr>
        <w:pStyle w:val="Normal"/>
        <w:bidi w:val="0"/>
        <w:spacing w:lineRule="auto" w:line="360"/>
        <w:ind w:left="0" w:right="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Контроль за исполнением  настоящего постановления возложить на заместителя мэра по городскому хозяйству Иванова В.В.</w:t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Первый заместитель мэра   </w:t>
        <w:tab/>
        <w:tab/>
        <w:tab/>
        <w:tab/>
        <w:tab/>
        <w:tab/>
        <w:t>В.М.Кирпичников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4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4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12">
    <w:name w:val="Заголовок 2 Знак1,Заголовок 2 Знак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111177">
    <w:name w:val="Заголовок 1 Знак,Заголовок 1 Знак1 Знак,Заголовок 1 Знак Знак Знак,Знак7 Знак Знак Знак,Знак7 Знак"/>
    <w:basedOn w:val="DefaultParagraphFont"/>
    <w:qFormat/>
    <w:rPr>
      <w:b/>
      <w:bCs/>
    </w:rPr>
  </w:style>
  <w:style w:type="character" w:styleId="4">
    <w:name w:val="Верхний колонтитул Знак,Знак4 Знак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Знак Знак2"/>
    <w:basedOn w:val="DefaultParagraphFont"/>
    <w:qFormat/>
    <w:rPr>
      <w:rFonts w:ascii="Calibri" w:hAnsi="Calibri" w:cs="Calibri"/>
      <w:sz w:val="22"/>
      <w:szCs w:val="22"/>
      <w:lang w:eastAsia="en-US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Style15">
    <w:name w:val="Название Знак"/>
    <w:basedOn w:val="DefaultParagraphFont"/>
    <w:qFormat/>
    <w:rPr>
      <w:sz w:val="28"/>
      <w:szCs w:val="28"/>
    </w:rPr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1177">
    <w:name w:val="heading 1,Заголовок 1 Знак1,Заголовок 1 Знак Знак,Знак7 Знак Знак,Знак7"/>
    <w:basedOn w:val="Normal"/>
    <w:next w:val="Normal"/>
    <w:qFormat/>
    <w:pPr>
      <w:keepNext w:val="true"/>
      <w:ind w:left="4536" w:hanging="0"/>
      <w:outlineLvl w:val="0"/>
    </w:pPr>
    <w:rPr>
      <w:b/>
      <w:bCs/>
    </w:rPr>
  </w:style>
  <w:style w:type="paragraph" w:styleId="Heading22">
    <w:name w:val="heading 2,Заголовок 2 Знак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4">
    <w:name w:val="header,Знак4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itle">
    <w:name w:val="Title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Verdana" w:hAnsi="Verdana" w:eastAsia="Courier New" w:cs="Verdana"/>
      <w:color w:val="auto"/>
      <w:kern w:val="2"/>
      <w:sz w:val="16"/>
      <w:szCs w:val="16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36:00Z</dcterms:created>
  <dc:creator>user</dc:creator>
  <dc:description/>
  <dc:language>en-US</dc:language>
  <cp:lastModifiedBy/>
  <cp:lastPrinted>2010-02-16T08:39:00Z</cp:lastPrinted>
  <dcterms:modified xsi:type="dcterms:W3CDTF">2012-03-30T13:36:00Z</dcterms:modified>
  <cp:revision>2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