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постановлению мэ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го округа Тольят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3.04.2012 г. №1289-п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ередачи гражданами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их на праве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жилых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договорам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зненной ренты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департамент социальной поддержки 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еления мэрии городского округа Тольятти</w:t>
      </w:r>
    </w:p>
    <w:p>
      <w:pPr>
        <w:pStyle w:val="ConsPlusNormal"/>
        <w:ind w:firstLine="53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Я, ______________________________, паспорт (а) серии _______№___________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 полностью)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ан ____________г. _________________________________________________________, выражаю намерение заключить с городским округом Тольятти договор пожизненной рен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ю в собственности жилое помещение, находящееся по адресу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лению прилагаю: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равоустанавливающего документа, удостоверяющего право собственности на жилое помещение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равку о составе семьи, занимаемой жилой площади и численности лиц, зарегистрированных на данной площад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аспорта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получении пенсии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енсионного удостоверения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правки об инвалидности (при ее наличии).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ю справки МП «Инвентаризатор» о характеристике (в том числе степени износа) и инвентаризационной оценке стоимости жилого помещения. </w:t>
      </w:r>
    </w:p>
    <w:p>
      <w:pPr>
        <w:pStyle w:val="ConsPlus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кадастрового паспорт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документы, содержащие сведения об 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задолженности по оплате жилого помещения и коммунальных услуг (в т.ч. по газу):____________________________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дата)</w:t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</w:t>
      </w:r>
    </w:p>
    <w:p>
      <w:pPr>
        <w:pStyle w:val="ConsPlu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 (и))</w:t>
      </w:r>
    </w:p>
    <w:p>
      <w:pPr>
        <w:pStyle w:val="Normal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постановлению мэр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городского округа Тольят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от 23.04.2012 г. №1289-п/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ередачи гражданами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адлежащих на праве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жилых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й по договорам</w:t>
      </w:r>
    </w:p>
    <w:p>
      <w:pPr>
        <w:pStyle w:val="ConsPlusNormal"/>
        <w:tabs>
          <w:tab w:val="clear" w:pos="708"/>
          <w:tab w:val="left" w:pos="4860" w:leader="none"/>
          <w:tab w:val="left" w:pos="5040" w:leader="none"/>
        </w:tabs>
        <w:ind w:left="4320"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жизненной ренты</w:t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РАСПИСК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>Руководствуясь постановлением мэра городского округа Тольятти от 19.09.2007 г. № 2813-1/п «Об организации пожизненной ренты граждан, передающих принадлежащие на праве собственности жилые помещения в муниципальную собственность городского округа Тольятти», специалист отдела организации социальных услуг и социальной реабилитации департамента социальной поддержки населения мэрии городского округа Тольятти – ______________________принял(а) от 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ab/>
        <w:tab/>
        <w:tab/>
        <w:t>(Ф.И.О.)</w:t>
        <w:tab/>
        <w:tab/>
        <w:tab/>
        <w:tab/>
        <w:t xml:space="preserve">                    (Ф.И.О.)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ледующие документы, необходимые для принятия решения о наличии (отсутствии) оснований для заключения договора пожизненной ренты: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равоустанавливающего документа, удостоверяющего право собственности на жилое помещени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правку о составе семьи, занимаемой жилой площади и численности лиц, зарегистрированных на данной площади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аспорта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ку о получении пенсии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пенсионного удостоверения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справки об инвалидности (при ее наличии).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пию справки МП «Инвентаризатор» о характеристике (в том числе степени износа) и инвентаризационной оценке стоимости жилого помещения. </w:t>
      </w:r>
    </w:p>
    <w:p>
      <w:pPr>
        <w:pStyle w:val="ConsPlus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ю кадастрового паспорт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Cs w:val="24"/>
        </w:rPr>
        <w:t>документы, содержащие сведения об отсутств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задолженности по оплате жилого помещения и коммунальных услуг (в т.ч. по газу):____________________________.</w:t>
      </w:r>
    </w:p>
    <w:p>
      <w:pPr>
        <w:pStyle w:val="ConsPlusNormal"/>
        <w:ind w:left="45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кументы передал (и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О заявител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«___» _________ 20__ г.  _________________подпис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окументы принял (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ФИО специалиста ______________подпис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Расписка составлена в 2-х экземплярах, по одном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Cs w:val="24"/>
        </w:rPr>
        <w:t>для каждой ст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7:00Z</dcterms:created>
  <dc:creator>пользователь</dc:creator>
  <dc:description/>
  <cp:keywords/>
  <dc:language>en-US</dc:language>
  <cp:lastModifiedBy>пользователь</cp:lastModifiedBy>
  <dcterms:modified xsi:type="dcterms:W3CDTF">2012-04-24T10:31:00Z</dcterms:modified>
  <cp:revision>3</cp:revision>
  <dc:subject/>
  <dc:title>Приложение № 1</dc:title>
</cp:coreProperties>
</file>