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.03.2013 г. № 685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и по расчету нормативных затрат на оказ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выполнение работ) и норматив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 на содержание имущества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й, находящихся в ведомственном подчин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по делам архив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Бюджетным кодексом Российской Федерации, постановлением мэрии городского округа Тольятти от 20.12.2012 г. № 3641-п/1 «Об утверждении методических рекомендаций по расчету нормативных затрат на оказание муниципальных услуг (выполнение работ) муниципальными учреждениями и нормативных затрат на содержание имущества муниципальных учреждений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прилагаемую Методику определения расчета нормативных затрат на оказание муниципальных услуг (выполнение работ) и нормативных затрат на содержание имущества муниципальных учреждений, находящихся в ведомственном подчинении управления по делам архивов мэрии городского округа Тольятти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 xml:space="preserve">2. Признать утратившим силу постановление мэрии городского округа Тольятти от 27.06.2011 г. № 1927-п/1 «Об утверждении Методики определения расчетно-нормативных затрат на оказание муниципальных услуг муниципальными учреждениями, подведомственными управлению по делам архивов мэрии» (газета «Городские ведомости», 2011 г., 2 июля, № 69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>3. Управлению по оргработе и связям с общественностью город</w:t>
      </w:r>
      <w:r>
        <w:rPr>
          <w:iCs/>
          <w:sz w:val="28"/>
          <w:szCs w:val="28"/>
        </w:rPr>
        <w:t>ского округа Тольятти (Алексеев А.А.) опубликовать постановление в газете «Городские ведомости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 даты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мэра - руководителя аппарата мэрии Тарасова А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                                                                                                       С.И.Андреев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54:00Z</dcterms:created>
  <dc:creator>user</dc:creator>
  <dc:description/>
  <cp:keywords/>
  <dc:language>en-US</dc:language>
  <cp:lastModifiedBy>пользователь</cp:lastModifiedBy>
  <cp:lastPrinted>2013-03-05T11:40:00Z</cp:lastPrinted>
  <dcterms:modified xsi:type="dcterms:W3CDTF">2013-03-06T06:54:00Z</dcterms:modified>
  <cp:revision>2</cp:revision>
  <dc:subject/>
  <dc:title>Проект</dc:title>
</cp:coreProperties>
</file>