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эрия городского округа Тольятти</w: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6.09.2010 г. № 2565-п/1</w: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</w:t>
      </w:r>
    </w:p>
    <w:p>
      <w:pPr>
        <w:pStyle w:val="Style17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 постановление мэрии городского округа Тольятти</w:t>
      </w:r>
    </w:p>
    <w:p>
      <w:pPr>
        <w:pStyle w:val="Style17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т 27.01.2010 г. № 143-п/1 «Об утверждении</w:t>
      </w:r>
    </w:p>
    <w:p>
      <w:pPr>
        <w:pStyle w:val="Style17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задания на оказание муниципальных услуг</w:t>
      </w:r>
    </w:p>
    <w:p>
      <w:pPr>
        <w:pStyle w:val="Style17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на территории городского округа Тольятти на 2010 год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ми учреждениями, подведомственными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епартаменту по вопросам семьи и демографического развития мэрии городского округа Тольят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постановлением мэра городского округа Тольятти от 17.01.2008 г. № 112-1/п «Об утверждении Порядка формирования и финансового обеспечения муниципальных заданий на оказание муниципальных услуг», Решением Думы городского округа Тольятти от 07.07.2010 г. № 334 «О внесении изменений в Решение Думы городского округа Тольятти от 09.12.2009 г.</w:t>
        <w:br/>
        <w:t>№ 180 “О бюджете городского округа Тольятти на 2010 год и на плановый период 2011 и 2012 годов”», Уставом городского округа Тольятти, мэрия городского округа Тольятти ПОСТАНОВЛЯ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муниципальное задание на оказание муниципальных услуг на территории городского округа Тольятти на 2010 год муниципальными учреждениями, подведомственными департаменту по вопросам семьи и демографического развития мэрии городского округа Тольятти, утвержденное постановлением мэрии городского округа Тольятти</w:t>
        <w:br/>
        <w:t>от 27.01.2010 г. № 143-п/1, изменения, изложив его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ю по оргработе и связям с общественностью мэрии опубликовать настоящее постановление в средствах массовой информации городского округа Тольят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первого заместителя мэра Кирпичникова В.М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эр                                                                                                        А.Н.Пушк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924" w:hanging="121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03:00:00Z</dcterms:created>
  <dc:creator>rab</dc:creator>
  <dc:description/>
  <cp:keywords/>
  <dc:language>en-US</dc:language>
  <cp:lastModifiedBy>пользователь</cp:lastModifiedBy>
  <cp:lastPrinted>2010-07-29T14:51:00Z</cp:lastPrinted>
  <dcterms:modified xsi:type="dcterms:W3CDTF">2010-09-21T09:14:00Z</dcterms:modified>
  <cp:revision>18</cp:revision>
  <dc:subject/>
  <dc:title/>
</cp:coreProperties>
</file>