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0.2009 г. № 242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1.2009 г. № 81-п/1 «Об утверждении лими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водопотребление и водоотведение н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реждений, финансируемых за счет средст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сходов, связанных с водопотреблением и водоотведением учреждениям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 утвержденным Постановлением Правительства РФ от 12.02.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ии городского округа Тольятти </w:t>
        <w:br/>
        <w:t xml:space="preserve">от 20.01.2009 г. № 81-п/1 "Об утверждении лимитов на водопотребление и водоотведение на 2009 год для учреждений, финансируемых за счет средств бюджета городского округа Тольятти" изменения, изложив приложение «Лимиты по водопотреблению и водоотведению для учреждений, финансируемых за счет средств бюджета городского округа Тольятти </w:t>
        <w:br/>
        <w:t>в 2009 году» к постановлению в новой редакции (приложение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образования мэрии (Кочукина И.В.), </w:t>
        <w:br/>
        <w:t xml:space="preserve">департаменту культуры мэрии (Кузнецова Е.Э.), управлению </w:t>
        <w:br/>
        <w:t xml:space="preserve">физической культуры и спорта мэрии (Одиноков В.И.), </w:t>
        <w:br/>
        <w:t>департаменту здравоохранения мэрии (Изосимов А.Н.), департаменту социальной поддержки населения мэрии (Финагеева Е.В.), департаменту по вопросам семьи и демографического развития мэрии (Лысова С.В.), департаменту городского хозяйства мэрии (Шабунин А.В.), департаменту дорожного хозяйства, транспорта и связи мэрии (Таранов Г.Ф.) организовать работу по заключению муниципальных контрактов (договоров) и внесению изменений в договоры на текущий финансовый год подведомственными учреждениями с поставщиками услуг по водопотреблению и водоотведению в соответствии с утвержденными лимитами в двухнедельный срок со дня подписания настоящего постановлени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финансирование расходов по водопотреблению и водоотведению производить в пределах средств, утвержденных в бюджете городского округа Тольятти на 2009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Ботова С.В.</w:t>
      </w:r>
    </w:p>
    <w:p>
      <w:pPr>
        <w:pStyle w:val="Con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17:00Z</dcterms:created>
  <dc:creator>Фролова </dc:creator>
  <dc:description/>
  <cp:keywords/>
  <dc:language>en-US</dc:language>
  <cp:lastModifiedBy>пользователь</cp:lastModifiedBy>
  <cp:lastPrinted>2006-01-27T14:09:00Z</cp:lastPrinted>
  <dcterms:modified xsi:type="dcterms:W3CDTF">2009-11-09T04:22:00Z</dcterms:modified>
  <cp:revision>30</cp:revision>
  <dc:subject/>
  <dc:title>«Об утверждении лимитов на тепло-электроэнергию,</dc:title>
</cp:coreProperties>
</file>