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5.2010 г. № 1218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составления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я и ведения смет муниципальными учреждениями, подведомственными департаменту по вопросам семь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емографического развития мэ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ами Министерства финансов Российской Федерации от 30.12.2009 г.</w:t>
        <w:br/>
        <w:t>№ 150н «Об утверждении указаний о порядке применения бюджетной классификации Российской Федерации», от 20.11.2007 г. № 112н «Об общих требованиях к порядку составления, утверждения и ведения бюджетных смет учреждений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, утверждения и ведения смет муниципальными учреждениями, подведомственными департаменту по вопросам семьи и демографического развития мэрии городского округа Тольятт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департамента по вопросам семьи и демографического развития мэрии Лысовой С.В. довести утвержденный Порядок до подведомственных муниципальных учреждени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заместителя мэра городского округа Тольятти от 02.12.2008 г. № 8098-р/3 «Об утверждении порядка составления, утверждения и ведения смет муниципальными учреждениями – получателями средств бюджета городского округа Тольятти, подведомственными департаменту по вопросам семьи и демографического развития мэрии городского округа Тольятти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мэра Ботова С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5:00Z</dcterms:created>
  <dc:creator>Юрина </dc:creator>
  <dc:description/>
  <cp:keywords/>
  <dc:language>en-US</dc:language>
  <cp:lastModifiedBy>пользователь</cp:lastModifiedBy>
  <cp:lastPrinted>2010-04-20T08:50:00Z</cp:lastPrinted>
  <dcterms:modified xsi:type="dcterms:W3CDTF">2010-05-14T03:36:00Z</dcterms:modified>
  <cp:revision>36</cp:revision>
  <dc:subject/>
  <dc:title/>
</cp:coreProperties>
</file>