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3 г. № 832-п/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 выполнении долгосрочно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городского округа Тольят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ой семье – доступное жилье» на 2011-2015 годы,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й постановлением мэрии городского округ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ольятти от 19.04.2011  №1186-п/1, з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 выполнении долгосрочной целевой программы городского округа Тольятти «Молодой семье – доступное жилье» на 2011-2015 годы, утвержденной постановлением мэрии городского округа Тольятти от 19.04.2011  №1186-п/1, за 2012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ab/>
        <w:t>С.И.Андреев</w:t>
      </w:r>
    </w:p>
    <w:p>
      <w:pPr>
        <w:pStyle w:val="11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6:00Z</dcterms:created>
  <dc:creator>А.Шамин</dc:creator>
  <dc:description/>
  <cp:keywords/>
  <dc:language>en-US</dc:language>
  <cp:lastModifiedBy>пользователь</cp:lastModifiedBy>
  <cp:lastPrinted>2013-03-07T14:07:00Z</cp:lastPrinted>
  <dcterms:modified xsi:type="dcterms:W3CDTF">2013-03-19T06:46:00Z</dcterms:modified>
  <cp:revision>2</cp:revision>
  <dc:subject/>
  <dc:title>МУНИЦИПАЛЬНАЯ АДРЕСНАЯ ПРОГРАММА</dc:title>
</cp:coreProperties>
</file>