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1.2012 г. № 310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4.2012 г. № 1109-п/1 «Об утверждении схемы размещения нестационарных торгов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порядочения размещения нестационарных торговых объектов на территории городского округа Тольятти и повышения доступности товаров (услуг) для населения, в соответствии с пунктом 15 частью 1 статьи 16 Федерального закона от 06.10.2003 г. № 131-ФЗ «Об общих принципах организации местного самоуправления в Российской Федерации», частью 3 статьи 10 Федерального закона от 28.12.2009 г. № 381-ФЗ «Об основах государственного регулирования торговой деятельности в Российской Федерации» и частью 2 статьи 5 Закона Самарской области от 05.07.2010 г. № 76-ГД «О государственном регулировании торговой деятельности на территории Самарской области», приказом министерства экономического развития, инвестиций и торговли Самарской области от 11.04.2011 г. № 31 «Об утверждении Порядка разработки и утверждения схемы размещения нестационарных торговых объектов на территории Самарской облас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06.04.2012 г. № 1109-п/1 «Об утверждении схемы размещения нестационарных торговых объектов на территории городского округа Тольятти» (далее - постановление) (газета «Городские ведомости», </w:t>
        <w:br/>
        <w:t>от 12.04.2012 г. № 37 и от 23.08.2012 г. № 90) следующие изменения: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лексеев А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убликовать настоящее постановление и копию утвержденной схемы размещения нестационарных торговых объектов на территории городского округа Тольятти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местить настоящее постановление и утвержденную схему размещения нестационарных торговых объектов на территории городского округа Тольятти на официальном сайте мэрии городского округа Тольятти в информационно-телекоммуникационной сети Интернет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требительского рынка мэрии (Сунгатуллин Р.К.) направить надлежащим образом заверенную копию настоящего постановления и копию утвержденной схемы размещения нестационарных торговых объектов на территории городского округа Тольятти и их электронные копии в министерство экономического развития, инвестиций и торговли Самарской области в течение 5 рабочих дней после принятия настоящего постановления.</w:t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leChar">
    <w:name w:val="Title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  <w:sz w:val="20"/>
      <w:szCs w:val="20"/>
    </w:rPr>
  </w:style>
  <w:style w:type="character" w:styleId="FooterChar">
    <w:name w:val="Footer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43:00Z</dcterms:created>
  <dc:creator>julia</dc:creator>
  <dc:description/>
  <cp:keywords/>
  <dc:language>en-US</dc:language>
  <cp:lastModifiedBy>пользователь</cp:lastModifiedBy>
  <cp:lastPrinted>2012-11-06T13:06:00Z</cp:lastPrinted>
  <dcterms:modified xsi:type="dcterms:W3CDTF">2012-11-09T10:43:00Z</dcterms:modified>
  <cp:revision>2</cp:revision>
  <dc:subject/>
  <dc:title>ПРОЕКТ</dc:title>
</cp:coreProperties>
</file>