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7.04.2013 г. № 1201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постановление мэрии городского округа Тольятти </w:t>
      </w:r>
    </w:p>
    <w:p>
      <w:pPr>
        <w:pStyle w:val="TextBody"/>
        <w:rPr/>
      </w:pPr>
      <w:r>
        <w:rPr>
          <w:b w:val="false"/>
          <w:sz w:val="26"/>
          <w:szCs w:val="26"/>
        </w:rPr>
        <w:t xml:space="preserve">от 09.07.2010 г. № 1873-п/1 «Об утверждении долгосрочной </w:t>
      </w:r>
    </w:p>
    <w:p>
      <w:pPr>
        <w:pStyle w:val="TextBody"/>
        <w:rPr/>
      </w:pPr>
      <w:r>
        <w:rPr>
          <w:b w:val="false"/>
          <w:sz w:val="26"/>
          <w:szCs w:val="26"/>
        </w:rPr>
        <w:t xml:space="preserve">целевой программы "Формирование беспрепятственного </w:t>
      </w:r>
    </w:p>
    <w:p>
      <w:pPr>
        <w:pStyle w:val="TextBody"/>
        <w:rPr/>
      </w:pPr>
      <w:r>
        <w:rPr>
          <w:b w:val="false"/>
          <w:sz w:val="26"/>
          <w:szCs w:val="26"/>
        </w:rPr>
        <w:t xml:space="preserve">доступа инвалидов и других маломобильных групп населения </w:t>
      </w:r>
    </w:p>
    <w:p>
      <w:pPr>
        <w:pStyle w:val="TextBody"/>
        <w:rPr/>
      </w:pPr>
      <w:r>
        <w:rPr>
          <w:b w:val="false"/>
          <w:sz w:val="26"/>
          <w:szCs w:val="26"/>
        </w:rPr>
        <w:t>к объектам социальной инфраструктуры на территории</w:t>
      </w:r>
    </w:p>
    <w:p>
      <w:pPr>
        <w:pStyle w:val="TextBody"/>
        <w:rPr/>
      </w:pPr>
      <w:r>
        <w:rPr>
          <w:b w:val="false"/>
          <w:sz w:val="26"/>
          <w:szCs w:val="26"/>
        </w:rPr>
        <w:t>городского округа Тольятти на 2011-2020 годы"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оптимизации расходов, предусмотренных за счет средств бюджета городского округа Тольятти, направленных на создание условий для беспрепятственного доступа инвалидов и других маломобильных групп населения к действующим объектам социальной инфраструктуры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долгосрочную целевую программу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, утвержденную постановлением мэрии городского округа Тольятти от 09.07.2010 г. № 1873-п/1 (далее - Программа) (газета «Городские ведомости», 2010, 17 июля; 2011, 28 мая, 6 октября,    22 декабря; 2012, 16 февраля, 25 августа, 29 декабря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программ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Абзац 1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ъемы и источники финансирования программных мероприятий: реализация Программы осуществляется за счет средств федерального бюджета, областного бюджета и бюджета городского округа Тольятти, в том числе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2. В абзаце 17 цифры «596400,0» заменить цифрами «600030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6"/>
          <w:szCs w:val="26"/>
        </w:rPr>
        <w:t>1.1.3. Дополнить абзацем 18 следующего содержания:</w:t>
      </w:r>
    </w:p>
    <w:p>
      <w:pPr>
        <w:pStyle w:val="Normal"/>
        <w:spacing w:lineRule="auto" w:line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областной бюджет- 1815 тыс. руб.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6"/>
          <w:szCs w:val="26"/>
        </w:rPr>
        <w:t>1.1.4. В абзаце 19 цифры «61998,0» заменить цифрами «63185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6"/>
          <w:szCs w:val="26"/>
        </w:rPr>
        <w:t>1.1.5. В абзаце 22 цифры «7894,0» заменить цифрами «9081».</w:t>
      </w:r>
    </w:p>
    <w:p>
      <w:pPr>
        <w:pStyle w:val="Normal"/>
        <w:spacing w:lineRule="auto" w:line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6. В абзаце 23 цифры «3390,0» заменить цифрами «3390».</w:t>
      </w:r>
    </w:p>
    <w:p>
      <w:pPr>
        <w:pStyle w:val="Normal"/>
        <w:spacing w:lineRule="auto" w:line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7. В абзаце 24 цифры «4914,0» заменить цифрами «4914».</w:t>
      </w:r>
    </w:p>
    <w:p>
      <w:pPr>
        <w:pStyle w:val="Normal"/>
        <w:spacing w:lineRule="auto" w:line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8. В абзаце 25 цифры «39493,0» заменить цифрами «3949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9. В абзаце 26 цифры «658398,0» заменить цифрами «66503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 Пункт 2 раздела 3 Программы дополнить подпунктом 2.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7. Оборудование помещения системой навиг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4. Раздел 3  Программы изложить в редакции согласно Приложению 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5. Раздел 4 Программы изложить в редакции согласно Приложению 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Раздел 5 Программы изложить в редакции согласно Приложению  № 3 к настоящему постановлению.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Раздел 7 Программы изложить в редакции согласно Приложению  № 4 к настоящему постановлению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8. Приложения №№ 1, 2, 3, 4 к Программе признать утратившими сил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финансов мэрии (Гильгулин Г.В.) произвести перемещение бюджетных ассигнований в соответствии с настоящим постановление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мэра по социальным вопросам Ширнину Е.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эр        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3:00Z</dcterms:created>
  <dc:creator>user</dc:creator>
  <dc:description/>
  <cp:keywords/>
  <dc:language>en-US</dc:language>
  <cp:lastModifiedBy>пользователь</cp:lastModifiedBy>
  <cp:lastPrinted>2013-04-16T09:39:00Z</cp:lastPrinted>
  <dcterms:modified xsi:type="dcterms:W3CDTF">2013-04-17T06:23:00Z</dcterms:modified>
  <cp:revision>2</cp:revision>
  <dc:subject/>
  <dc:title>ПРОЕКТ</dc:title>
</cp:coreProperties>
</file>