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остановлением мэрии</w:t>
      </w:r>
    </w:p>
    <w:p>
      <w:pPr>
        <w:pStyle w:val="Style1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>городского округа Тольят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от 29.03.2010 г. № 712-п/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едоставления субсидий</w:t>
      </w:r>
      <w:r>
        <w:rPr>
          <w:sz w:val="28"/>
          <w:szCs w:val="28"/>
        </w:rPr>
        <w:t xml:space="preserve"> юридическим лицам (за исключением муниципальных учреждений) </w:t>
      </w:r>
      <w:r>
        <w:rPr>
          <w:bCs/>
          <w:sz w:val="28"/>
          <w:szCs w:val="28"/>
        </w:rPr>
        <w:t>на частичное 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утвержденных Правительством Самарской области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Настоящий порядок устанавливает механизм предоставления субсидий на частичное </w:t>
      </w:r>
      <w:r>
        <w:rPr>
          <w:bCs/>
          <w:sz w:val="28"/>
          <w:szCs w:val="28"/>
        </w:rPr>
        <w:t>возмещение недополученных доходов, возникших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утвержденных Правительством Самарской области (далее Субсиди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Субсидии предоставляются за счет средств бюджета городского округа Тольят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Главным распорядителем бюджетных средств является департамент городского хозяйства мэрии городского округа Тольятти (далее Департамент).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Категории </w:t>
      </w:r>
      <w:r>
        <w:rPr>
          <w:sz w:val="28"/>
          <w:szCs w:val="28"/>
        </w:rPr>
        <w:t xml:space="preserve">юридических лиц на предоставление Субсидий 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Субсидии из бюджета городского округа Тольятти предоставляются управляющим организациям, </w:t>
      </w:r>
      <w:r>
        <w:rPr>
          <w:bCs/>
          <w:sz w:val="28"/>
          <w:szCs w:val="28"/>
        </w:rPr>
        <w:t>товариществам собственников жилья, жилищным кооперативам или иным специализированным потребительским кооперативам (далее управляющие компании),</w:t>
      </w:r>
      <w:r>
        <w:rPr>
          <w:color w:val="000000"/>
          <w:sz w:val="28"/>
          <w:szCs w:val="28"/>
        </w:rPr>
        <w:t xml:space="preserve"> осуществляющим управление многоквартирными домами городского округа Тольятти и предоставлявшим коммунальные услуги населению, на частичное возмещение недополученных доходов, возникших в связи с применением </w:t>
      </w:r>
      <w:r>
        <w:rPr>
          <w:bCs/>
          <w:sz w:val="28"/>
          <w:szCs w:val="28"/>
        </w:rPr>
        <w:t>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утвержденных Правительством Самарской области.</w:t>
      </w:r>
    </w:p>
    <w:p>
      <w:pPr>
        <w:pStyle w:val="TextBodyInden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07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и, условия и порядок предоставления</w:t>
      </w:r>
      <w:r>
        <w:rPr>
          <w:sz w:val="28"/>
          <w:szCs w:val="28"/>
        </w:rPr>
        <w:t xml:space="preserve"> Субсид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В целях частичного </w:t>
      </w:r>
      <w:r>
        <w:rPr>
          <w:bCs/>
          <w:sz w:val="28"/>
          <w:szCs w:val="28"/>
        </w:rPr>
        <w:t>возмещения недополученных доходов управляющих организаций, возникших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утвержденных Правительством Самарской области,</w:t>
      </w:r>
      <w:r>
        <w:rPr>
          <w:color w:val="000000"/>
          <w:sz w:val="28"/>
          <w:szCs w:val="28"/>
        </w:rPr>
        <w:t xml:space="preserve"> управляющая организация представляет в Департамент заявку в произвольной форме с указанием перечня многоквартирных домов, находящихся в управлении, а также сведения о банковских реквизитах управляющей организации, Ф.И.О. руководителя и главного бухгалтера, информацию о юридическом и фактическом адресах управляющей организации, контактных телефонах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явке прилагаются следующие документы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отариально заверенная (или заверенная налоговым органом) выписка из ЕГРЮЛ;</w:t>
      </w:r>
    </w:p>
    <w:p>
      <w:pPr>
        <w:pStyle w:val="Normal"/>
        <w:tabs>
          <w:tab w:val="clear" w:pos="720"/>
          <w:tab w:val="left" w:pos="700" w:leader="none"/>
          <w:tab w:val="left" w:pos="1000" w:leader="none"/>
          <w:tab w:val="left" w:pos="11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-решение общего собрания собственников помещений многоквартирного дома о выборе способа управления (если такое собрание поведено) или решение конкурсной комиссии по отбору управляющей организации для управления многоквартирным домом;</w:t>
      </w:r>
    </w:p>
    <w:p>
      <w:pPr>
        <w:pStyle w:val="Normal"/>
        <w:tabs>
          <w:tab w:val="clear" w:pos="720"/>
          <w:tab w:val="left" w:pos="700" w:leader="none"/>
          <w:tab w:val="left" w:pos="1000" w:leader="none"/>
          <w:tab w:val="left" w:pos="11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правка, содержащая информацию о площади жилых помещений и количестве проживающих по каждому многоквартирному дому, находящемуся в управлении, за подписью руководителя управляющей организации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 копии договоров с поставщиками коммунальных услуг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чёт суммы субсидий по каждому многоквартирному дому, находящемуся в управлении с указанием периода, в котором возникли недополученные доходы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ая организация несёт ответственность за полноту и достоверность предоставляемой информации.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3.2. Субсидии предоставляются за счет средств бюджета городского округа Тольятти на основании расчета о размере недополученных доходов по форме приложения № 1 и </w:t>
      </w:r>
      <w:r>
        <w:rPr>
          <w:rFonts w:cs="Times New Roman" w:ascii="Times New Roman" w:hAnsi="Times New Roman"/>
          <w:sz w:val="28"/>
          <w:szCs w:val="28"/>
        </w:rPr>
        <w:t>в пределах утвержденных бюджетных ассигнований и доведенных лимитов бюджетных обязательств, предусмотренных на эти цели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 случае принятия решения о выделении городскому округу Тольятти субсидий из бюджета Самарской области на цели, предусмотренные настоящим порядком, финансирование осуществляется за счет средств бюджета Самарской области и бюджета городского округа Тольятти в соответствии с заключенным соглашением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спределение средств по получателям субсидий утверждается распоряжением курирующего заместителя мэра городского округа Тольятти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убсидии предоставляются путём перечисления денежных средств с лицевого счёта Департамента на расчётные счета получателей субсидий на основании договора  субсидии (Приложение № 2) и документов, указанных в п.3.1. настоящего Порядка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ConsPlusNormal"/>
        <w:widowControl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  субсидии   в рамках настоящего Порядка рассчитывается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разница между стоимостью коммунальных услуг, фактически предъявленных поставщиками коммунальных услуг по утвержденным тарифам на нужды населения, и суммой, начисленной населению за коммунальные услуги за текущий год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змер   субсидии   в рамках настоящего Порядка за предыдущие годы рассчитывается аналогично расчету за текущий год.</w:t>
      </w:r>
    </w:p>
    <w:p>
      <w:pPr>
        <w:pStyle w:val="Normal"/>
        <w:shd w:fill="FFFFFF" w:val="clear"/>
        <w:tabs>
          <w:tab w:val="clear" w:pos="720"/>
          <w:tab w:val="left" w:pos="2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3.4. </w:t>
      </w:r>
      <w:r>
        <w:rPr>
          <w:sz w:val="28"/>
          <w:szCs w:val="28"/>
        </w:rPr>
        <w:t>Получатель субсидии ежемесячно, в срок до 15 числа месяца, следующего за отчетным, представляет в Департамент расчет суммы фактически недополученных доходов, подлежащих возмещению из бюджета городского округа Тольятти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5.  Отчёт о целевом использовании субсидий предоставляется </w:t>
      </w:r>
      <w:r>
        <w:rPr>
          <w:color w:val="000000"/>
          <w:sz w:val="28"/>
          <w:szCs w:val="28"/>
        </w:rPr>
        <w:t xml:space="preserve">управляющими организациями </w:t>
      </w:r>
      <w:r>
        <w:rPr>
          <w:sz w:val="28"/>
          <w:szCs w:val="28"/>
        </w:rPr>
        <w:t>в Департамент в порядке и сроки, определённые договором субсидии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6. Департамент ежеквартально в срок до 20 числа месяца, следующего за отчетным, представляет в департамент финансов мэрии уточненный расчет о размере недополученных доходов с учетом фактического объема потребленных населением коммунальных услуг, в разрезе получателей субсидий, соответствующих категориям отбора.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7. Департамент несет ответственность за полноту и достоверность предоставленных департаменту финансов мэрии расчетов и отчетов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Контроль за целевым использованием Субсид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1.</w:t>
      </w:r>
      <w:r>
        <w:rPr>
          <w:sz w:val="28"/>
          <w:szCs w:val="28"/>
        </w:rPr>
        <w:t xml:space="preserve"> Контроль за целевым использованием субсидий осуществляется Департаменто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В случае установления факта нецелевого использования </w:t>
      </w:r>
      <w:r>
        <w:rPr>
          <w:bCs/>
          <w:sz w:val="28"/>
          <w:szCs w:val="28"/>
        </w:rPr>
        <w:t>субсидий управляющая организация</w:t>
      </w:r>
      <w:r>
        <w:rPr>
          <w:sz w:val="28"/>
          <w:szCs w:val="28"/>
        </w:rPr>
        <w:t xml:space="preserve"> обязана вернуть в бюджет</w:t>
      </w:r>
      <w:r>
        <w:rPr>
          <w:bCs/>
          <w:sz w:val="28"/>
          <w:szCs w:val="28"/>
        </w:rPr>
        <w:t xml:space="preserve"> городского округа </w:t>
      </w:r>
      <w:r>
        <w:rPr>
          <w:sz w:val="28"/>
          <w:szCs w:val="28"/>
        </w:rPr>
        <w:t xml:space="preserve">предоставленную субсидию в течение 10 дней со дня установления факта её нецелевого использова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Департамент ежеквартально в срок до 20 числа месяца, следующего за отчетным, предоставляет в департамент финансов мэрии отчет о целевом использовании субсидий по форме приложение № 3 в разрезе получателей субсид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департамента </w:t>
      </w:r>
    </w:p>
    <w:p>
      <w:pPr>
        <w:pStyle w:val="21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хозяйства                                                                       А.В. Шабунин</w:t>
      </w:r>
    </w:p>
    <w:p>
      <w:pPr>
        <w:pStyle w:val="21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74" w:hanging="103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3" w:hanging="103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9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3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1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52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/>
  </w:style>
  <w:style w:type="character" w:styleId="2">
    <w:name w:val=" Знак Знак2"/>
    <w:basedOn w:val="Style11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5:36:00Z</dcterms:created>
  <dc:creator>Андрей</dc:creator>
  <dc:description/>
  <cp:keywords/>
  <dc:language>en-US</dc:language>
  <cp:lastModifiedBy>пользователь</cp:lastModifiedBy>
  <cp:lastPrinted>2010-03-04T08:46:00Z</cp:lastPrinted>
  <dcterms:modified xsi:type="dcterms:W3CDTF">2010-03-30T05:41:00Z</dcterms:modified>
  <cp:revision>24</cp:revision>
  <dc:subject/>
  <dc:title>Порядок</dc:title>
</cp:coreProperties>
</file>