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2.2012 г. №576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04.06.2009 г. № 1292-п/1 «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госрочной целевой программы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Модерниз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и развитие автомобильных дорог местного знач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Тольятти на 2009-2015 годы”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8.11.2007 г. № 257-ФЗ</w:t>
        <w:br/>
        <w:t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ми Думы городского округа Тольятти</w:t>
        <w:br/>
        <w:t>от 22.09.2011 г. № 618, от 19.10.2011 г. № 654 «О внесении изменений в решение Думы городского округа Тольятти от 15.12.2010 г. № 425</w:t>
        <w:br/>
        <w:t>“О бюджете городского округа Тольятти на 2011 г. и на плановый период 2012-2013 годов”», от 14.12.2011 г. № 708 «О бюджете городского округа Тольятти на 2012 год и на плановый период 2013-2014 годов», Уставом городского округа Тольятти, мэрия городского округа Тольятти ПОСТАНОВЛЯЕТ:</w:t>
      </w:r>
    </w:p>
    <w:p>
      <w:pPr>
        <w:pStyle w:val="TextBody"/>
        <w:spacing w:lineRule="auto" w:line="276"/>
        <w:ind w:firstLine="709"/>
        <w:rPr/>
      </w:pPr>
      <w:r>
        <w:rPr/>
        <w:t>1. Внести в постановление мэрии городского округа Тольятти</w:t>
        <w:br/>
        <w:t>от 04.06.2009 г. № 1292-п/1 «Об утверждении долгосрочной целевой программы “Модернизация и развитие автомобильных дорог местного значения городского округа Тольятти на 2009-2015 годы”» (далее – Программа) (газета «Городские ведомости», 2009, 16 июня, 4 августа, 19 сентября, 29 декабря; 2010, 1 апреля, 21 августа, 28 октября; 2011, 4 июня, 21 июля) следующие изменения:</w:t>
      </w:r>
    </w:p>
    <w:p>
      <w:pPr>
        <w:pStyle w:val="TextBody"/>
        <w:numPr>
          <w:ilvl w:val="1"/>
          <w:numId w:val="2"/>
        </w:numPr>
        <w:spacing w:lineRule="auto" w:line="276"/>
        <w:ind w:left="0" w:firstLine="709"/>
        <w:rPr/>
      </w:pPr>
      <w:r>
        <w:rPr/>
        <w:t>В паспорте Программы:</w:t>
      </w:r>
    </w:p>
    <w:p>
      <w:pPr>
        <w:pStyle w:val="TextBody"/>
        <w:spacing w:lineRule="auto" w:line="276"/>
        <w:ind w:firstLine="709"/>
        <w:rPr/>
      </w:pPr>
      <w:r>
        <w:rPr/>
        <w:t>1.1.1. В абзаце 11 цифры «711,43» заменить цифрами «858,43».</w:t>
      </w:r>
    </w:p>
    <w:p>
      <w:pPr>
        <w:pStyle w:val="TextBody"/>
        <w:spacing w:lineRule="auto" w:line="276"/>
        <w:ind w:firstLine="709"/>
        <w:rPr/>
      </w:pPr>
      <w:r>
        <w:rPr/>
        <w:t>1.1.2. В абзаце 13 цифры «9 386 454,9» заменить цифрами «9 540 435,4».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Абзац 16 изложить в следующей редакции: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2011 году</w:t>
        <w:tab/>
        <w:t>- 259 335,0 тыс.руб., в т.ч. за счет средств местного бюджета – 60 180,0 тыс.руб., субсидии областного бюджета – 199 155,0 тыс.руб.».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 Абзац 17 изложить в следующей редакции: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2012 году</w:t>
        <w:tab/>
        <w:t>- 101 594,0 тыс.руб., в т.ч. за счет средств местного бюджета – 101 594,0 тыс.руб.».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. Абзац 18 изложить в следующей редакции: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2013 году</w:t>
        <w:tab/>
        <w:t>- 51 594,0 тыс.руб., в т.ч. за счет средств местного бюджета – 51 594,0 тыс.руб.».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. Абзац 19 изложить в следующей редакции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2014 году</w:t>
        <w:tab/>
        <w:t>- 51 594,0 тыс.руб., в т.ч. за счет средств местного бюджета – 51 594,0 тыс.руб.;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</w:t>
        <w:tab/>
        <w:tab/>
        <w:t>- 8 859 972,8 тыс.руб., в т.ч. за счет средств местного бюджета – 3 030 742,1 тыс.руб., за счет средств областного бюджета – 5 829 230,7 тыс.руб.».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3 «Перечень мероприятий Программы и финансовые затраты на их реализацию» Программы изложить в новой редакции в соответствии с приложением № 1 к настоящему постановлению.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разделе 4 «Целевые индикаторы и показатели: базовые и прогнозируемые значения, характеризующие ежегодный ход и итоги реализации программы» Программы таблицу «Целевые индикаторы и показатели» изложить в новой редакции в соответствии с приложением № 2 к настоящему постановлению.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разделе 5 «Обоснование ресурсного обеспечения программы» Программ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Абзац 2 изложить в следующей редакции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Общий объем финансирования мероприятий по Программе составля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9 540 435,4 тыс.руб., в том числе:».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Абзац 5 изложить в следующей редакции: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2011 году</w:t>
        <w:tab/>
        <w:t>- 259 335,0 тыс.руб., в т.ч. за счет средств местного бюджета – 60 180,0 тыс.руб., субсидии областного бюджета – 199 155,0 тыс.руб.».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Абзац 6 изложить в следующей редакции: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2012 году</w:t>
        <w:tab/>
        <w:t>- 101 594,0 тыс.руб., в т.ч. за счет средств местного бюджета – 101 594,0 тыс.руб.».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. Абзац 7 изложить в следующей редакции: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2013 году</w:t>
        <w:tab/>
        <w:t>- 51 594,0 тыс.руб., в т.ч. за счет средств местного бюджета – 51 594,0 тыс.руб.».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Абзац 8 изложить в следующей редакции: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2014 году</w:t>
        <w:tab/>
        <w:t>- 51 594,0 тыс.руб., в т.ч. за счет средств местного бюджета – 51 594,0 тыс.руб.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</w:t>
        <w:tab/>
        <w:t>- 8 859 972,8 тыс.руб., в т.ч. за счет средств местного бюджета – 3 030 742,1 тыс.руб., за счет средств областного бюджета – 5 829 230,7 тыс.руб.».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абзаце 10 раздела 7 «Оценка предполагаемой социально-экономической эффективности в результате реализации программы» Программы цифры «711,43» заменить цифрами «858,43».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1 «Перечень объектов по модернизации и развитию автомобильных дорог местного значения городского округа Тольятти на 2009-2015 годы» к Программе изложить в новой редакции в соответствии с приложением № 3 к настоящему постановлению.</w:t>
      </w:r>
    </w:p>
    <w:p>
      <w:pPr>
        <w:pStyle w:val="3"/>
        <w:spacing w:lineRule="auto" w:line="276"/>
        <w:ind w:firstLine="709"/>
        <w:rPr/>
      </w:pPr>
      <w:r>
        <w:rPr/>
        <w:t>2. Управлению по оргработе и связям с общественностью мэрии (Абрамов С.А.)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Ива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 В.М.Кирпичников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Приложение  №1    </w:t>
      </w:r>
    </w:p>
    <w:p>
      <w:pPr>
        <w:pStyle w:val="ConsPlusNormal"/>
        <w:widowControl/>
        <w:numPr>
          <w:ilvl w:val="0"/>
          <w:numId w:val="0"/>
        </w:numPr>
        <w:ind w:left="8484" w:firstLine="720"/>
        <w:outlineLvl w:val="1"/>
        <w:rPr/>
      </w:pPr>
      <w:r>
        <w:rPr>
          <w:rFonts w:cs="Times New Roman" w:ascii="Times New Roman" w:hAnsi="Times New Roman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Cs w:val="28"/>
        </w:rPr>
        <w:t xml:space="preserve">к  постановлению мэрии городского округа Тольятти  </w:t>
      </w:r>
    </w:p>
    <w:p>
      <w:pPr>
        <w:pStyle w:val="ConsPlusNormal"/>
        <w:widowControl/>
        <w:numPr>
          <w:ilvl w:val="0"/>
          <w:numId w:val="0"/>
        </w:numPr>
        <w:ind w:left="9180" w:firstLine="24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180" w:firstLine="2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>«29»02 2012 г.  №576-п/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 и финансовые затраты на их реализацию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134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N  </w:t>
              <w:br/>
              <w:t>п/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Цель, задачи, наименование мероприятия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сполни-тель; сроки исполне-ния</w:t>
            </w:r>
          </w:p>
        </w:tc>
        <w:tc>
          <w:tcPr>
            <w:tcW w:w="13608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инансовые затраты по годам, тыс. руб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09 го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0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1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2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3 г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4 го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5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того: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еде-р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5</w:t>
            </w:r>
          </w:p>
        </w:tc>
      </w:tr>
      <w:tr>
        <w:trPr>
          <w:trHeight w:val="37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8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Цель: Содействие созданию качественной среды городского округа Тольятти за счет реконструкции и развития улично-дорожной сети</w:t>
            </w:r>
          </w:p>
        </w:tc>
      </w:tr>
      <w:tr>
        <w:trPr>
          <w:trHeight w:val="40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8" w:type="dxa"/>
            <w:gridSpan w:val="2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адача: Увеличение площади, пропускной способности и приведение в нормативное состояние дорог местного значения городского округа Тольятти</w:t>
            </w:r>
          </w:p>
        </w:tc>
      </w:tr>
      <w:tr>
        <w:trPr>
          <w:trHeight w:val="13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ыполнение проектно-изыскательских работ для обеспечения</w:t>
              <w:br/>
              <w:t>дорожной деятельности в отношении дорог местного значения городского округа</w:t>
              <w:br/>
              <w:t>Тольят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 3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 34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 2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 2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 59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 59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 59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 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3 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3 9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93 261,0</w:t>
            </w:r>
          </w:p>
        </w:tc>
      </w:tr>
      <w:tr>
        <w:trPr>
          <w:trHeight w:val="6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роительство дорог местного значения</w:t>
              <w:br/>
              <w:t xml:space="preserve">городского округа Тольят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 530 41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471 289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059 12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 530 413,3</w:t>
            </w:r>
          </w:p>
        </w:tc>
      </w:tr>
      <w:tr>
        <w:trPr>
          <w:trHeight w:val="68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конструкция дорог местного значения</w:t>
              <w:br/>
              <w:t xml:space="preserve">городского округа Тольят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 01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115 81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78 204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 014,6</w:t>
            </w:r>
          </w:p>
        </w:tc>
      </w:tr>
      <w:tr>
        <w:trPr>
          <w:trHeight w:val="73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Капитальный ремонт дорог местного</w:t>
              <w:br/>
              <w:t xml:space="preserve">значения городского округа Тольят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7 8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7 399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8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74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74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 438 06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 120 08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317 976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 567 682,5</w:t>
            </w:r>
          </w:p>
        </w:tc>
      </w:tr>
      <w:tr>
        <w:trPr>
          <w:trHeight w:val="84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монт дорог местного</w:t>
              <w:br/>
              <w:t xml:space="preserve">значения городского округа Тольят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 84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cy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 84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6 30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 30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259 3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199 1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60 1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100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100 0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 0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 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 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 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3 58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2 04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1 537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55 064,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 xml:space="preserve">Всего: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74 06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7 399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46 66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42 2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30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 2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259 3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99 1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60 1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01 59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01 594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51 594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51 59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 xml:space="preserve">51 594,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51 59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8 859 97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5 829 23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3 030 74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9 540 43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Xl149"/>
        <w:pBdr>
          <w:left w:val="nil"/>
          <w:bottom w:val="nil"/>
          <w:right w:val="nil"/>
        </w:pBdr>
        <w:spacing w:before="0" w:after="0"/>
        <w:textAlignment w:val="auto"/>
        <w:rPr>
          <w:szCs w:val="28"/>
        </w:rPr>
      </w:pPr>
      <w:r>
        <w:rPr>
          <w:szCs w:val="28"/>
        </w:rPr>
        <w:t>_________________________________________________________________________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163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  <w:tab/>
      </w:r>
    </w:p>
    <w:p>
      <w:pPr>
        <w:pStyle w:val="Normal"/>
        <w:tabs>
          <w:tab w:val="clear" w:pos="708"/>
          <w:tab w:val="left" w:pos="11163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163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163" w:leader="none"/>
        </w:tabs>
        <w:jc w:val="both"/>
        <w:rPr/>
      </w:pPr>
      <w:r>
        <w:rPr>
          <w:sz w:val="16"/>
          <w:szCs w:val="28"/>
        </w:rPr>
        <w:tab/>
      </w:r>
      <w:r>
        <w:rPr>
          <w:szCs w:val="28"/>
        </w:rPr>
        <w:t xml:space="preserve">Приложение  №2    </w:t>
      </w:r>
    </w:p>
    <w:p>
      <w:pPr>
        <w:pStyle w:val="ConsPlusNormal"/>
        <w:widowControl/>
        <w:numPr>
          <w:ilvl w:val="0"/>
          <w:numId w:val="0"/>
        </w:numPr>
        <w:ind w:left="8484" w:firstLine="720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  <w:t xml:space="preserve">к  постановлению мэрии городского округа Тольятти  </w:t>
      </w:r>
    </w:p>
    <w:p>
      <w:pPr>
        <w:pStyle w:val="ConsPlusNormal"/>
        <w:widowControl/>
        <w:numPr>
          <w:ilvl w:val="0"/>
          <w:numId w:val="0"/>
        </w:numPr>
        <w:ind w:left="9180" w:firstLine="24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180" w:firstLine="2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  <w:t>«29»02 2012г.  №576-п/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Целевые индикаторы и показатели</w:t>
      </w:r>
    </w:p>
    <w:tbl>
      <w:tblPr>
        <w:tblW w:w="1573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01"/>
        <w:gridCol w:w="2976"/>
        <w:gridCol w:w="851"/>
        <w:gridCol w:w="1134"/>
        <w:gridCol w:w="850"/>
        <w:gridCol w:w="851"/>
        <w:gridCol w:w="850"/>
        <w:gridCol w:w="851"/>
        <w:gridCol w:w="850"/>
        <w:gridCol w:w="851"/>
        <w:gridCol w:w="850"/>
        <w:gridCol w:w="1134"/>
      </w:tblGrid>
      <w:tr>
        <w:trPr>
          <w:trHeight w:val="24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, задачи, 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полнитель</w:t>
            </w:r>
          </w:p>
        </w:tc>
        <w:tc>
          <w:tcPr>
            <w:tcW w:w="12048" w:type="dxa"/>
            <w:gridSpan w:val="11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евые индикаторы и показатели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зовое значение за период 2004-2008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9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0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1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2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гнози-руемое значение</w:t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Строительство дорог местного значения</w:t>
              <w:br/>
              <w:t xml:space="preserve">городского округа Тольят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гнозируемое увеличение площади дорог местного значения городского округа Тольятт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1,9</w:t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Реконструкция дорог местного значения</w:t>
              <w:br/>
              <w:t xml:space="preserve">городского округа Тольят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рогнозируемое увеличение площади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еконструированных дорог местного значения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1,6</w:t>
            </w:r>
          </w:p>
        </w:tc>
      </w:tr>
      <w:tr>
        <w:trPr>
          <w:trHeight w:val="139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Капитальный ремонт дорог местного</w:t>
              <w:br/>
              <w:t xml:space="preserve">значения городского округа Тольят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рогнозируемое увеличение площадей,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отремонтированных путем капитального ремонта       дорог местного значения городского округа Тольятти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Cs w:val="28"/>
              </w:rPr>
              <w:t>657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Cs w:val="28"/>
              </w:rPr>
              <w:t>9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1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07,5</w:t>
            </w:r>
          </w:p>
        </w:tc>
      </w:tr>
      <w:tr>
        <w:trPr>
          <w:trHeight w:val="139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Ремонт дорог местного</w:t>
              <w:br/>
              <w:t xml:space="preserve">значения городского округа Тольят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рогнозируемое увеличение площадей,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отремонтированных путем ремонта       дорог местного значения городского округа Тольятти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26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58,43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60" w:leader="none"/>
        </w:tabs>
        <w:spacing w:lineRule="auto" w:line="360"/>
        <w:ind w:hanging="0"/>
        <w:jc w:val="center"/>
        <w:rPr>
          <w:sz w:val="16"/>
          <w:szCs w:val="28"/>
        </w:rPr>
      </w:pPr>
      <w:r>
        <w:rPr>
          <w:sz w:val="16"/>
          <w:szCs w:val="28"/>
        </w:rPr>
        <w:t>_______________________________________________________________</w:t>
      </w:r>
    </w:p>
    <w:sectPr>
      <w:headerReference w:type="default" r:id="rId4"/>
      <w:type w:val="nextPage"/>
      <w:pgSz w:orient="landscape" w:w="16838" w:h="11906"/>
      <w:pgMar w:left="567" w:right="249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8"/>
      <w:szCs w:val="16"/>
    </w:rPr>
  </w:style>
  <w:style w:type="paragraph" w:styleId="21">
    <w:name w:val="Основной текст с отступом 2"/>
    <w:basedOn w:val="Normal"/>
    <w:qFormat/>
    <w:pPr>
      <w:ind w:left="9000" w:hanging="0"/>
    </w:pPr>
    <w:rPr>
      <w:sz w:val="20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4:48:00Z</dcterms:created>
  <dc:creator>ПользователЬ</dc:creator>
  <dc:description/>
  <cp:keywords/>
  <dc:language>en-US</dc:language>
  <cp:lastModifiedBy>пользователь</cp:lastModifiedBy>
  <cp:lastPrinted>2011-12-23T08:57:00Z</cp:lastPrinted>
  <dcterms:modified xsi:type="dcterms:W3CDTF">2012-03-01T04:56:00Z</dcterms:modified>
  <cp:revision>6</cp:revision>
  <dc:subject/>
  <dc:title>Проект</dc:title>
</cp:coreProperties>
</file>