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ИЯ ГОРОДСКОГО ОКРУГА ТОЛЬЯТ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10.2009 г. № 2198-п/1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1.03.2009 г. № 487-п/1 «Об утвержден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задания МУ «Центр организ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ого движ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родского округа Тольятти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Ф, постановлением мэра городского округа Тольятти от 17.01.2008 г. № 112-1/п «Об утверждении Порядка формирования и финансового обеспечения муниципального задания на оказание муниципальных услуг», решением Думы городского округа Тольятти от 01.07.2009 г. № 123 «О внесении изменений в решение Думы городского округа Тольятти от 17.12.2008 г. № 1042 «О бюджете городского округа Тольятти на 2009 год и плановый период 2010-2011 годов», Уставом городского округа Тольятти, мэрия городского округа Тольятти ПОСТАНОВЛЯЕТ: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приложение № 1 к постановлению мэрии городского округа Тольятти от 11.03.2009 г. № 487-п/1 «Об утверждении муниципального задания МУ «Центр организации дорожного движения городского округа Тольятти» изменения, изложив его в новой редакции в соответствии с приложением к настоящему постановлению.</w:t>
      </w:r>
    </w:p>
    <w:p>
      <w:pPr>
        <w:pStyle w:val="Normal"/>
        <w:shd w:fill="FFFFFF" w:val="clear"/>
        <w:spacing w:lineRule="auto" w:line="276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правлению по оргработе и связям с общественностью мэрии (Шевелев Д.В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</w:t>
        <w:tab/>
        <w:t xml:space="preserve">      А.Н.Пушков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06:00Z</dcterms:created>
  <dc:creator>127</dc:creator>
  <dc:description/>
  <cp:keywords/>
  <dc:language>en-US</dc:language>
  <cp:lastModifiedBy>пользователь</cp:lastModifiedBy>
  <dcterms:modified xsi:type="dcterms:W3CDTF">2009-10-21T06:32:00Z</dcterms:modified>
  <cp:revision>4</cp:revision>
  <dc:subject/>
  <dc:title/>
</cp:coreProperties>
</file>