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.10.2012 г. № 3012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/>
      </w:pPr>
      <w:r>
        <w:rPr>
          <w:sz w:val="28"/>
          <w:szCs w:val="28"/>
        </w:rPr>
        <w:t>от 25.02.2011 г. № 524-п/1 «Об утвержден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д</w:t>
      </w:r>
      <w:r>
        <w:rPr>
          <w:bCs/>
          <w:sz w:val="28"/>
          <w:szCs w:val="28"/>
        </w:rPr>
        <w:t>олгосрочной целевой программы городского округа Тольятт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“</w:t>
      </w:r>
      <w:r>
        <w:rPr>
          <w:bCs/>
          <w:sz w:val="28"/>
          <w:szCs w:val="28"/>
        </w:rPr>
        <w:t>Культура Тольятти в современных условиях (2011-2018 гг.)”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совершенствования системы организации работы по созданию условий для развития культурной жизни на территории городского округа Тольятти, в соответствии с постановлением мэра городского округа Тольятти от 18.06.2008 г. № 1378-1/п «О разработке и реализации долгосрочных целевых программ городского округа Тольятти»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д</w:t>
      </w:r>
      <w:r>
        <w:rPr>
          <w:bCs/>
          <w:sz w:val="28"/>
          <w:szCs w:val="28"/>
        </w:rPr>
        <w:t xml:space="preserve">олгосрочную целевую программу городского округа Тольятти «Культура Тольятти в современных условиях (2011-2018 гг.)», утвержденную </w:t>
      </w:r>
      <w:r>
        <w:rPr>
          <w:sz w:val="28"/>
          <w:szCs w:val="28"/>
        </w:rPr>
        <w:t>постановлением мэрии городского округа Тольятти</w:t>
        <w:br/>
        <w:t>от 25.02.2011 г. № 524-п/1 (далее – Программа) (газета «Городские ведомости», № 22, 05.03.2011 г., № 71, 07.07.2011 г., № 118, 25.10.2011 г.,</w:t>
        <w:br/>
        <w:t xml:space="preserve">№ 55, 31.05.2012 г., № 97, 08.09.2012 г.), </w:t>
      </w:r>
      <w:r>
        <w:rPr>
          <w:bCs/>
          <w:sz w:val="28"/>
          <w:szCs w:val="28"/>
        </w:rPr>
        <w:t xml:space="preserve">следующие </w:t>
      </w:r>
      <w:r>
        <w:rPr>
          <w:sz w:val="28"/>
          <w:szCs w:val="28"/>
        </w:rPr>
        <w:t>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В столбце 2 строки 6 «Объемы и источники финансирования программных мероприятий» Паспорта Програм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В абзаце втором цифры «1 549 264,61» заменить цифрами «1 589 628,40»,</w:t>
      </w:r>
      <w:r>
        <w:rPr>
          <w:color w:val="008080"/>
          <w:sz w:val="28"/>
          <w:szCs w:val="28"/>
        </w:rPr>
        <w:t xml:space="preserve"> </w:t>
      </w:r>
      <w:r>
        <w:rPr>
          <w:sz w:val="28"/>
          <w:szCs w:val="28"/>
        </w:rPr>
        <w:t>цифры «115 931,71» заменить цифрами «134 941,50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В абзаце третьем цифры «1 382 012,90» заменить цифрами «1 403 366,90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3. В абзаце пятом цифры «23 379,00» заменить цифрами «28 556,00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4. В абзаце шестом цифры «4 600,00» заменить цифрами «15 690,00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5. В абзаце седьмом цифры «5 600,00» заменить цифрами «4 905,00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6. В абзаце восьмом цифры «405 605,30» заменить цифрами «24 905,00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7. В абзаце девятом цифры «321 363,70» заменить цифрами «707 846,00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8. В абзаце двенадцатом цифры «100 283,9» заменить цифрами</w:t>
      </w:r>
      <w:r>
        <w:rPr>
          <w:color w:val="008080"/>
          <w:sz w:val="28"/>
          <w:szCs w:val="28"/>
        </w:rPr>
        <w:t xml:space="preserve"> </w:t>
      </w:r>
      <w:r>
        <w:rPr>
          <w:sz w:val="28"/>
          <w:szCs w:val="28"/>
        </w:rPr>
        <w:t>«134 941,50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9. В абзаце четырнадцатом цифры «0,0» заменить цифрами «34 657,60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10. В абзаце двадцать пятом цифры «5 400,0» заменить цифрами «0,0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1. В абзаце двадцать шестом цифры «10 500,0» заменить цифрами</w:t>
      </w:r>
      <w:r>
        <w:rPr>
          <w:color w:val="008080"/>
          <w:sz w:val="28"/>
          <w:szCs w:val="28"/>
        </w:rPr>
        <w:t xml:space="preserve"> </w:t>
      </w:r>
      <w:r>
        <w:rPr>
          <w:sz w:val="28"/>
          <w:szCs w:val="28"/>
        </w:rPr>
        <w:t>«0,0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12. В абзаце двадцать седьмом цифры «14 420,0» заменить цифрами «26 220,0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13. В абзаце двадцать восьмом цифры «8 400,0» заменить цифрами «12 400,0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14. В абзаце двадцать девятом цифры «12 600,0 » заменить цифрами «12 700,0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В столбце 2 строки 8 «Ожидаемые социально-экономические последствия реализации долгосрочной целевой программы» Паспорта Програм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 В пункте 1 слова «(увеличение показателя с 1,5% в 2009 г. до </w:t>
        <w:br/>
        <w:t>20%)» заменить словами «(увеличение показателя с 1,5% в 2009 году до 57%)».</w:t>
      </w:r>
    </w:p>
    <w:p>
      <w:pPr>
        <w:pStyle w:val="Normal"/>
        <w:spacing w:lineRule="auto" w:line="360"/>
        <w:ind w:firstLine="709"/>
        <w:jc w:val="both"/>
        <w:rPr>
          <w:color w:val="008080"/>
          <w:sz w:val="28"/>
          <w:szCs w:val="28"/>
        </w:rPr>
      </w:pPr>
      <w:r>
        <w:rPr>
          <w:sz w:val="28"/>
          <w:szCs w:val="28"/>
        </w:rPr>
        <w:t>1.2.2. В пункте 4 цифры «3100» заменить цифрами «3260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3.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Перечень мероприятий долгосрочной целевой программы» изложить в редакции согласно Приложению № 1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4. Таблицу № 2 «Показатели конечного результата»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Целевые показатели долгосрочной целевой программы» изложить в редакции согласно Приложению № 2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5. Таблицу № 3 «Показатели непосредственного результата»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Целевые показатели долгосрочной целевой программы» изложить в редакции согласно Приложению № 3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Таблицу № 4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боснование ресурсного обеспечения долгосрочной целевой программы» изложить в редакции согласно Приложению № 4 к настоящему постановлен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7. Таблицу № 1 «Перечень мероприятий долгосрочной целевой программы и финансовые затраты на их реализацию» Приложения к Программе изложить в редакции согласно Приложению № 5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равлению по оргработе и связям с общественностью мэрии (Алексеев А.А.) опубликовать настоящее постановление в газете «Городские ведомости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мэра Ширнину Е.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эр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.И.Андре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мэрии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25.10.2012 г. № 3012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Перечень мероприятий долгосроч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рограммы с финансовыми затратами на реализацию по годам приведен в таблице № 1 в приложении к Програм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информация к мероприятиям согласно их нумерации: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1. Ремонт эстрадных, сценических и танцевальных и других зон активного отдыха, </w:t>
      </w:r>
      <w:r>
        <w:rPr>
          <w:color w:val="000000"/>
          <w:sz w:val="28"/>
          <w:szCs w:val="28"/>
        </w:rPr>
        <w:t xml:space="preserve">укрепление 5 культурно-досуговых  объектов, установка  новых аттракцион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Реконструкция фонтана в сквере «Площадь искусств» перед зданием зала муниципального бюджетного учреждения искусства и культуры (далее – МБУИиК) «Тольяттинская филармония», благоустройство территории и устройство осв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Изготовление и установка памятного знака в честь многолетнего международного сотрудничества  города Тольятти  с городами-побратимами и городами-партнерам ( г. Тольятти, Молодежный б-р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Разработка концептуально-художественных проектов музейных экспозиций, техническое  обеспечение и монтаж новых стационарных экспозиций с интерактивными  мультимедийными приложениями (экспозиция «Ставрополь-Тольятти. ХХ век» на базе муниципального бюджетного учреждения культуры (далее – МБУК) «Тольяттинский краеведческий музей», основная часть историко-бытовой экспозиции на базе МБУК «Городской музейный комплекс «Наследие» (экомузей) (далее – МБУК ГМК «Наследие» (экомуз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еставрация музейных предметов хранения, пополнение и популяризация музейных фондов (МБУК «Тольяттинский краеведческий музей», МБУК «Тольяттинский художественный музей», МБУК ГМК «Наследие» (экомуз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Совершенствование условий сохранности, учета и оцифровки музейных фондов, включая  приобретение специализированного оборудования для хранилищ и сканирования единиц редкого фонда, обеспечение контроля температурно-влажностного режима, замена систем охранной сигнализации, освещения, вентиляции. Создание условий для учета и мониторинговых исследований объектов культурного наследия (памятников истории и культуры), расположенных на территории городского округа Тольятти, и их популяризации, в том числе установка информационных надписей на памятниках, сохранение памятников монументального искус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. Проведение работ по обеспечению эксплуатационных требований, согласно нормам пожарной безопасности (с учетом расширения экспозиционных площадей и  фондохранилищ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2.Проведение ремонта в депозитарии и фондохранилищах (г. Тольятти, </w:t>
        <w:br/>
        <w:t xml:space="preserve">ул. Баныкина, 14) согласно требованиям по сохранности музейных предметов и коллекций.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3. Проведение  ремонта кровли в МБУК «Тольяттинский краеведческий музей» (г. Тольятти, б-р Ленина,22, ул. Баныкина, 14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 Совершенствование условий сохранности, учета и оцифровки музейных фондов, включая приобретение специализированного оборудования для размещения предметов живописи, графики, декоративно-прикладного искусства, обеспечение хранилищ системой кондиционирования, установка видеонаблюдения в выставочных залах.</w:t>
      </w:r>
      <w:r>
        <w:rPr>
          <w:b/>
          <w:sz w:val="28"/>
          <w:szCs w:val="28"/>
        </w:rPr>
        <w:t xml:space="preserve"> 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1. Реализация проектов по современному искусству, в том числе в 2012 г. подготовка базы для работы научных сотрудников-кураторов проектов (проведение ремонта кровли и системы отопления в новом корпусе МБУК «Тольяттинский художественный музей» (г. Тольятти, ул. Свердлова, 51). В последующий период – создание экспозиций, проведение музейных фестивалей и выставок, конференций, культурных акций, направленных на развитие современного искусства, в том числе в рамках  межрегионального и международного культурного сотрудниче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 Совершенствование условий сохранности, учета и оцифровки музейных фондов. В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 xml:space="preserve">2012 г. проведение капитального ремонта кровли в здании (г. Тольятти, ул. Советская, 38 А) ввиду необходимости  оперативного принятия мер по соблюдению температурно-влажностного режим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(в том числе 2.6.1, 2.6.2.) Строительство Музейного комплекса с депозитарием и планетарием в рамках проекта планировки территории Прибрежного парка и набережной Автозаводского района, завершение строительства предполагается в 2018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(в том числе 2.7.1.) Завершение ремонтных (реставрационных) работ по дому Стариковых (г. Тольятти, ул. Советская, 39), строительство дополнительных объектов комплекса. С 2012 г. проведение выборочно капитального ремонта второго здания </w:t>
        <w:br/>
        <w:t>(г. Тольятти, ул. Советская, 38 А), на данной территории предполагается в последующий период проектирование и строительство нового здания  под дом-муз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(в том числе 2.8.1, 2.8.2, 2.8.3, 2.8.4, 2.8.5, 2.8.6.) Выполнение производственных работ по сохранению следующих объектов культурного наследия (всего 23 здания) с учетом выделения областной субсидии по ОЦП «Культурное наследие Самарской области» 2011-2020 гг.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нсамбль застройки учебного городка (1952-1953 гг.), включающий дома по ул. Гидростроевская, д.11, ул. Ленинградская, д.9, ул. Гидростроевская д.13, д.21, д. 23,</w:t>
        <w:br/>
        <w:t xml:space="preserve">ул. Республиканская, 10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нсамбль  исторической застройки микрорайона Шлюзовой в составе:  13  жилых домов, детский сад по ул. Шлюзовой, д.3,  где размещается муниципальное бюджетное образовательное учреждение дополнительного образования детей (далее – МБОУ ДОД) Детская школа искусств № 1, МБОУ средняя общеобразовательная школа № 2</w:t>
        <w:br/>
        <w:t>(ул. Севастопольская, д. 1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самбль исторической застройки поселка Комсомольский (1953-1958 гг.),  МБОУ средняя общеобразовательная школа № 7 (ул. Матросова, д. 5);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дание школы № 1 – МБОУ средняя общеобразовательная школа № 4</w:t>
        <w:br/>
        <w:t xml:space="preserve">ул. Горького, д. 88)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м, где в 1870 г. останавливался русский художник-передвижник И.Е. Репин </w:t>
        <w:br/>
        <w:t xml:space="preserve">(ул. Репина, д. 8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дание Горкома КПСС, занимаемое Думой городского округа Тольятти </w:t>
        <w:br/>
        <w:t>(пл. Центральная, д. 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 Проведение цикла мероприятий по популяризации  культурного наследия в Самарской области, включая выставки, театрализованные, игровые программы, балы, фестивали с участием МБУК досуговый центр (деле – ДЦ) «Русич», МБУК ГМК «Наследие» (экомузей) и МБУК «Тольяттинский краеведческий музей», в том числе в рамках формирования и реализации проекта «Музей под открытым небом «Маленький Санкт-Петербург на Волге».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Завершение модернизации муниципальных библиотек трех систем города: МБУК «Тольяттинская библиотечная корпорация», МБУК «Библиотека Автограда», МБУК «Объединение детских библиотек» с учетом современных требований и устойчивого функционирования единой автоматизированной справочной системы библиотечно-информационного обслуживания горожан. Проведение стационарных и выездных акций, в том числе в новых кварталах Автозаводского района, с использованием летнего переносного павильона и 2-х оборудованных библиобусов (МБУК «Тольяттинская библиотечная корпорация» и МБУК «Библиотека Автограда»). Развитие  условий для предоставления доступных услуг населению  в электронном виде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1. Проведение работ по обеспечению эксплуатационных требований, согласно нормам пожарной безопасности, в МБУК «Тольяттинская библиотечная корпорация», МБУК «Библиотека Автограда», МБУК «Объединение детских библиотек» с учетом выделения областной субсидии по ОЦП «Развитие и укрепление материально-технической базы государственных и муниципальных учреждений, осуществляющих деятельность в сфере культуры на территории Самарской области в 2011-2018 годах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. Проектирование и строительство новых библиотек: взрослой и детской (Центральный район, микрорайона «Треугольник», площадка № 10), Городской библиотеки (Автозаводский район, Площадка № 9 за Московским проспектом) в соответствии с утвержденным Генеральным планом городского округа Тольятт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3. Капитальный ремонт в муниципальных библиотеках, в том числе:                                           2012 г. ремонт полов в залах Центральной библиотеки МБУК «Библиотека Автограда» замена изношенного линолеума на плиточное покрытие, в том числе согласно норм безопасности и ввиду приема большого числа посетителей,  </w:t>
        <w:br/>
        <w:t xml:space="preserve">2013 г. капитальный ремонт кровель МБУК «Объединение детских библиотек» в 5 библиотеках: библиотека № 7 (ул. 50 лет Октября,55); библиотека № 8 </w:t>
        <w:br/>
        <w:t xml:space="preserve">(ул. Ярославская,27); библиотека № 9 (ул. Баныкина, 66); библиотека № 10 </w:t>
        <w:br/>
        <w:t xml:space="preserve">(ул. Юбилейная, 25); библиотека № 11 (ул. Жилина, 44); а также в Центральной библиотеке МБУК «Тольяттинская библиотечная корпорация»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4. Установка ограждения перед входом в Центральную библиотеку МБУК «Библиотека Автограда» на основании требований  антитеррористической комиссии.  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5.Ремонт системы отопления в библиотеке МБУК «Библиотека Автограда» </w:t>
        <w:br/>
        <w:t>(г. Тольятти, ул. Революционная, 11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Комплектование с 2015 г. книжных фондов муниципальных библиотек (с учетом хронологической глубины приобретаемых изданий, не превышающей 7 лет, объемов списания ветхого фонда, поддержки творчества местных авторов) с целью поддержки традиций культуры чтения и обеспечение сохранности библиотечных фон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Расширение доступности услуг через внедрение билетно-информационных систем в деятельность концертно-театральных учреждений, установку ресурсных киосков и прочего специализированного оборудования на базе учреждений культуры, в том числе проведение работ по обеспечению доступа к сети Интернет в: МБУК «Библиотека Автограда», МБУК «Тольяттинская библиотечная корпорация», МБУК ДЦ «Русич», МБУК ГМК «Наследие», МАУ КДЦ «Буревестник», МБУИ «Драматический театр «Колесо». Разработка и издание публицистических и презентационных материалов, выпуск телепередач, освещающих события культурной жиз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Поддержка творческих инициатив и социокультурных проектов, создание новых рабочих мест, повышение квалификации менеджеров культуры и проведение социологических исследований по оценке степени удовлетворенности населения качеством культурного обслуживания и дополнительного образования детей. Укрепление  кадрового потенциала отрасли через выявление достижений профессионального мастерства, переподготовку и повышение квалификации работников, осуществляющих свою деятельность в сфере куль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Реконструкция здания бывшего кинотеатра «Буревестник» предполагает  проектирование и ремонт объекта культурного наследия (приспособление объекта культурного наследия под культурно-досуговую деятельность с учетом кинопоказа), создание благоприятных условий для осуществления уставной деятельности муниципального автономного учреждения (далее - МАУ) «Культурно-досуговый центр «Буревестник», включая реализацию проектов, направленных на поддержку  кинопрока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1. Проведение в 2012 году работ по обеспечению эксплуатационных требований, согласно нормам пожарной безопасности в здании МАУ «Культурно-досуговый центр «Буревестник» (г. Тольятти, ул. К. Маркса, 27) с учетом выделения областной субсидии по ОЦП «Развитие и укрепление материально-технической базы государственных и муниципальных учреждений, осуществляющих деятельность в сфере культуры на территории Самарской области в 2011-2018 годах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2. Проведение работ по обеспечению требований безопасности для объекта культурного наследия МАУ «Культурно-досуговый центр «Буревестник»: установка видеонаблюдения на здании и шлагбаумов на прилегающей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3. Проведение ремонта туалета МАУ «Культурно-досуговый центр «Буревестник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Ремонт камерного зала МБУИиК «Тольяттинская филармония», приобретение музыкальных инструментов, сценических костюмов, специализированного оборудования, организация и проведение музыкальных фестивалей, просветительских мероприятий в области профессионального искусств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1. Проведение работ по обеспечению эксплуатационных требований, согласно нормам пожарной безопасности, в МБУИиК «Тольяттинская филармония» с учетом выделения областной субсидии по ОЦП «Развитие и укрепление материально-технической базы государственных и муниципальных учреждений, осуществляющих деятельность в сфере культуры на территории Самарской области в 2011-2018 годах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2. Проведение капитального ремонта кровли здания МБУИиК «Тольяттинская филармо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Проектирование  фасада и прилегающей территории для завершения работ по реконструкции МБУК ДЦ «Русич» в микрорайоне Шлюзовой с учетом выполнения условий охранного обязательства на объект историко-культурного наследия, проведение капитального ремонта здания. Оснащение творческого коллектива музыкальным инструментарием (приобретение роял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1.Установка системы наружного наблюдения  на здании МБУК ДЦ  «Русич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Развитие деятельности профессиональных театров: муниципального бюджетного учреждения искусства (далее - МБУИ) «Молодежный драматический театр», МБУИ «Драматический театр «Колесо» имени народного артиста России Глеба Борисовича Дроздова» (далее – «Драматический  театр «Колесо»), МБУИ «Театр кукол «Пилигрим», МАУ «Театр юного зрителя «Дилижанс». Укрепление материально-технической базы учреждений. Организация и проведение театральных фестивалей, просветительских мероприятий в области профессионального искусства, развитие гастрольной деятельности на условиях культурного обмен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1. Проведение работ по обеспечению эксплуатационных требований, согласно нормам пожарной безопасности, в МБУИ «Драматический театр «Колесо», МБУИ «Молодежный драматический театр» с учетом выделения областной субсидии по ОЦП «Развитие и укрепление материально-технической базы государственных и муниципальных учреждений, осуществляющих деятельность в сфере культуры на территории Самарской области в 2011-2018 годах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2. Проведение работ по проектированию и реконструкции МБУИ «Театр кукол «Пилигрим»,  в том числе  в 2013 г. капитальный ремонт кров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3. Капитальный ремонт большого и малого зала МБУИ «Драматический театр «Колесо» (г. Тольятти, ул. Ленинградская, 31) с учетом выделения областной субсидии по ОЦП «Развитие и укрепление материально-технической базы государственных и муниципальных учреждений, осуществляющих деятельность в сфере культуры на территории Самарской области в 2011-2018 годах», в том числе проведение работ по установке и обслуживанию системы видеонаблюдения в связи с передачей МБУИ «Драматический театр «Колесо» нового здания (г. Тольятти,  ул. Свердлова, д.11а), ранее используемого  под КРЦ «Пирамида»; проведение ремонта кров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4. Капитальный ремонт кровли здания МАУ «Театр юного зрителя «Дилижанс».</w:t>
      </w:r>
    </w:p>
    <w:p>
      <w:pPr>
        <w:pStyle w:val="Normal"/>
        <w:tabs>
          <w:tab w:val="clear" w:pos="708"/>
          <w:tab w:val="left" w:pos="18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7. Реконструкция и осуществление ремонтных работ здания МАУ «Дворец культуры, искусства и творчества» с учетом эффективного использования эстакады; улучшение оснащенности концертного зала и кинозала специализированным оборудованием и материально-техническими средствами, оборудование репетиционных комнат, приобретение музыкальных инструментов и сценических костюмов для основных самодеятельных коллективов (около 20 единиц).</w:t>
      </w:r>
    </w:p>
    <w:p>
      <w:pPr>
        <w:pStyle w:val="Normal"/>
        <w:tabs>
          <w:tab w:val="clear" w:pos="708"/>
          <w:tab w:val="left" w:pos="18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7.1. Проведение работ по обеспечению эксплуатационных требований, согласно нормам пожарной безопасности, в МАУ «Дворец культуры, искусства  и творчеств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8. Расширение культурно-досуговой деятельности по месту жительства и на территории парков, в том числе общегородских культурно-массовых и культурно-досуговых мероприятий и акций, улучшение технической оснащенности открытых сценических площадок (приобретение и монтаж  оборудования, обеспечение праздничных зон 3 переносными комплектами звуковой аппаратуры). Организация и проведение праздничных мероприятий государственного значения, профессиональных праздников, народных гуляний и иных торжественных мероприятий, фестивалей и конкурсов профессионального искусства, самодеятельного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художественного творчества, национальных культур, реализация межрегиональных и международных проектов (с учетом использования современных технических средств и необходимости  привлечения  специализированных структур).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Улучшение условий функционирования муниципальных бюджетных образовательных учреждений искусства и культуры, повышение качества художественного образования как фактора развития кадрового ресурса отрасли культуры и эстетического воспитания населения городского округа Тольятти. Укрепление материально-технической базы и обеспечение учебного процесса музыкальными инструментами, специализированным непроизводственным оборудованием и компьютерами всех муниципальных бюджетных образовательных учреждений дополнительного образования детей и МБОУ высшего профессионального образования (далее – ВПО) «Тольяттинская консерватория (институт)» (ранее МБОУ высшего профессионального образования «Тольяттинский институт искусств (КОНСЕРВАТОРИЯ)»)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1.Формирование комфортной и безопасной среды в учреждениях художественного образования поэтапно, в том числе с привлечением средств областного бюджета. Проведение работ по обеспечению пожарной безопасности зданий (помещений)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в 2011 году  муниципальные бюджетные образовательные учреждения дополнительного образования детей: Детская школа искусств (далее – ДШИ) «Лицей искусств», Детская музыкальная школа (далее – ДМШ) № 3, ДМШ № 4, Центр развития творчества детей и юношества «Истоки», Детский Дом культуры, муниципальное бюджетное образовательное учреждение высшего профессионального образования  «Тольяттинская  консерватория (институт)»; в 2012 году муниципальные бюджетные образовательные учреждения дополнительного образования детей: Детская художественная школа (далее – ДХШ) им. М. Шагала, ДШИ «Камертон» с учетом выделения областной субсидии по ОЦП «Развитие и укрепление материально-технической базы государственных и муниципальных учреждений, осуществляющих деятельность в сфере культуры на территории Самарской области в 2011-2018 годах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ующий период работы по обеспечению безопасности будут осуществляться по другим учреждения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2. Проведение капитального ремонта, в том числе частичного, связанного с возникновением аварийного состояния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. ремонт кровли в МБОУ ДОД  Детская художественная школа № 3 и  ДМШ № 4, ремонт наружных теплосетей МБОУ ВПО «Тольяттинская консерватория  (институт)» (учебный корпус ул. Мира, 72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 г. в МБОУ ДОД ДМШ № 4, № 3, Детский Дом культуры, МБОУ ВПО «Тольяттинская консерватория (институт)» (г. Тольятти, ул. Мира, 72) с учетом выделения областной субсидии по ОЦП «Развитие и укрепление материально-технической базы государственных и муниципальных учреждений, осуществляющих деятельность в сфере культуры на территории Самарской области в 2011-2018 годах»; а также капитальный ремонт кровель в МБОУ ДОД ДШИ «Лицей искусств», ДМШ </w:t>
        <w:br/>
        <w:t>№ 3, «Хореографическая школа им. М.М. Плисецкой», ДДК, ДШИ № 1, ЦРТДЮ «Истоки», МБОУ ВПО «Тольяттинская консерватория (институ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ующий период работы по капитальному ремонту учреждений отрасли культуры будут продолжен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3. Организация и проведение мероприятий (фестивалей, конкурсов, мастер-классов), направленных на поддержку молодых дарований и детского творчества. Проведение творческих школ для одаренных детей и молодеж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4. Оснащение муниципальных бюджетных образовательных учреждений  искусства и культуры музыкальными инструментами и специализированным оборудованием поэтапно, в том числе с привлечением средств областного бюджета по ОЦП «Развитие культуры Самарской области на 2013-2017 гг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Обеспечение поддержки творческих и инновационных проектов в области культуры и искусства, сохранение и популяризация традиционной народной культуры и развитие самодеятельного художественного творчества, развитие услуг и повышение удовлетворенности населения в соответствии с современными требованиями. Создание условий для расширения услуг и удовлетворения потребностей населения в сфере культуры, в том числе: 6.1.1.На базе муниципальных культурно-досуговых учреждений, включая установку видеонаблюдения на здании МАУ КДК «Тольятти»; 6.1.2. Возмещение затрат юридическим лицам, индивидуальным предпринимателям  и физическим лицам, осуществляющим деятельность в сфере культуры (на основании ежегодного отбора заявок согласно действующего нормативного правового акта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Проектирование и строительство Центра народного творчества в рамках проекта планировки территории микрорайона «Калина».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3. Создание 6 новых творческих коллектив в рамках выполнения пилотных  проектов развития творческих индустрий.</w:t>
      </w:r>
    </w:p>
    <w:p>
      <w:pPr>
        <w:pStyle w:val="Normal"/>
        <w:ind w:left="1132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132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мэрии</w:t>
      </w:r>
    </w:p>
    <w:p>
      <w:pPr>
        <w:pStyle w:val="Normal"/>
        <w:ind w:left="11328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</w:t>
      </w:r>
    </w:p>
    <w:p>
      <w:pPr>
        <w:pStyle w:val="Normal"/>
        <w:ind w:left="10620" w:hanging="0"/>
        <w:rPr/>
      </w:pPr>
      <w:r>
        <w:rPr>
          <w:sz w:val="28"/>
          <w:szCs w:val="28"/>
        </w:rPr>
        <w:t xml:space="preserve">от 25.10.2012 г. № 3012-п/1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Целевые показатели долгосрочной целевой програм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№ 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конечного результата</w:t>
      </w:r>
    </w:p>
    <w:tbl>
      <w:tblPr>
        <w:tblW w:w="144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9"/>
        <w:gridCol w:w="25"/>
        <w:gridCol w:w="2667"/>
        <w:gridCol w:w="24"/>
        <w:gridCol w:w="1245"/>
        <w:gridCol w:w="284"/>
        <w:gridCol w:w="913"/>
        <w:gridCol w:w="377"/>
        <w:gridCol w:w="832"/>
        <w:gridCol w:w="154"/>
        <w:gridCol w:w="61"/>
        <w:gridCol w:w="898"/>
        <w:gridCol w:w="14"/>
        <w:gridCol w:w="49"/>
        <w:gridCol w:w="959"/>
        <w:gridCol w:w="22"/>
        <w:gridCol w:w="11"/>
        <w:gridCol w:w="961"/>
        <w:gridCol w:w="14"/>
        <w:gridCol w:w="14"/>
        <w:gridCol w:w="1104"/>
        <w:gridCol w:w="8"/>
        <w:gridCol w:w="17"/>
        <w:gridCol w:w="972"/>
        <w:gridCol w:w="27"/>
        <w:gridCol w:w="1125"/>
        <w:gridCol w:w="1116"/>
      </w:tblGrid>
      <w:tr>
        <w:trPr>
          <w:trHeight w:val="664" w:hRule="atLeast"/>
        </w:trPr>
        <w:tc>
          <w:tcPr>
            <w:tcW w:w="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ое значение</w:t>
            </w:r>
          </w:p>
        </w:tc>
        <w:tc>
          <w:tcPr>
            <w:tcW w:w="835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 по годам</w:t>
            </w:r>
          </w:p>
        </w:tc>
      </w:tr>
      <w:tr>
        <w:trPr>
          <w:trHeight w:val="315" w:hRule="atLeast"/>
        </w:trPr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.</w:t>
            </w:r>
          </w:p>
        </w:tc>
        <w:tc>
          <w:tcPr>
            <w:tcW w:w="10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г.</w:t>
            </w:r>
          </w:p>
        </w:tc>
        <w:tc>
          <w:tcPr>
            <w:tcW w:w="9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.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</w:tr>
      <w:tr>
        <w:trPr>
          <w:trHeight w:val="315" w:hRule="atLeast"/>
        </w:trPr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571" w:hRule="atLeast"/>
        </w:trPr>
        <w:tc>
          <w:tcPr>
            <w:tcW w:w="1446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 Создание условий для гармонизации и обогащения культурной жизни городского округа Тольятти, реализации творческого потенциала и духовных потребностей всех граждан</w:t>
            </w:r>
          </w:p>
        </w:tc>
      </w:tr>
      <w:tr>
        <w:trPr>
          <w:trHeight w:val="1961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участвующего в культурно-досуговых мероприятиях, организуемых органами местного самоуправления (увеличение показателя с 2013г. до 2,5 %ежегодно)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</w:tr>
      <w:tr>
        <w:trPr>
          <w:trHeight w:val="874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щений муниципальных музеев на 1000 жителей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. </w:t>
              <w:br/>
              <w:t>на 1000 жителей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54</w:t>
            </w:r>
          </w:p>
        </w:tc>
      </w:tr>
      <w:tr>
        <w:trPr>
          <w:trHeight w:val="315" w:hRule="atLeast"/>
        </w:trPr>
        <w:tc>
          <w:tcPr>
            <w:tcW w:w="1446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: Создать условия для отдыха и досуга горожан в парках и скверах городского округа </w:t>
            </w:r>
          </w:p>
        </w:tc>
      </w:tr>
      <w:tr>
        <w:trPr>
          <w:trHeight w:val="315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тителей парковых аттракционов (ежегодное увеличение посетителей в среднем на 30 % в зависимости от видов приобретаемых аттракционов)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50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500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5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5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9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3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70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1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500</w:t>
            </w:r>
          </w:p>
        </w:tc>
      </w:tr>
      <w:tr>
        <w:trPr>
          <w:trHeight w:val="315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54" w:hRule="atLeast"/>
        </w:trPr>
        <w:tc>
          <w:tcPr>
            <w:tcW w:w="1446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: Совершенствовать условия для сохранения и популяризации  историко-культурного наследия</w:t>
            </w:r>
          </w:p>
        </w:tc>
      </w:tr>
      <w:tr>
        <w:trPr>
          <w:trHeight w:val="143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треставрированных предметов от общего числа музейных предметов, требующих рестав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ежегодно в средн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2 %)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</w:t>
            </w:r>
          </w:p>
        </w:tc>
      </w:tr>
      <w:tr>
        <w:trPr>
          <w:trHeight w:val="1251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амятников местного значения, на которых установлены информационные надписи</w:t>
            </w:r>
          </w:p>
        </w:tc>
        <w:tc>
          <w:tcPr>
            <w:tcW w:w="1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789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записей, занесенных в электронные каталоги муниципальных музеев от общего объема музейного фонда (ежегодное увеличение на 7%)</w:t>
            </w:r>
          </w:p>
        </w:tc>
        <w:tc>
          <w:tcPr>
            <w:tcW w:w="1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>
          <w:trHeight w:val="280" w:hRule="atLeast"/>
        </w:trPr>
        <w:tc>
          <w:tcPr>
            <w:tcW w:w="1446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3: Создать условия для модернизации материально-технической базы и пополн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ных фондов муниципальных библиотек</w:t>
            </w:r>
          </w:p>
        </w:tc>
      </w:tr>
      <w:tr>
        <w:trPr>
          <w:trHeight w:val="162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7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сещений муниципальных библиотек с учетом обслуживания населения библиобусами (увеличение ежегодно не менее, чем на 10 тыс.чел.)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чел.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7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0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,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,0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630" w:hRule="atLeast"/>
        </w:trPr>
        <w:tc>
          <w:tcPr>
            <w:tcW w:w="1446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4: Обеспечить доступность культурных благ для всех групп населения через расширение  культурно-просветительских мероприятий и  повышение исполнительского мастерства в сфере профессионального искусства </w:t>
            </w:r>
          </w:p>
        </w:tc>
      </w:tr>
      <w:tr>
        <w:trPr>
          <w:trHeight w:val="34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7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работников учреждений культуры, 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9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 </w:t>
            </w:r>
          </w:p>
        </w:tc>
      </w:tr>
      <w:tr>
        <w:trPr>
          <w:trHeight w:val="34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5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шедших обучение, переподготовку, повышение квалификации (увеличение на 7 % ежегодно)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7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 театральных залов, обновленных за счет выполнения ремонтных работ и оснащения современным оборудованием от общего количества залов муниципальных театров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1446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5: Обеспечить укрепление материально-технической базы образовательных учреждений культуры и искусства в соответствии с современными требованиями</w:t>
            </w:r>
          </w:p>
        </w:tc>
      </w:tr>
      <w:tr>
        <w:trPr>
          <w:trHeight w:val="1575" w:hRule="atLeast"/>
        </w:trPr>
        <w:tc>
          <w:tcPr>
            <w:tcW w:w="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ая динамика обновления материально-технической базы образовательных учреждений отрасли культуры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630" w:hRule="atLeast"/>
        </w:trPr>
        <w:tc>
          <w:tcPr>
            <w:tcW w:w="1446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6: Создать условия для возрождения, сохранения и развития  народных традиций многонационального города, поддержки творческих коллективов и  декоративно-прикладного творчества</w:t>
            </w:r>
          </w:p>
        </w:tc>
      </w:tr>
      <w:tr>
        <w:trPr>
          <w:trHeight w:val="630" w:hRule="atLeast"/>
        </w:trPr>
        <w:tc>
          <w:tcPr>
            <w:tcW w:w="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овых творческих организаций (факт)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1132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1132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мэрии</w:t>
      </w:r>
    </w:p>
    <w:p>
      <w:pPr>
        <w:pStyle w:val="Normal"/>
        <w:ind w:left="11328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</w:t>
      </w:r>
    </w:p>
    <w:p>
      <w:pPr>
        <w:pStyle w:val="Normal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0.2012 г. № 3012-п/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непосредственного результата</w:t>
      </w:r>
    </w:p>
    <w:tbl>
      <w:tblPr>
        <w:tblW w:w="1488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8"/>
        <w:gridCol w:w="144"/>
        <w:gridCol w:w="835"/>
        <w:gridCol w:w="144"/>
        <w:gridCol w:w="722"/>
        <w:gridCol w:w="144"/>
        <w:gridCol w:w="714"/>
        <w:gridCol w:w="144"/>
        <w:gridCol w:w="859"/>
        <w:gridCol w:w="144"/>
        <w:gridCol w:w="840"/>
        <w:gridCol w:w="144"/>
        <w:gridCol w:w="848"/>
        <w:gridCol w:w="144"/>
        <w:gridCol w:w="707"/>
        <w:gridCol w:w="144"/>
        <w:gridCol w:w="707"/>
        <w:gridCol w:w="144"/>
        <w:gridCol w:w="837"/>
      </w:tblGrid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, задачи, наименование мероприятий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555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показателей по годам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г.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.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519" w:hRule="atLeast"/>
        </w:trPr>
        <w:tc>
          <w:tcPr>
            <w:tcW w:w="148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Создание условий для гармонизации и обогащения культурной жизни городского округа Тольятти, реализации творческого потенциала и духовных потребностей всех граждан</w:t>
            </w:r>
          </w:p>
        </w:tc>
      </w:tr>
      <w:tr>
        <w:trPr>
          <w:trHeight w:val="315" w:hRule="atLeast"/>
        </w:trPr>
        <w:tc>
          <w:tcPr>
            <w:tcW w:w="148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: Создать условия для отдыха и досуга горожан в парках и скверах городского округа  </w:t>
            </w:r>
          </w:p>
        </w:tc>
      </w:tr>
      <w:tr>
        <w:trPr>
          <w:trHeight w:val="14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 Обустройство зон развлечений и отдыха в парках Центрального и Комсомольского районов, Парке Победы Автозавод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обеспечения установленных требований к качеству благоустройства парковых территорий от общей занимаемой  парками площади (ежегодно на 10%)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9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Реконструкция фонтана в сквере «Площадь искусств» перед зданием МБУИиК «Тольяттинская филармония»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ная площадка отдыха перед объектом культурного назначения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Изготовление  и установка памятного знака побратимам и партнерам города Тольятт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товый проект/ установка  памятного знака имиджевого характера  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148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Совершенствовать условия для сохранения  и популяризации историко-культурного наследия</w:t>
            </w:r>
          </w:p>
        </w:tc>
      </w:tr>
      <w:tr>
        <w:trPr>
          <w:trHeight w:val="72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 Создание  музейных экспозиций  «Наследие Ставрополя – Тольятти»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овых стационарных экспозиций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Реставрация музейных предметов хранения, пополнение и популяризация фондов музее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, проведенных в муниципальных музеях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 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 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 Укрепление материально-технической базы, модернизация оборудования и технологических процессов МБУК «Тольяттинский краеведческий музей», 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6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.1.Проведение работ 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ю эксплуатационных требований, согласно нормам пожарной безопасности, в МБУК «Тольяттинский краеведческий муз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.2.Проведение  ремонта в депозитарии и фондохранилищах (г. Тольятти, ул. Баныкина, 14) согласно требованиям по сохранности  музейных предметов и коллекций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3. Проведение  ремонта кровли в МБУК «Тольяттинский краеведческий музей» (г. Тольятти, б-р Ленина,22, ул. Баныкина, 1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мещений для хранения музейного фонда МБУК ТКМ, соответствующих требованиям органов Росохранкультуры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7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 Укрепление материально-технической базы, модернизация оборудования и технологических процессов МБУК «Тольяттинский художественный муз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4.1. Реализация проектов по современному искусству, в том числе  в 2012 г. проведение ремонта кровли и системы отопления  в новом корпусе  МБУК «Тольяттинский художественный музей» (ул. Свердлова, 51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аварийности кровельного покрытия помещений муниципальных музеев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 Укрепление материально-технической базы, модернизация оборудования и технологических процессов МБУК ГМК «Наследие» (экомузей), в том числе в 2012 г. проведение капитального ремонта кровли в здании (г. Тольятти, ул. Советская, 38 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2"/>
        <w:gridCol w:w="979"/>
        <w:gridCol w:w="866"/>
        <w:gridCol w:w="858"/>
        <w:gridCol w:w="1003"/>
        <w:gridCol w:w="984"/>
        <w:gridCol w:w="992"/>
        <w:gridCol w:w="851"/>
        <w:gridCol w:w="851"/>
        <w:gridCol w:w="837"/>
      </w:tblGrid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566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 Проектирование и строительство Музейного комплекса, включа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.Оформление земельного участка (межевание территории Прибрежного парка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2. Разработка проектной документации и строительство  объекта «Музейный комплекс»</w:t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ный земельный участок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9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ый проект (в целях выполнения нормативной  обеспеченности городского округа музеями  к  2019 г. (норма - 5 музеев, факт 2010г. - 4)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53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 Проведение ремонтных  работ по дому Стариковых МБУК ГМК  «Наследие» (экомуз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1. Проектирование и строительство нового здания  МБУК ГМК «Наследие» (экомузей) (ул. Советская, 38 А)</w:t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лощадей для выставочной деятельности (факт)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</w:tr>
      <w:tr>
        <w:trPr>
          <w:trHeight w:val="299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Выполнение производственных работ по сохранению  объектов культурного наслед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1. Ансамбль застройки учебного горо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8.2.Ансамбль исторической застройки микрорайона Шлюзо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3.Ансамбль исторической застройки поселка Комсомоль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4. Здание школы 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5.Дом, где в 1870 г. останавливался И.Е.Реп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6.Здание горкома КПС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 Цикл мероприятий  по популяризации  культурного наследия Самарской области</w:t>
            </w:r>
          </w:p>
        </w:tc>
        <w:tc>
          <w:tcPr>
            <w:tcW w:w="3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культурного наследия, по которым выполнены работы по сохранению предметов охраны и мероприятий по популяризации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объектов/ед.здани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2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23</w:t>
            </w:r>
          </w:p>
        </w:tc>
      </w:tr>
      <w:tr>
        <w:trPr>
          <w:trHeight w:val="340" w:hRule="atLeast"/>
        </w:trPr>
        <w:tc>
          <w:tcPr>
            <w:tcW w:w="14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 3.Создать  условия для модернизации материально-технической базы и пополнения  книжных фондов муниципальных библиотек</w:t>
            </w:r>
          </w:p>
        </w:tc>
      </w:tr>
      <w:tr>
        <w:trPr>
          <w:trHeight w:val="424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 «Новое библиотечное пространство», в том числе:</w:t>
            </w:r>
          </w:p>
          <w:p>
            <w:pPr>
              <w:pStyle w:val="Normal"/>
              <w:tabs>
                <w:tab w:val="clear" w:pos="708"/>
                <w:tab w:val="right" w:pos="2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.1.Проведение  работ по обеспечению пожарной безопасности зданий (помещений) МБУК «Тольяттинская библиотечная корпорация», </w:t>
            </w:r>
          </w:p>
        </w:tc>
        <w:tc>
          <w:tcPr>
            <w:tcW w:w="3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дернизированных библиотек в общем количестве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628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кций с презентациями  книжных коллекций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в год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Библиотека Автограда», МБУК  «Объединение детских библиотек»</w:t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2. Проектирование и строительство библиотек : взрослой и детской (Центральный район, микрорайон «Треугольник»,</w:t>
            </w:r>
          </w:p>
          <w:p>
            <w:pPr>
              <w:pStyle w:val="Normal"/>
              <w:tabs>
                <w:tab w:val="clear" w:pos="708"/>
                <w:tab w:val="right" w:pos="2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№ 10), Городской библиотеки (Автозаводский район, Площадка № 9 за Московским  проспектом)</w:t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ый проект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2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.3.Капитальный ремонт  в муниципальных библиотеках, в том числе: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 ремонт полов в залах Центральной библиотеки МБУК "Библиотека Автограда" ,                                                              2013 г. капитальный ремонт кровель 5 библиотек МБУК "Объединение детских библиотек", МБУК «Тольяттинская библиотечная корпорац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4. Установка ограждения перед входом в Центральную библиотеку МБУК «Библиотека Автогра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5.Ремонт системы отопления в библиотеке МБУК «Библиотека Автограда» (г. Тольятти, ул. Революционная, 11)</w:t>
            </w:r>
          </w:p>
        </w:tc>
        <w:tc>
          <w:tcPr>
            <w:tcW w:w="32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библиотек, в которых произведен ремонт по созданию комфортных условий для уставной  деятельности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. Повышение уровня комплектования  книжных фондов муниципальных библиотек и обеспечение  сохранности библиотечных фондов </w:t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 библиотечного фонда муниципальных библиотек на 1000 человек населения (увеличение в среднем на 70 ед. на 1000 чел.)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на 1000 чел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0</w:t>
            </w:r>
          </w:p>
        </w:tc>
      </w:tr>
      <w:tr>
        <w:trPr>
          <w:trHeight w:val="406" w:hRule="atLeast"/>
        </w:trPr>
        <w:tc>
          <w:tcPr>
            <w:tcW w:w="14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4. Обеспечить доступность культурных благ для всех групп населения через расширение культурно-просветительских мероприятий  и повышение исполнительского мастерства  в сфере профессионального искусства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1 Рекламно-информационное сопровождение культурных мероприятий на основе сервиса  </w:t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2"/>
        <w:gridCol w:w="979"/>
        <w:gridCol w:w="866"/>
        <w:gridCol w:w="858"/>
        <w:gridCol w:w="1003"/>
        <w:gridCol w:w="984"/>
        <w:gridCol w:w="992"/>
        <w:gridCol w:w="851"/>
        <w:gridCol w:w="851"/>
        <w:gridCol w:w="837"/>
      </w:tblGrid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ых технологий, в том числе проведение работ по обеспечению доступа к сети Интернет МБУК «Библиотека Автограда», МБУК «Тольяттинская библиотечная корпорация», МБУК ДЦ «Русич», МБУК ГМК «Наследие» (экомузей), МАУ КДЦ «Буревестник», МБУИ «Драматический театр «Колесо», МАУ «Театр юного зрителя «Дилижан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становленных информационных киосков на базе муниципальных учреждений (факт)/ увеличение точек доступа к сети Интерн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/2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/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  <w:tr>
        <w:trPr>
          <w:trHeight w:val="3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  Создание Ресурсного креативного центра новых профессиональных технологий</w:t>
            </w:r>
          </w:p>
          <w:p>
            <w:pPr>
              <w:pStyle w:val="Normal"/>
              <w:tabs>
                <w:tab w:val="clear" w:pos="708"/>
                <w:tab w:val="right" w:pos="2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, проведенных в партнерстве с высшими учебными заведениями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в год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43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 Проектирование и реконструкция МАУ «Культурно-досуговый центр «Буревестник»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1.Проведение в 2012 году работ по обеспечению пожарной безопасности в здании МАУ «Культурно–досуговый центр «Буревестн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3.2.Проведение работ  по обеспечению  требований безопасности, в том числе: установка видеонаблюдения на здании и шлагбаумов на прилегающей территории  МАУ «Культурно-досуговый центр «Буревестник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3. Проведение ремонта туалета МАУ "Культурно-досуговый центр "Буревестник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товый проект/отремонтированный объект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2"/>
        <w:gridCol w:w="979"/>
        <w:gridCol w:w="866"/>
        <w:gridCol w:w="858"/>
        <w:gridCol w:w="1003"/>
        <w:gridCol w:w="984"/>
        <w:gridCol w:w="992"/>
        <w:gridCol w:w="851"/>
        <w:gridCol w:w="851"/>
        <w:gridCol w:w="837"/>
      </w:tblGrid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 Создание условий для развития концертной деятельности и профессиональных коллективов МБУИиК «Тольяттинская филармония»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1.Проведение работ по обеспечению эксплуатационных  требований, согласно нормам пожарной безопасности в МБУИиК «Тольяттинская филармония»;            4.4.2.Капитальный ремонт МБУИиК    «Тольяттинская филармони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зрительских мест в Тольяттин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армонии (факт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</w:t>
            </w:r>
          </w:p>
        </w:tc>
      </w:tr>
      <w:tr>
        <w:trPr>
          <w:trHeight w:val="11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5 Проектирование и реконструкция  МБУК ДЦ «Русич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1. Установка системы наружного наблюдения  на здании МБУК ДЦ  «Русич»</w:t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тителей  культурно-досугового учреждения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 в год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0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0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00</w:t>
            </w:r>
          </w:p>
        </w:tc>
      </w:tr>
      <w:tr>
        <w:trPr>
          <w:trHeight w:val="1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 Создание условий  для развития  деятельности профессиональных театров, в том числе:</w:t>
            </w:r>
          </w:p>
          <w:p>
            <w:pPr>
              <w:pStyle w:val="Normal"/>
              <w:rPr>
                <w:color w:val="666699"/>
                <w:sz w:val="28"/>
                <w:szCs w:val="28"/>
              </w:rPr>
            </w:pPr>
            <w:r>
              <w:rPr>
                <w:sz w:val="28"/>
                <w:szCs w:val="28"/>
              </w:rPr>
              <w:t>4.6.1. Проведение работ по обеспечению эксплуатационных  требований, согласно нормам пожарной безопасности, в МБУИ «Драматический театр «Колесо», МБУИ «Молодежный драматический театр» 4.6.2. Проведение работ по проектированию и реконструкции   МБУИ «Театр кукол «Пилигрим», в том числе  в 2013 г. капитальный ремонт кров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6.3.Капитальный ремонт МБУИ "Драматический театр "Колесо",  в том числе:                                                  2012 г.  капитальный ремонт залов,                                                                                                                                             2012-2015 гг. проведение работ по установке и обслуживанию системы видеонаблюдения в связи </w:t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зрительских мест в театрах отрасли культу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театров, в зданиях которых произведен ремонт по созданию комфортных условий для уставной 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1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ередачей МБУИ «Драматический театр «Колесо» помещения по адресу: </w:t>
              <w:br/>
              <w:t xml:space="preserve">ул. Свердлова, д.11а (КРЦ «Пирамида»), 2013 г. капитальный ремонт кров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4. Капитальный ремонт кровли здания МАУ "Театр юного зрителя "Дилижанс"</w:t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1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 «Автоград культурный» - реконструкция, развитие культурно-досуговой деятельности  на базе МАУ «Дворец культуры, искусства  и творчества»</w:t>
            </w:r>
          </w:p>
          <w:p>
            <w:pPr>
              <w:pStyle w:val="Normal"/>
              <w:rPr>
                <w:color w:val="666699"/>
                <w:sz w:val="28"/>
                <w:szCs w:val="28"/>
              </w:rPr>
            </w:pPr>
            <w:r>
              <w:rPr>
                <w:sz w:val="28"/>
                <w:szCs w:val="28"/>
              </w:rPr>
              <w:t>4.7.1.  Проведение работ по обеспечению эксплуатационных  требований, согласно нормам пожарной безопасности, в МАУ «Дворец культуры, искусства  и творчества»</w:t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клубных формирований  в культурно-досуговых учреждениях, из них: клубных формирований  самодеятельного народного творчества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/ед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/45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/4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/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/4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/4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/48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/50</w:t>
            </w:r>
          </w:p>
        </w:tc>
      </w:tr>
      <w:tr>
        <w:trPr>
          <w:trHeight w:val="174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6699"/>
                <w:sz w:val="28"/>
                <w:szCs w:val="28"/>
              </w:rPr>
            </w:pPr>
            <w:r>
              <w:rPr>
                <w:color w:val="666699"/>
                <w:sz w:val="28"/>
                <w:szCs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клубных формирований  в культурно-досуговых учреждениях, из них: участников клубных формирований самодеятельного народного творч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/чел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</w:tr>
      <w:tr>
        <w:trPr>
          <w:trHeight w:val="3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 Проведение  праздничных культурно-массовых  мероприятий, фестивалей, выставок, акций, в том числе создание условий  для  проведения мероприятий по месту жительства (план мероприятий утверждается постановлением мэрии городского округа Тольятти)</w:t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для различных категорий населения, проведенных по месту жительства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в год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344" w:hRule="atLeast"/>
        </w:trPr>
        <w:tc>
          <w:tcPr>
            <w:tcW w:w="14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5. Обеспечить  укрепление материально-технической базы  образовательных учреждений культуры и искусства в соответствии с современными требованиями</w:t>
            </w:r>
          </w:p>
        </w:tc>
      </w:tr>
      <w:tr>
        <w:trPr>
          <w:trHeight w:val="3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 «Современная школа искусств», в том числе: 5.1.1.Проведение работ по обеспечению пожарной безопасности зданий (помещений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1 году: МБОУ ДОД ДШИ «Лицей искусств», ДМШ № 3, 4,ЦРТДЮ «Истоки», ДДК, МБО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ПО «Тольяттинская консерватория </w:t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231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ститут)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2 году:  МБОУ ДОД ДХШ им. М.Шагала, ДШИ «Камертон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2. Проведение капитального ремонта: в 2012 г.  в МБОУ ДОД Детская художественная школа № 3, ДМШ № 4, МБОУ ВПО «Тольяттинская консерватория (институт)»;</w:t>
            </w:r>
            <w:r>
              <w:rPr>
                <w:color w:val="7030A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3 г.  в МБОУ ДОД ДМШ № 4,  3, ДДК, МБОУ ВПО «Тольяттинская консерватория  (институт)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3. Организация мероприятий, направленных на поддержку  талантливых и профориентированны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4. Приобретение музыкальных инструментов, в т.ч.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2 г. - МБОУ ДОД ДШИ «Лицей искусств», ДМШ № 4, ДШИ им. М.А.Балакирева, ДШИ «Форте», ДШИ «Камертон», ДМШ № 3, ДШИ «Гармония», ДШИ им. Г.В. Свиридова, ДШИ № 1;                                                                                                            в 2013г. - МБОУ ВПО «Тольяттинская консерватория (институт)» </w:t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еспеченности образовательных учреждений новыми музыкальными инструментами и техническими средствами обучения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354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образовательных учреждений, в которых произведен ремонт для создания комфортных условий для уставной  деятельности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14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6. Создать условия  для возрождения, сохранения и развития народных традиций многонационального города, поддержки творческих коллективов и декоративно-прикладного творчества  </w:t>
            </w:r>
          </w:p>
        </w:tc>
      </w:tr>
      <w:tr>
        <w:trPr>
          <w:trHeight w:val="3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.1. Создание условий для расширения услуг и удовлетворения потребностей населения в сфере культуры, </w:t>
            </w:r>
            <w:r>
              <w:rPr>
                <w:color w:val="000000"/>
                <w:sz w:val="28"/>
                <w:szCs w:val="28"/>
              </w:rPr>
              <w:t>в том числе 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1. 1.Н</w:t>
            </w:r>
            <w:r>
              <w:rPr>
                <w:color w:val="000000"/>
                <w:sz w:val="28"/>
                <w:szCs w:val="28"/>
              </w:rPr>
              <w:t>а базе муниципальных культурно-досуговых учреждений, включая установку видеонаблюдения на здании МАУ КДК "Тольятти"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получателей дополнительных услуг в сфере культуры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2"/>
        <w:gridCol w:w="979"/>
        <w:gridCol w:w="866"/>
        <w:gridCol w:w="858"/>
        <w:gridCol w:w="1003"/>
        <w:gridCol w:w="984"/>
        <w:gridCol w:w="992"/>
        <w:gridCol w:w="851"/>
        <w:gridCol w:w="851"/>
        <w:gridCol w:w="837"/>
      </w:tblGrid>
      <w:tr>
        <w:trPr>
          <w:trHeight w:val="41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8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2. Возмещение затрат  юридическим лицам, индивидуальным пр</w:t>
            </w:r>
            <w:r>
              <w:rPr>
                <w:color w:val="000000"/>
                <w:sz w:val="28"/>
                <w:szCs w:val="28"/>
              </w:rPr>
              <w:t>едпринимателям  и физическим лицам, осуществляющим деятельность  в сфере культуры (на основании ежегодного отбора заявок согласно действующего нормативного правового акта)</w:t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2 Проектирование и строительство  Центра народного творчества, включая  межевание территории микрорайона «Калина», оформление земельного участка, разработку проектной документации и строительство объек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ный земельный участо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458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6699"/>
                <w:sz w:val="28"/>
                <w:szCs w:val="28"/>
              </w:rPr>
            </w:pPr>
            <w:r>
              <w:rPr>
                <w:color w:val="666699"/>
                <w:sz w:val="28"/>
                <w:szCs w:val="28"/>
              </w:rPr>
            </w:r>
          </w:p>
        </w:tc>
        <w:tc>
          <w:tcPr>
            <w:tcW w:w="3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ый проект (в целях выполнения нормативной  обеспеченности городского округа зрительскими местами культурно-досуговых учреждений (снижение потребности на 400 мест, 20 %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5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3 «Бизнес-инкубатор творческих индустрий» </w:t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, вовлеченных в проект художников по сценическому костюму и театральным куклам,  мастеров декоративно-прикладного творчества и дизайнеров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 в год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left="1132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10632" w:leader="none"/>
        </w:tabs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10632" w:leader="none"/>
        </w:tabs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мэрии</w:t>
      </w:r>
    </w:p>
    <w:p>
      <w:pPr>
        <w:pStyle w:val="Normal"/>
        <w:tabs>
          <w:tab w:val="clear" w:pos="708"/>
          <w:tab w:val="left" w:pos="10632" w:leader="none"/>
        </w:tabs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</w:t>
      </w:r>
    </w:p>
    <w:p>
      <w:pPr>
        <w:pStyle w:val="Normal"/>
        <w:tabs>
          <w:tab w:val="clear" w:pos="708"/>
          <w:tab w:val="left" w:pos="10632" w:leader="none"/>
        </w:tabs>
        <w:spacing w:lineRule="auto" w:line="360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2012 г. № 3012-п/1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№ 4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есурсное обеспечение Программы» </w:t>
      </w:r>
    </w:p>
    <w:tbl>
      <w:tblPr>
        <w:tblW w:w="50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2110"/>
        <w:gridCol w:w="1661"/>
        <w:gridCol w:w="1964"/>
        <w:gridCol w:w="2110"/>
        <w:gridCol w:w="2287"/>
        <w:gridCol w:w="2044"/>
      </w:tblGrid>
      <w:tr>
        <w:trPr/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еализации</w:t>
            </w:r>
          </w:p>
          <w:p>
            <w:pPr>
              <w:pStyle w:val="Normal"/>
              <w:spacing w:lineRule="auto" w:line="360"/>
              <w:jc w:val="center"/>
              <w:rPr>
                <w:color w:val="00808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е затраты, тыс. руб.</w:t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е затраты по уровням бюджета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*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263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79,1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783,9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8080"/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213,6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556,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657,6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8080"/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9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690,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8080"/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05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05,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8080"/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905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905,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8080"/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 066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 846,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220,00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8080"/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 662,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 762,1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500,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00,00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 923,7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 223,7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00,00</w:t>
            </w:r>
          </w:p>
        </w:tc>
      </w:tr>
      <w:tr>
        <w:trPr>
          <w:trHeight w:val="326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89 628,40</w:t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3 366,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 941,5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320,0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1:18:00Z</dcterms:created>
  <dc:creator>1</dc:creator>
  <dc:description/>
  <cp:keywords/>
  <dc:language>en-US</dc:language>
  <cp:lastModifiedBy>пользователь</cp:lastModifiedBy>
  <cp:lastPrinted>2012-10-25T08:06:00Z</cp:lastPrinted>
  <dcterms:modified xsi:type="dcterms:W3CDTF">2012-10-26T11:18:00Z</dcterms:modified>
  <cp:revision>2</cp:revision>
  <dc:subject/>
  <dc:title>Постановление мэрии городского округа Тольятти</dc:title>
</cp:coreProperties>
</file>