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7.04.2012 г. № 1194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вопросу предоставления разреш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многоквартирные жилые дома 5-35 этажей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емельного участка с кадастровым номером 63:09:03 01 166:563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оложенного по адресу: Самарская область, г. Тольятти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нтральный район, в мкр. 3 «Северны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        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                 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многоквартирные жилые дома 5-35 этажей) земельного участка с кадастровым номером 63:09:03 01 166:563, расположенного по адресу: Самарская область,                            г. Тольятти, Центральный район, в мкр. 3 «Северный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альная зона – Ж-4 (приложение), 04.05.2012 г. в 18:00 час. по адресу: Самарская область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. Тольятти, Центральный район, ул. Льва Толстого, 26-а, здание школы № 9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Председательствующим на слушаниях назначить заведующего архитектурно-планировочным сектором </w:t>
      </w:r>
      <w:r>
        <w:rPr>
          <w:rFonts w:cs="Times New Roman" w:ascii="Times New Roman" w:hAnsi="Times New Roman"/>
          <w:sz w:val="28"/>
          <w:szCs w:val="28"/>
        </w:rPr>
        <w:t xml:space="preserve">по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ентрального района управления архитектуры и градостроительства департамента градостроительной деятельности мэрии Скрыпникова В.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обеспечить проведение публичных слушаний, указанных в пункте 1 настоящего постановления, подготовку заключения о результатах слушаний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брамов С.А.) опубликовать настоящее постановление в газете «Городские ведомости»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 чем через десять дней после их оконч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реализации административной реформы мэрии (Тупикова Е.А.) разместить результаты проведения слушаний и заключение о результатах слушаний в сети Интернет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19:00Z</dcterms:created>
  <dc:creator>Екатерина Сапронова</dc:creator>
  <dc:description/>
  <cp:keywords/>
  <dc:language>en-US</dc:language>
  <cp:lastModifiedBy>пользователь</cp:lastModifiedBy>
  <cp:lastPrinted>2012-03-16T11:30:00Z</cp:lastPrinted>
  <dcterms:modified xsi:type="dcterms:W3CDTF">2012-04-17T11:24:00Z</dcterms:modified>
  <cp:revision>4</cp:revision>
  <dc:subject/>
  <dc:title>О проведении публичных слушаний </dc:title>
</cp:coreProperties>
</file>