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10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-262890</wp:posOffset>
                </wp:positionV>
                <wp:extent cx="2339975" cy="937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становлением мэр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___________ № 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73.85pt;mso-wrap-distance-left:9.05pt;mso-wrap-distance-right:9.05pt;mso-wrap-distance-top:0pt;mso-wrap-distance-bottom:0pt;margin-top:-20.7pt;mso-position-vertical-relative:text;margin-left:29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ТВЕРЖДЕ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остановлением мэри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родского округа Тольятт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___________ №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АЗВИТИЕ ГОРОДСКОГО ПАССАЖИРСКОГО ТРАНСПОР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ОРОДСКОМ ОКРУГЕ ТОЛЬЯТТИ НА ПЕРИОД 2012-2017г.г.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Ц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Ц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  "Развитие городского пассажирского транспорта в городском округе Тольятти на период 2012-2017г.г."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 распоряжения мэрии о принятии решения о</w:t>
              <w:br/>
              <w:t>разработке ДЦ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аппаратного совещания мэрии городского округа Тольятти от 20.08.2012г.  № 25-пр/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ДЦ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ДЦП – Департамент дорожного хозяйства и транспорта</w:t>
            </w:r>
          </w:p>
        </w:tc>
      </w:tr>
      <w:tr>
        <w:trPr>
          <w:trHeight w:val="67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ДЦ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подвижного состава муниципальных транспортных предприятий и создание условий устойчивого и безопасного функционирования пассажирского транспорта городского округа Тольятти, в том числе обеспечение доступности пассажирского транспорта для маломобильных слоев населения.</w:t>
            </w:r>
          </w:p>
          <w:p>
            <w:pPr>
              <w:pStyle w:val="Normal"/>
              <w:spacing w:lineRule="auto" w:line="240" w:before="0" w:after="0"/>
              <w:ind w:firstLine="7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технического и технологического обеспечения транспортного обслужива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труктуры парков транспортных средств и ускорение обновления их соста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ДЦ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7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существляется за счет средств бюджета городского округа Тольятти, в том числе, с учетом планируемых к поступлению в соответствии с действующим законодательством в бюджет городского округа Тольятти средств бюджета Самарской области и внебюджет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всех источников составит 1158712,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 575643,2 тыс. руб. – средства бюджета городского округа Тольятти; 334355,7 тыс. руб. – средства бюджета городского округа Тольятти, планируемые к поступлению из бюджета Самарской области; 248713,2 тыс. руб. – внебюджет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ная Программа не является основанием для возникновения расходных обязательств, подлежащих исполнению за счет средств бюджета Самарской области. Расходные обязательства Самарской области по финансированию мероприятий, направленных на решение обозначенной в Программе проблемы, возникают по основаниям, установленным Бюджетным Кодексом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4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8790</wp:posOffset>
                      </wp:positionV>
                      <wp:extent cx="5974080" cy="24460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4080" cy="2446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1276"/>
                                    <w:gridCol w:w="1134"/>
                                    <w:gridCol w:w="1134"/>
                                    <w:gridCol w:w="992"/>
                                    <w:gridCol w:w="1134"/>
                                    <w:gridCol w:w="1134"/>
                                    <w:gridCol w:w="1191"/>
                                  </w:tblGrid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 источникам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1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юджет город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круга Тольят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1 877,0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42 507,3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39 500,2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36 493,1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226 943,6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228 322,0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575 643,2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185 800,0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-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-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-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74 277,8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74 277,8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334 355,7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небюджет-ные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225,0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57 114,6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54 130,0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55 962,0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39 951,6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41 330,0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248 713,2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1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187 902,0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99 621,9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93 630,2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92 455,1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341 173,1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343 929,8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1 158 712,1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0.4pt;height:192.6pt;mso-wrap-distance-left:0pt;mso-wrap-distance-right:9pt;mso-wrap-distance-top:0pt;mso-wrap-distance-bottom:0pt;margin-top:37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276"/>
                              <w:gridCol w:w="1134"/>
                              <w:gridCol w:w="1134"/>
                              <w:gridCol w:w="992"/>
                              <w:gridCol w:w="1134"/>
                              <w:gridCol w:w="1134"/>
                              <w:gridCol w:w="1191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о источникам 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джет город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круга Тольят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 877,0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42 507,3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9 500,2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6 493,1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26 943,6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28 322,0  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575 643,2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85 800,0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-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-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-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74 277,8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74 277,8  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34 355,7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ебюджет-ные сред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25,0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57 114,6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54 130,0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55 962,0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9 951,6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41 330,0  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48 713,2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87 902,0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99 621,9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93 630,2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92 455,1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41 173,1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43 929,8  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 158 712,1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ходом реализации ДЦ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управления реализацией Программы и контроля за ходом ее исполнения осуществляется в соответствии с действующим законодательством, в том числе с учетом Порядка принятия решений о разработке, формировании долгосрочных целевых программ городского округа Тольятти, утвержденного постановлением мэрии от 18.06.2008г. № 1378-1/п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управление реализацией Программы осуществляется  департаментом дорожного хозяйства и транспорта и департаментом по управлению муниципальным имуществом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 Программы отслеживает отклонения фактических показателей от утвержденных в Программе, устанавливает причины отклонения и готовит предложения по корректировке целевых показателей, механизму реализации Программы и составу исполнителей.</w:t>
            </w:r>
          </w:p>
        </w:tc>
      </w:tr>
      <w:tr>
        <w:trPr>
          <w:trHeight w:val="42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оциально-экономические (экологические) последствия реализации ДЦ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ю доли обеспеченности парка  муниципальных предприятий транспортом с низким (пониженным) уровнем по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ю доли нового подвижного состава парка муниципальных транспортных предпри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ю экологических параметров подвижного состава муниципальных транспортных предприятий, за счет использования транспортных средств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держание вредных веществ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хлопных газа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котор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европейским стандартам ЕВРО-3 и  ЕВРО-4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нализ проблемы и обоснование</w:t>
      </w:r>
    </w:p>
    <w:p>
      <w:pPr>
        <w:pStyle w:val="11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овершенствования внутримуниципального транспортного обслуживания населения города находит отражение в таких стратегических направлениях развития городского округа Тольятти, как обеспечение интенсивного развития экономики за счет организации качественных внутримуниципальных пассажирских перевозок, а также сохранение и улучшение среды жизнеобитания через оптимизацию маршрутной сети города и развитие транспортной инфраструктуры (дорожно-транспортной сети, общественного пассажирского транспорта, логистических технологий в обслуживании грузовых и пассажирских потоков города). Таким образом, модернизация транспортного комплекса и пассажирских муниципальных предприятий является приоритетным направлением территориального развития городского округа Тольятти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инвестиционного паспорта г.о. Тольятти в 2011 г. регулярные пассажирские перевозки по тарифам, утвержденным мэром городского округа Тольятти и с предоставлением льгот по оплате проезда (учащиеся, студенты, пенсионеры) осуществляются: 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Тольяттинское пассажирское автотранспортное предприятие           № 3» (МП «ТПАТП № 3») по 44 внутримуниципальным маршрутам, выпуск на линию составляет 345 подвижных единиц, также по 30 маршрутам на садово-дачные массивы (63 автобуса);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Тольяттинское троллейбусное управление» (МП «ТТУ») по 22 внутримуниципальным маршрутам, выпуск на линию составляет 154 подвижных единицы;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Авто-Фарт» по 3 внутримуниципальным маршрутам, выпуск – 22 подвижных единицы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едприятия выполняют перевозки пассажиров транспортными средствами большой и особо большой вместимости марок НеФАЗ, ЛиАЗ, МАЗ (низкопольные), ЗиУ-682, ЗиУ-683. ООО «Авто-Фарт» осуществляет перевозки автобусами средней вместимости марки «Богдан».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перевозки пассажиров осуществляют 23 фирмы-перевозчиков по 69 маршрутам на коммерческой основе (64 внутримуниципальных и 5 на садово-дачные массивы)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зки на коммерческой основе осуществляются подвижным составом малой и средней вместимости. В последнее время наблюдается тенденция замены транспортных средств малой вместимости марки «Газель» на транспортные средства средней вместимости марки Hyundai, Ford, Fiat, Peugeot, Богдан. </w:t>
      </w:r>
    </w:p>
    <w:p>
      <w:pPr>
        <w:pStyle w:val="TextBody"/>
        <w:spacing w:lineRule="auto" w:line="264"/>
        <w:ind w:firstLine="567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редний возраст автобусного парка на 01.01.2012г. составил 8,8 лет, троллейбусного парка - 18 лет. Количество собственных автобусов МП «ТПАТП № 3» на 01.01.2012г. составляло 275 единиц или 66,3% от общего количества подвижного состава, обеспечивающего городские перевозки. В настоящее время в вопросе обеспечения транспортного обслуживания населения городского округа Тольятти и перевозки рабочих смен на производства ОАО «АВТОВАЗ» МП «ТПАТП № 3» испытывает дефицит подвижного состава в количестве 100 ед. Дефицит автобусов компенсируется за счёт аренды в МП «ТПАТП № 1», находящегося в стадии банкротства, 63 единиц автобусов марок ЛИАЗ 5256, Икарус-260, со сроком эксплуатации от 15 до 30 лет, которые морально и физически устарели,  неэффективны и высокозатратны в части технического обслуживания. При этом,  принятый в аренду транспорт не может обеспечить необходимое качество перевозок. Кроме того, 72 единицы автобусов привлекается на условиях договоров подряда с коммерческими перевозчиками. </w:t>
      </w:r>
    </w:p>
    <w:p>
      <w:pPr>
        <w:pStyle w:val="TextBody"/>
        <w:spacing w:lineRule="auto" w:line="26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ормативный срок эксплуатации автобусов (срок амортизации) составляет от 5 до 10 лет (в зависимости от марки автобуса). На 01.01.2012г. самортизировано 120 единиц автобусов (35%).</w:t>
      </w:r>
    </w:p>
    <w:p>
      <w:pPr>
        <w:pStyle w:val="TextBodyIndent"/>
        <w:spacing w:lineRule="auto" w:line="264" w:before="0" w:after="0"/>
        <w:ind w:left="0" w:firstLine="567"/>
        <w:jc w:val="both"/>
        <w:rPr/>
      </w:pPr>
      <w:r>
        <w:rPr>
          <w:sz w:val="28"/>
          <w:szCs w:val="28"/>
        </w:rPr>
        <w:t xml:space="preserve">Необходимость обновления парка автобусов обусловлена  увеличением затрат на техническое обслуживание. При сроке эксплуатации автобуса более 10 лет стоимость его содержания в технически исправном состоянии по сравнению с автобусом со сроком эксплуатации до 10 лет увеличиваются до 25% </w:t>
      </w:r>
    </w:p>
    <w:p>
      <w:pPr>
        <w:pStyle w:val="TextBodyIndent"/>
        <w:spacing w:lineRule="auto" w:line="264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трейших проблем городского пассажирского транспорта является  состояние электрического транспорта как наиболее экологически чистого и социально значимого вида транспорта. Из 178 единиц троллейбусов на 01.01.2012г. самортизировано 169 единиц троллейбусов или 94,9%. Учитывая, что нормативный срок эксплуатации (срок амортизации) троллейбусов 10 лет, практически все троллейбусы в городе выработали свой ресурс и эксплуатируются сверх нормативного срока. </w:t>
      </w:r>
    </w:p>
    <w:p>
      <w:pPr>
        <w:pStyle w:val="TextBody"/>
        <w:spacing w:lineRule="auto" w:line="26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Приобретение новых троллейбусов даст возможность экономить электроэнергию на движение за счет оборудования нового подвижного состава асинхронными двигателями, что по техническим характеристикам позволит снизить расход электроэнергии на движение.</w:t>
      </w:r>
    </w:p>
    <w:p>
      <w:pPr>
        <w:pStyle w:val="TextBodyIndent"/>
        <w:spacing w:lineRule="auto" w:line="264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приобретение подвижного состава осуществлялось в рамках софинансирования закупок автотранспортных средств и коммунальной техники у отечественных производителей. Всего было закуплено 8 автобусов и 9 троллейбусов. Для поддержания автобусного парка в рабочем состоянии предприятием </w:t>
      </w:r>
      <w:r>
        <w:rPr>
          <w:color w:val="000000"/>
          <w:sz w:val="28"/>
          <w:szCs w:val="28"/>
        </w:rPr>
        <w:t>за счет собственных средств</w:t>
      </w:r>
      <w:r>
        <w:rPr>
          <w:sz w:val="28"/>
          <w:szCs w:val="28"/>
        </w:rPr>
        <w:t xml:space="preserve"> было приобретено в лизинг 24 автобуса бывших в употреблении.</w:t>
      </w:r>
    </w:p>
    <w:p>
      <w:pPr>
        <w:pStyle w:val="TextBodyIndent"/>
        <w:spacing w:lineRule="auto" w:line="264" w:before="0" w:after="0"/>
        <w:ind w:left="0" w:firstLine="567"/>
        <w:jc w:val="both"/>
        <w:rPr/>
      </w:pPr>
      <w:r>
        <w:rPr>
          <w:sz w:val="28"/>
          <w:szCs w:val="28"/>
        </w:rPr>
        <w:t>Анализ деятельности муниципальных транспортных предприятий наблюдается снижение коэффициента технической готовности, который отражает техническую возможность транспортного средства выйти на линию без угрозы безопасности пассажиров и срыва расписания движения, его совокупное снижение для обоих предприятий достигло 10 %.. Также из анализа можно определить, что в части троллейбусных перевозок происходит уменьшение коэффициента использования парка, которое за 5 лет составило 9 %.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– Эксплуатационные показатели работы муниципальных транспортных предприятий городского округа Тольят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5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63"/>
        <w:gridCol w:w="809"/>
        <w:gridCol w:w="1126"/>
        <w:gridCol w:w="1126"/>
        <w:gridCol w:w="1126"/>
        <w:gridCol w:w="1126"/>
        <w:gridCol w:w="1126"/>
        <w:gridCol w:w="1126"/>
      </w:tblGrid>
      <w:tr>
        <w:trPr>
          <w:trHeight w:val="6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жид.)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П ТПАТП №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использования пар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3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технической готов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6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арка транспортом с низким (пониженным) уровнем пол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2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П ТТ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использования пар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технической гото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>
          <w:trHeight w:val="6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арка транспортом с низким (пониженным) уровнем пол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1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6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9%</w:t>
            </w:r>
          </w:p>
        </w:tc>
      </w:tr>
    </w:tbl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м описанных выше транспортных проблем городского округа Тольятти является крайняя степень изношенности подвижного состава (особенно троллейбусного парка) и низкий процент его обновления в связи с недостатком бюджетных средств.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ой состав будет пополняться современными моделями, предоставляющими пассажирам более высокий уровень комфорта с улучшенными экологическими и экономическими характеристиками. Все автобусы будут приобретаться с двигателями, соответствующими нормам ЕВРО-3 ЕВРО-4 и выше, часть из них будет оборудована аппарелями для перевозки маломобильных категорий населения. Подвижной состав электротранспорта будет иметь тяговые установки с энергосберегающими технологиями. Будет внедряться подвижной состав с низким уровнем пола, обеспечивающий комфортные условия пассажирам при посадке и высадке, повышение скорости сообщения. Это позволит обеспечить доступность транспортных услуг маломобильным группам населения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 и проведение капитально-восстановительных ремонтов с приобретением кузовов троллейбусов первой комплектации и машинного комплекта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срок службы троллейбуса в МП «ТТУ» на текущий момент составляет 18,5 лет. В 2001 г. приобретено 20 троллейбусов, срок службы которых составляет 11,5 лет. Следовательно, является целесообразным проведение капитально-восстановительных ремонтов (далее – КВР) для этих троллейбусов. Приобретая кузов первой комплектации по цене 3200 тыс. руб. и организуя сборочные работы силами МП «ТТУ», один КВР будет стоить 4839,1 тыс. руб. с учетом НДС. Троллейбусы после КВР будут иметь аналогичные новым троллейбусам технические характеристики, а также нормативный срок их эксплуатации будет не менее 7 лет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– Плановые затраты на полное восстановление троллейбуса с заменой всех узлов и агрега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947"/>
        <w:gridCol w:w="2292"/>
      </w:tblGrid>
      <w:tr>
        <w:trPr>
          <w:trHeight w:val="29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затрат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, руб.</w:t>
            </w:r>
          </w:p>
        </w:tc>
      </w:tr>
      <w:tr>
        <w:trPr>
          <w:trHeight w:val="209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, в том числе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 первой комплектации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00 000</w:t>
            </w:r>
          </w:p>
        </w:tc>
      </w:tr>
      <w:tr>
        <w:trPr>
          <w:trHeight w:val="21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гающее оборудование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 000</w:t>
            </w:r>
          </w:p>
        </w:tc>
      </w:tr>
      <w:tr>
        <w:trPr>
          <w:trHeight w:val="209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ные узлы и агрегаты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 000</w:t>
            </w:r>
          </w:p>
        </w:tc>
      </w:tr>
      <w:tr>
        <w:trPr>
          <w:trHeight w:val="21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салона и кабины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</w:t>
            </w:r>
          </w:p>
        </w:tc>
      </w:tr>
      <w:tr>
        <w:trPr>
          <w:trHeight w:val="209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шины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000</w:t>
            </w:r>
          </w:p>
        </w:tc>
      </w:tr>
      <w:tr>
        <w:trPr>
          <w:trHeight w:val="21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й надзо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</w:t>
            </w:r>
          </w:p>
        </w:tc>
      </w:tr>
      <w:tr>
        <w:trPr>
          <w:trHeight w:val="209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без учета НДС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1 000</w:t>
            </w:r>
          </w:p>
        </w:tc>
      </w:tr>
      <w:tr>
        <w:trPr>
          <w:trHeight w:val="21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 учетом НДС 1,18 %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39 18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spacing w:lineRule="auto" w:line="264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ВР троллейбусов в троллейбусно-ремонтных мастерских обоих депо оборудованы машино-места, имеются ремонтные рабочие высокой квалификации, необходимые оборудование, инструменты и приспособления. МП «ТТУ» сотрудничает с различными организациями и заводами-изготовителями по поставке отдельных узлов, агрегатов, деталей и материалов для производства капитально-восстановительного ремонта. В МП «ТТУ» организовано изготовление более 100 наименований запасных частей и деталей. Ремонтный персонал прошёл обучение особенностям производства КВР и имеет достаточный уровень подготовки для его проведения, полностью укомплектован во всех ремонтных мастерских.</w:t>
      </w:r>
    </w:p>
    <w:p>
      <w:pPr>
        <w:pStyle w:val="TextBodyIndent"/>
        <w:spacing w:lineRule="auto" w:line="264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ое проведение КВР в 2013, 2014, 2015 годах будет осуществляться за счет средств предприятия, в 2016, 2017 годах приобретение кузовов троллейбусов первой комплектации – за счет бюджета г.о. Тольятти, а выполнение работ – за счет средств предприятия.</w:t>
      </w:r>
    </w:p>
    <w:p>
      <w:pPr>
        <w:pStyle w:val="TextBodyIndent"/>
        <w:spacing w:lineRule="auto" w:line="264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развивать систему информирования пассажиров о работе пассажирского транспорта, в частности продолжить работу по установке на остановках общественного транспорта информационных табличек. Мероприятие позволит повысить качество обслуживания пассажиров за счет повышения их осведомленности об интервалах движения пассажирского транспорта определенного маршрута.</w:t>
      </w:r>
    </w:p>
    <w:p>
      <w:pPr>
        <w:pStyle w:val="TextBodyIndent"/>
        <w:spacing w:lineRule="auto" w:line="264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ДЦП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Обновление подвижного состава муниципальных транспортных предприятий и создание условий устойчивого и безопасного функционирования пассажирского транспорта городского округа Тольятти, в том числе обеспечение доступности пассажирского транспорта для маломобильных слоев населения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spacing w:lineRule="auto" w:line="264" w:before="0" w:after="0"/>
        <w:ind w:firstLine="1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технического и технологического обеспечения транспортного обслуживания;</w:t>
      </w:r>
    </w:p>
    <w:p>
      <w:pPr>
        <w:pStyle w:val="Normal"/>
        <w:spacing w:lineRule="auto" w:line="264" w:before="0" w:after="0"/>
        <w:ind w:firstLine="1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парков транспортных средств и ускорение обновления их состава.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поставленных задач предполагается 1 этап выполнения Программы: 2012-2017гг. – обновление подвижного состава муниципальных транспортных предприятий и организация и проведение капитально-восстановительных ремонтов троллейбусов и установка табличек на остановках общественного транспорта.</w:t>
      </w:r>
    </w:p>
    <w:p>
      <w:pPr>
        <w:pStyle w:val="Normal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Целевые показатели ДЦП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конечного результа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3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0"/>
        <w:gridCol w:w="2152"/>
        <w:gridCol w:w="2126"/>
        <w:gridCol w:w="1134"/>
        <w:gridCol w:w="1418"/>
        <w:gridCol w:w="1559"/>
        <w:gridCol w:w="1346"/>
        <w:gridCol w:w="1559"/>
        <w:gridCol w:w="1560"/>
        <w:gridCol w:w="1417"/>
        <w:gridCol w:w="1418"/>
      </w:tblGrid>
      <w:tr>
        <w:trPr>
          <w:trHeight w:val="36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8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68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ли подвижного состава автобусов не превышающих нормативный срок эксплуатац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ли подвижного состава троллейбусов не превышающих нормативный срок эксплуатац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1116" w:hRule="atLeast"/>
        </w:trPr>
        <w:tc>
          <w:tcPr>
            <w:tcW w:w="6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ность п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ом с низким (пониженным) уровнем пола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«ТПАТП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,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15" w:hRule="atLeast"/>
        </w:trPr>
        <w:tc>
          <w:tcPr>
            <w:tcW w:w="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«ТТ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9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ь парка транспортом с низким (пониженным) уровнем пола предприятий МП «ТПАТП №3» / МП «ТТУ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епосредственного результ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915"/>
        <w:gridCol w:w="2693"/>
        <w:gridCol w:w="992"/>
        <w:gridCol w:w="1276"/>
        <w:gridCol w:w="1276"/>
        <w:gridCol w:w="1275"/>
        <w:gridCol w:w="1134"/>
        <w:gridCol w:w="993"/>
        <w:gridCol w:w="992"/>
      </w:tblGrid>
      <w:tr>
        <w:trPr>
          <w:trHeight w:val="3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мероприятий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показателе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табличек на остановочных пункта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таблич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роллейбус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троллейбу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ю более 18 мест на условиях лизинг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автобус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апитально-восстановительных ремонтов и приобретение кузовов троллейбусов первой комплектации и машинного компл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капитально восстановительных ремонтов кузовов троллейб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bn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bn-I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боснование ресурсного обеспечения ДЦ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ирование реализации Программы осуществляется за счет средств бюджета городского округа Тольятти,  средств областного бюджета и внебюджетных средств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– 1 158 712,1 тыс. руб.: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2г. – 187 902,0 тыс. руб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3г. – 99 621,9 тыс. руб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г. – 93 630,2 тыс. руб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г. – 92 455,1 тыс. руб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г. – 341 173,1 тыс. руб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г. – 343 929,8 тыс. руб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в следующих формах бюджетных ассигнований: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134"/>
        <w:gridCol w:w="1134"/>
        <w:gridCol w:w="1134"/>
        <w:gridCol w:w="1134"/>
        <w:gridCol w:w="1134"/>
        <w:gridCol w:w="1114"/>
      </w:tblGrid>
      <w:tr>
        <w:trPr>
          <w:trHeight w:val="5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932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га Тольят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877,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 507,3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9 500,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6 493,1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6 943,6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8 322,0  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75 643,2   </w:t>
            </w:r>
          </w:p>
        </w:tc>
      </w:tr>
      <w:tr>
        <w:trPr>
          <w:trHeight w:val="704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5 800,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 277,8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 277,8  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4 355,7   </w:t>
            </w:r>
          </w:p>
        </w:tc>
      </w:tr>
      <w:tr>
        <w:trPr>
          <w:trHeight w:val="704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5,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7 114,6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 130,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5 962,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9 951,6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1 330,0  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8 713,2   </w:t>
            </w:r>
          </w:p>
        </w:tc>
      </w:tr>
      <w:tr>
        <w:trPr>
          <w:trHeight w:val="535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7 902,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9 621,9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630,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2 455,1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41 173,1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43 929,8  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8 712,1   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приобретению автобусов вместимостью более 18 мест на условиях лизинга в 2012 году, финансируемых  за счет средств бюджета городского округа и средств областного бюджета осуществляется в форме бюджетных ассигнований путем предоставления бюджетных инвестиций, в том числе за счет субсидий бюджетам городских округов в Самарской области из областного бюджета для софинансирования расходных обязательств муниципальных образований, связанных с осуществлением мероприятий по оказанию содействия организациям, осуществляющим деятельность по перевозке пассажиров и багажа автомобильным транспортом на территории Самарской области, в целях обновления подвижного состава автобусами вместимостью более 18 мест,  на  увеличение  уставного фонда Муниципального предприятия «Тольяттинское пассажирское автотранспортное предприятие  № 3» на приобретение Муниципальным предприятием «Тольяттинское пассажирское автотранспортное предприятие № 3» автобусов вместимостью более 18 мест на  условиях  лизинга, на общую сумму 376 828,3 тыс. руб.,  из них: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-  187 677,0 тыс. руб. , 2013 год – 42 507,3 тыс. руб., 2014 год – 39 500,2 тыс.руб., 2015 год – 36 493,1 тыс.руб., 2016 год – 34 636,2 тыс.руб., 2017 год – 36 014,5 тыс.руб.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приобретению автобусов вместимостью более 18 мест на  условиях  лизинга осуществляется в 2012 году за счет средств областного бюджета и средств бюджета городского округа (99% и 1% соответственно), в 2013-2017гг. за счет средств бюджета городского округа и средств ОАО «АВТОВАЗ» в равных долях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Механизм реализации ДЦП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мероприятий Программы является Департамент дорожного хозяйства и транспорта Мэрии городского округа Тольятти и Департамент по управлению муниципальным имуществом Мэрии городского округа Тольятти.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 осуществляет текущую деятельность по выполнению мероприятий Программы при информационной поддержки муниципальных транспортных предприятий МП «ТПАТП №3» и МП «ТТУ»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ют в пределах своей компетенции нормативно-правовые акты, необходимые для реализации Программы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анализ и формируют предложения по рациональному использованию финансовых ресурсов Программы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механизм реализации и суммы затрат по мероприятиям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Ожидаемые социально-экономические                                      (экологические) последствия ДЦП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пассажирский транспорт (далее – ГПТ) в целом обеспечивает транспортное обслуживание населения городского округа Тольятти. Однако на условиях его функционирования существенное влияние оказывает следующие факторы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вание ГПТ от требуемого уровня развития, вызванное недостаточным количеством бюджетных средств,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изношенность парка транспортных средств,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отмеченное отставание в развитии транспортного комплекса городского округа Тольятти, на первый план выдвигаются задачи приоритетного развития муниципального общественного пассажирского транспорта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обновления подвижного состава муниципальных транспортных предприятий и создание условий устойчивого и безопасного функционирования пассажирского транспорта городского округа Тольятти, в том числе обеспечение доступности пассажирского транспорта для маломобильных слоев населения, разработана Программа, реализация которой приведет к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ю доли обеспеченности парка  муниципальных предприятий транспортом с низким (пониженным) уровнем пола, необходимого для доступности использования пассажирского транспорта маломобильными слоями населения;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ю доли нового подвижного состава парка муниципальных транспортных предприятий, в связи с чем увеличится привлекательность пассажирского транспорта и создадутся более комфортные условия передвижения на общественном транспорте жителей и гостей г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64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ю экологических параметров подвижного состава муниципальных транспортных предприятий, за счет использования транспортных средст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ржание вредных веществ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хлопных газа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торых </w:t>
      </w:r>
      <w:r>
        <w:rPr>
          <w:rFonts w:cs="Times New Roman" w:ascii="Times New Roman" w:hAnsi="Times New Roman"/>
          <w:sz w:val="28"/>
          <w:szCs w:val="28"/>
        </w:rPr>
        <w:t>соответствует европейским стандартам ЕВРО-3 и  ЕВРО-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64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center"/>
        <w:outlineLvl w:val="3"/>
        <w:rPr/>
      </w:pPr>
      <w:r>
        <w:rPr/>
        <w:t>__________________________________________________________________________</w:t>
      </w:r>
    </w:p>
    <w:sectPr>
      <w:headerReference w:type="default" r:id="rId6"/>
      <w:footerReference w:type="default" r:id="rId7"/>
      <w:type w:val="nextPage"/>
      <w:pgSz w:w="11906" w:h="16838"/>
      <w:pgMar w:left="1559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Vrinda" w:hAnsi="Vrinda" w:cs="Vrind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Arial" w:hAnsi="Arial" w:cs="Times New Roman"/>
      <w:sz w:val="20"/>
      <w:szCs w:val="20"/>
      <w:lang w:val="en-US"/>
    </w:rPr>
  </w:style>
  <w:style w:type="character" w:styleId="BodyTextIndent3Char">
    <w:name w:val="Body Text Indent 3 Char"/>
    <w:basedOn w:val="Style14"/>
    <w:qFormat/>
    <w:rPr>
      <w:rFonts w:ascii="Calibri" w:hAnsi="Calibri" w:cs="Times New Roman"/>
      <w:sz w:val="16"/>
      <w:szCs w:val="16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Capital1">
    <w:name w:val="capital1"/>
    <w:basedOn w:val="Style14"/>
    <w:qFormat/>
    <w:rPr>
      <w:rFonts w:ascii="Courier" w:hAnsi="Courier" w:cs="Times New Roman"/>
      <w:b/>
      <w:bCs/>
      <w:color w:val="9C3330"/>
      <w:sz w:val="36"/>
      <w:szCs w:val="36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BodyText2Char">
    <w:name w:val="Body Text 2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1">
    <w:name w:val="Заголовок №1_"/>
    <w:basedOn w:val="Style14"/>
    <w:qFormat/>
    <w:rPr>
      <w:rFonts w:ascii="Segoe UI" w:hAnsi="Segoe UI" w:cs="Segoe UI"/>
      <w:sz w:val="36"/>
      <w:szCs w:val="36"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w w:val="60"/>
      <w:sz w:val="23"/>
      <w:szCs w:val="23"/>
      <w:shd w:fill="FFFFFF" w:val="clear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bn-IN" w:eastAsia="zh-CN"/>
    </w:rPr>
  </w:style>
  <w:style w:type="paragraph" w:styleId="Style15">
    <w:name w:val="Рабочий"/>
    <w:qFormat/>
    <w:pPr>
      <w:widowControl/>
      <w:bidi w:val="0"/>
      <w:spacing w:lineRule="auto" w:line="36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60" w:after="240"/>
      <w:outlineLvl w:val="0"/>
    </w:pPr>
    <w:rPr>
      <w:rFonts w:ascii="Segoe UI" w:hAnsi="Segoe UI" w:eastAsia="Times New Roman" w:cs="Segoe UI"/>
      <w:sz w:val="36"/>
      <w:szCs w:val="36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240" w:after="360"/>
      <w:outlineLvl w:val="1"/>
    </w:pPr>
    <w:rPr>
      <w:rFonts w:ascii="Times New Roman" w:hAnsi="Times New Roman" w:eastAsia="Times New Roman" w:cs="Times New Roman"/>
      <w:b/>
      <w:bCs/>
      <w:w w:val="6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46:00Z</dcterms:created>
  <dc:creator>63</dc:creator>
  <dc:description/>
  <cp:keywords/>
  <dc:language>en-US</dc:language>
  <cp:lastModifiedBy>пользователь</cp:lastModifiedBy>
  <cp:lastPrinted>2012-11-23T09:07:00Z</cp:lastPrinted>
  <dcterms:modified xsi:type="dcterms:W3CDTF">2012-11-27T10:46:00Z</dcterms:modified>
  <cp:revision>2</cp:revision>
  <dc:subject/>
  <dc:title/>
</cp:coreProperties>
</file>