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1.2012 г. № 3312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лгосрочной целев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"Развитие городского пассажирского транспор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ородском округе Тольятти на период 2012-2017 гг.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азвития городского пассажирского транспорта в городском округе Тольятти, в соответствии с Федеральным законом</w:t>
        <w:br/>
        <w:t>от 06.10.2003 г. № 131-ФЗ "Об общих принципах организации местного самоуправления в Российской Федерации",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новлением мэра городского округа Тольятти от 18.06.2008 г. № 1378-1/п "О разработке и реализации долгосрочных целевых программ городского округа Тольятти", </w:t>
      </w:r>
      <w:r>
        <w:rPr>
          <w:rFonts w:cs="Times New Roman" w:ascii="Times New Roman" w:hAnsi="Times New Roman"/>
          <w:sz w:val="28"/>
          <w:szCs w:val="28"/>
        </w:rPr>
        <w:t xml:space="preserve">Уставом городского округа Тольятти, мэрия городского округа Тольятти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ую долгосрочную целевую программу "Развитие городского пассажирского транспорта в городском округе Тольятти на период 2012-2017 гг." (далее - Программа)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ет средств бюджета городского округа Тольятти в пределах предусмотренных решением о бюджете на соответствующий финансовый год и плановый период объемов бюджетных ассигнований на реализацию программных мероприятий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Анташева С.А.</w:t>
      </w:r>
    </w:p>
    <w:p>
      <w:pPr>
        <w:pStyle w:val="1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1"/>
        <w:autoSpaceDE w:val="false"/>
        <w:spacing w:lineRule="auto" w:line="240" w:before="0" w:after="0"/>
        <w:ind w:left="1068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1"/>
        <w:autoSpaceDE w:val="false"/>
        <w:spacing w:lineRule="auto" w:line="240" w:before="0" w:after="0"/>
        <w:ind w:left="1068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1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мэра                                                               А.Ю.Бузинный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10:00Z</dcterms:created>
  <dc:creator>admasu</dc:creator>
  <dc:description/>
  <cp:keywords/>
  <dc:language>en-US</dc:language>
  <cp:lastModifiedBy>пользователь</cp:lastModifiedBy>
  <cp:lastPrinted>2012-08-22T10:59:00Z</cp:lastPrinted>
  <dcterms:modified xsi:type="dcterms:W3CDTF">2012-11-27T12:10:00Z</dcterms:modified>
  <cp:revision>2</cp:revision>
  <dc:subject/>
  <dc:title>Мэрия городского округа Тольятти</dc:title>
</cp:coreProperties>
</file>