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2 г. № 3719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03.2012 г. № 710-п/1 «Об утверждении муниципальной адресной программы "Капитальный ремонт многоквартирных дом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в городском округе Тольят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"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, в соответствии с уточнением объёма финансирования объектов и перераспределения средств между видами работ, направленных на капитальный ремонт многоквартирных домов в 2012 году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07.03.2012 г. № 710-п/1 «Об утверждении муниципальной адресной программы "Капитальный ремонт многоквартирных домов, расположенных в городском округе Тольятти, в 2012 году"» (далее - Программа) (газета «Городские ведомости», 2012, 15 марта)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Абзац 3 раздел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Механизм управления реализацией программы» Программы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сполнители мероприятия Программы по запросу готовят и предоставляют в департамент городского хозяйства мэрии городского округа Тольятти отчеты о проделанной работе. Департамент городского хозяйства мэрии городского округа Тольятти предоставляет в департамент экономического развития мэрии городского округа Тольятти отчет за полугодие (до 15 июля текущего года), итоговый отчет (до 1 марта года, следующего за отчетным) по формам, указанным в Приложениях №№ 4, 5 к постановлению мэра городского округа Тольятти от 05.06.2008 г. № 1252-1/п «Об утверждении Порядка разработки, утверждения и реализации ведомственных целевых программ городского округа Тольятти». Итоговый отчет утверждается постановлением мэрии городского округа Тольятти.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№ 3 к Программе изложить в редакции согласно Приложению № 1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18:00Z</dcterms:created>
  <dc:creator>А.Шамин</dc:creator>
  <dc:description/>
  <cp:keywords/>
  <dc:language>en-US</dc:language>
  <cp:lastModifiedBy>пользователь</cp:lastModifiedBy>
  <cp:lastPrinted>2012-12-25T11:29:00Z</cp:lastPrinted>
  <dcterms:modified xsi:type="dcterms:W3CDTF">2012-12-27T05:18:00Z</dcterms:modified>
  <cp:revision>2</cp:revision>
  <dc:subject/>
  <dc:title>МУНИЦИПАЛЬНАЯ АДРЕСНАЯ ПРОГРАММА</dc:title>
</cp:coreProperties>
</file>