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8.2012 г. № 231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1.2012 г. № 201а-п/1 «Об утверждении Методи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пределения расчетно-нормативных затрат на оказа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х услуг (выполнение работ), а также расчетно-нормативных затрат на содержание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а Тольятти, находящегося в ведомственном подчи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ой службы и кадров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орядка определения расчета нормативных затрат на оказание муниципальных услуг (выполнение работ), приведения муниципальных правовых актов в соответствие с действующим законодательством, в соответствии с Бюджетным кодексом Российской Федерации, постановлением мэрии городского округа Тольятти                      от 29.03.2012 г. № 1010-п/1 «О формировании муниципального задания          в отношении муниципальных учреждений городского округа Тольятти          и финансовом обеспечении выполнения муниципального задания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              от 31.01.2012 г. № 201а-п/1 «Об утверждении Методики определения расчетно-нормативных затрат на оказание муниципальных услуг (выполнение работ), а также расчетно-нормативных затрат на содержание имущества муниципального бюджетного учреждения городского округа Тольятти, находящегося в ведомственном подчинении управления муниципальной службы и кадровой политики мэрии городского округа Тольятти» (далее – постановление) (газета «Городские ведомости», 2012,      09 февраля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Наименование постановления изложить в следующей редакции: «Об утверждении Методики расчета нормативных затрат на оказание муниципальных услуг (выполнение работ), а также расчета нормативных затрат на содержание имущества муниципальных бюджетных учреждений городского округа Тольятти, находящихся в ведомственном подчинении управления муниципальной службы и кадровой политики мэрии городского округа Тольят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еамбулу постановления изложить в следующей редакции:         «В соответствии с постановлением мэрии городского округа Тольятти           от 29.03.2012 г. № 1010-п/1 «О формировании муниципального задания          в отношении муниципальных учреждений городского округа Тольятти           и финансовом обеспечении выполнения муниципального задания»,  руководствуясь Уставом городского округа Тольятти, мэрия городского округа Тольятти ПОСТАНОВЛЯЕТ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1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прилагаемую Методику расчета нормативных затрат       на оказание муниципальных услуг (выполнение работ), а также расчета  нормативных затрат на содержание имущества муниципальных бюджетных  учреждений городского округа Тольятти, находящихся в ведомственном подчинении управления муниципальной службы и кадровой политики мэрии городского округа Тольят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В пункте 4 постановления слова «на руководителя аппарата мэрии Шевелева Д.В.» заменить словами «на заместителя мэра - руководителя аппарата мэрии Тарасова А.А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нести в Методику определения расчетно-нормативных затрат         на оказание муниципальных услуг (выполнение работ), а также расчетно-нормативных затрат на содержание имущества муниципального бюджетного учреждения городского округа Тольятти, находящегося в ведомственном подчинении управления муниципальной службы и кадровой политики мэрии городского округа Тольятти, утвержденную постановлением, (далее – Методика) (газета «Городские ведомости», 2012, 09 февраля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Наименование Методи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 «Методика расчета нормативных затрат на оказание муниципальных услуг (выполнение работ), а также расчета нормативных затрат на содержание имущества муниципальных бюджетных учреждений городского округа Тольятти, находящихся в ведомственном подчинении управления муниципальной службы и кадровой политики мэрии городского округа Тольят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1.1 Методики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. Методика расчета нормативных затрат на оказание муниципальных услуг (выполнение работ), а также расчета нормативных затрат на содержание имущества муниципальных бюджетных учреждений городского округа Тольятти, находящихся в ведомственном подчинении управления муниципальной службы и кадровой политики мэрии городского округа Тольятти (далее – Методика) разработана в соответствии                       с постановлением мэрии городского округа Тольятти от 29.03.2012 г.             № 1010-п/1 «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ункт 1.2 Методики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В целях настоящей Методики под нормативными затратами понимаются затраты, определенные для конкретного муниципального бюджетного учреждения, находящегося в ведомственном подчинении управления муниципальной службы и кадровой политики мэрии городского округа Тольятти (далее – муниципальное учреждение), расчетным путем        в соответствии с настоящей Методико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 В пункте 1.3 Методики слова «по учреждению» заменить словами «по муниципальному учрежден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В пункте 1.5 Методики слова «бюджетного учреждения» заменить словами «муниципального учрежд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В пунктах 1.6, 3.1, 4.1, 4.2, 4.3, 4.4, 4.5, 4.6, 4.7, 4.8, 4.9, 4.10, 4.11, 4.12 Методики слова «расчетно-нормативные затраты» в соответствующем числе и падеже заменить словами «нормативные затраты»                                в соответствующем числе и пад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ункт 1.7 Методики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7. Муниципальное учреждение направляет главному распорядителю бюджетных средств информацию в соответствии с формами согласно приложениям №№ 1, 2, 3 к настоящей Методике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здел 1 Методики дополнить пунктом 1.8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8. При применении проектного метода определения нормативных затрат на выполнение работ расчет нормативных затрат осуществляется как на основе общей суммы затрат на реализацию выполняемых работ, так и          с разбивкой по укрупненным статьям расх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аздел 2 Методики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норматива затрат на оказание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Норматив затрат на оказание единицы муниципальной услуги           на соответствующий финансовый год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д</w:t>
      </w:r>
      <w:r>
        <w:rPr>
          <w:sz w:val="28"/>
          <w:szCs w:val="28"/>
          <w:lang w:val="en-US"/>
        </w:rPr>
        <w:t xml:space="preserve"> = (N</w:t>
      </w:r>
      <w:r>
        <w:rPr>
          <w:sz w:val="28"/>
          <w:szCs w:val="28"/>
        </w:rPr>
        <w:t>очр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x s + N</w:t>
      </w: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 xml:space="preserve"> x s) / k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ед - норматив затрат на оказание единицы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очр - норматив затрат на оказание услуги на очередно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он - норматив затрат на общехозяйственные нужд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си - норматив затрат на содержание иму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- коэффициент удельного веса муниципальной услуги, рассчитанный в соответствии со структурным методом пропорционально выбранному основа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 - объем (количество единиц) оказания муниципальной услуги             в соответствующем финансовом г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расчета норматива затрат используется структурный мет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счет удельного веса муниципальной услуги осуществляется пропорционально прямым затра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орматив затрат на оказание муниципальной услуги на очередной финансовый год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очр = Nот + Nрм, гд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от - норматив затрат на оплату труда и начисления на выплаты          по оплате тру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рм - норматив затрат на приобретение расходных материал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 Норматив затрат на оплату труда и начисления на выплаты                  по оплате труда состоит из следующих частей 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от = ФОТос x 12, гд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Тос - фонд оплаты труда сотрудников муниципального учреждения с учетом начислений на выплаты по оплате труда в меся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 При расчете норматива затрат на оплату труда и начисления           на выплаты по оплате труда учитываются затраты на оплату труда только тех работников, которые принимают непосредственное участие в оказании соответствующей муниципальной услуги (вспомогательный, технический, административно-управленческий персонал не учитываетс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Норматив затрат на приобретение расходных материалов включает в себя затраты на приобретение расходных материалов, непосредственно используемых для оказания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В целях определения норматива затрат на приобретение расходных материалов, используемых для оказания муниципальной услуги, данные материалы могут выделяться по видам и типам материалов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В пункте 3.1 Методики слова «у муниципального бюджетного учреждения» заменить словами «у муниципального учрежд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1. Изложить приложение № 1 к Методике согласно приложению   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2. Утвердить приложение № 2 к Методике согласно приложению   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Утвердить приложение № 3 к Методике согласно приложению    №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на заместителя мэра - руководителя аппарата мэрии Тарасова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36:00Z</dcterms:created>
  <dc:creator>Дьячкова И. А.</dc:creator>
  <dc:description/>
  <cp:keywords/>
  <dc:language>en-US</dc:language>
  <cp:lastModifiedBy>пользователь</cp:lastModifiedBy>
  <cp:lastPrinted>2012-08-17T13:52:00Z</cp:lastPrinted>
  <dcterms:modified xsi:type="dcterms:W3CDTF">2012-08-21T06:36:00Z</dcterms:modified>
  <cp:revision>2</cp:revision>
  <dc:subject/>
  <dc:title>мэрия городского округа Тольятти</dc:title>
</cp:coreProperties>
</file>