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эрия городского округа Тольят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0.08.2010 г. № 2283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просу установления публичного сервитута в отнош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ых участков на территории ПЖСК «Стрежень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сомольского района г. Тольят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Плана организации работ по ликвидации последствий техногенного загрязнения территории в районе шлюзового канала </w:t>
        <w:br/>
        <w:t>мкр. Федоровка Комсомольского района г. Тольятти, утвержденного постановлением мэрии городского округа Тольятти от 30.09.2009 г. № 2188-п/1, с целью установления публичного сервитута на земельные участки на территории ПЖСК «Стрежень» для прохода или проезда через земельные участки и проведения изыскательских, исследовательских и других работ,  направленных на ликвидацию возможных экологических негативных последствий загрязнения нефтепродуктами воды и почвы на указанной территории, руководствуясь Федеральным законом «Об общих принципах организации органов местного самоуправления в РФ», пункты 2, 3 ст. 23 Земельного кодекса РФ, Положением о публичных слушаниях в городском округе Тольятти, утвержденным постановлением Тольяттинской городской Думы от 07.12.2005 г. № 314, Уставом городского округа Тольятти, мэрия городского округа Тольятти ПОСТАНОВЛЯЕТ: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сти публичные слушания по проекту постановления мэрии городского округа Тольятти об установлении публичного сервитута для прохода или проезда через земельные участки и проведения изыскательских, исследовательских и других работ на земельные участки, расположенные на территории ПЖСК «Стрежень» мкр. Федоровка Комсомольского района </w:t>
        <w:br/>
        <w:t>г. Тольятти (Приложение), 09.09.2010 г. в 18-00 час. по адресу: г. Тольятти, Комсомольский район, ул. Ингельберга, д. 1 «в», здание мэрии городского округа Тольятти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рганизатором публичных слушаний назначить комиссию по проведению публичных слушаний с целью выявления мнения населения по вопросу установления публичного сервитута на земельные участки, расположенные на территории ПЖСК «Стрежень» Комсомольского района г. Тольятти (В.А.Зимин);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едседательствующим на слушаниях назначить главу администрации Комсомольского района мэрии городского округа Тольятти В.А.Зимина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миссии по проведению публичных слушаний  с целью выявления мнения населения по вопросу установления публичного сервитута на земельные участки, расположенные на территории ПЖСК «Стрежень» Комсомольского района г. Тольятти (В.А.Зимин) обеспечить проведение публичных слушаний, указанных в пункте 1. настоящего постановления, подготовку заключения о результатах слушаний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5. Управлению по оргработе и связям с общественностью мэрии  (Р.М. Благочиннова) опубликовать настоящее постановление в средствах массовой информации не позднее, чем за четырнадцать дней до даты проведения слушаний, а также результаты проведения публичных слушаний и заключение о результатах слушаний не позднее чем через десять дней после их окончани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6. Управлению анализа и перспективного развития информационных ресурсов мэрии (Синявский Н.А.) разместить результаты проведения слушаний и заключение о результатах слушаний в сети «Интернет» на Официальном портале мэрии городского округа Тольятти не позднее чем через десять дней после их оконч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эр                   </w:t>
        <w:tab/>
        <w:tab/>
        <w:tab/>
        <w:tab/>
        <w:tab/>
        <w:tab/>
        <w:tab/>
        <w:t xml:space="preserve">                     А.Н.Пушков</w:t>
      </w:r>
    </w:p>
    <w:sectPr>
      <w:headerReference w:type="default" r:id="rId2"/>
      <w:headerReference w:type="first" r:id="rId3"/>
      <w:type w:val="nextPage"/>
      <w:pgSz w:w="12240" w:h="15840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/>
      <w:i w:val="false"/>
      <w:sz w:val="20"/>
      <w:szCs w:val="20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>
      <w:b/>
      <w:i w:val="false"/>
      <w:sz w:val="20"/>
      <w:szCs w:val="20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1z2">
    <w:name w:val="WW8Num11z2"/>
    <w:qFormat/>
    <w:rPr>
      <w:b/>
      <w:sz w:val="20"/>
    </w:rPr>
  </w:style>
  <w:style w:type="character" w:styleId="WW8Num11z3">
    <w:name w:val="WW8Num11z3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b/>
      <w:i w:val="false"/>
    </w:rPr>
  </w:style>
  <w:style w:type="character" w:styleId="WW8Num14z2">
    <w:name w:val="WW8Num14z2"/>
    <w:qFormat/>
    <w:rPr>
      <w:b/>
      <w:i w:val="false"/>
      <w:sz w:val="20"/>
      <w:szCs w:val="20"/>
    </w:rPr>
  </w:style>
  <w:style w:type="character" w:styleId="WW8Num14z3">
    <w:name w:val="WW8Num14z3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  <w:i w:val="false"/>
    </w:rPr>
  </w:style>
  <w:style w:type="character" w:styleId="WW8Num18z2">
    <w:name w:val="WW8Num18z2"/>
    <w:qFormat/>
    <w:rPr>
      <w:b/>
      <w:i w:val="false"/>
      <w:sz w:val="20"/>
      <w:szCs w:val="20"/>
    </w:rPr>
  </w:style>
  <w:style w:type="character" w:styleId="WW8Num18z3">
    <w:name w:val="WW8Num18z3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</w:rPr>
  </w:style>
  <w:style w:type="character" w:styleId="WW8Num20z2">
    <w:name w:val="WW8Num20z2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0:45:00Z</dcterms:created>
  <dc:creator>Patient Of Dr.OGen</dc:creator>
  <dc:description/>
  <cp:keywords/>
  <dc:language>en-US</dc:language>
  <cp:lastModifiedBy>пользователь</cp:lastModifiedBy>
  <cp:lastPrinted>2010-08-05T11:41:00Z</cp:lastPrinted>
  <dcterms:modified xsi:type="dcterms:W3CDTF">2010-09-13T06:47:00Z</dcterms:modified>
  <cp:revision>4</cp:revision>
  <dc:subject/>
  <dc:title>Проект распоряжения</dc:title>
</cp:coreProperties>
</file>