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1 г. № 202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7.01.2011 г. № 198-п/1 «Об утверждении Плана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застройки территорий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и мероприятий по мониторингу процессов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ению автоматизированной информацион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градостроительной деятельности, финансиру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 и плановый период 2012-201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Бюджетным кодексом Российской Федерации, решением Думы городского округа Тольятти от 01.06.2011 г. № 562                            «О внесении изменений в решение Думы городского округа Тольятти                         от 15.12.2010 г. № 425 “О бюджете городского округа Тольятти на 2011 год и на плановый период 2012 и 2013 годов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                           от 27.01.2011 г. № 198-п/1 «Об утверждении Плана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1 год и плановый период 2012-2013 годов» изменения, изложив План мероприятий в области застройки территорий городского округа Тольятти и мероприятий по мониторингу процессов градостроительства и ведению автоматизированной информационной системы обеспечения градостроительной деятельнос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1 год и плановый период 2012-2013 годов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ab/>
        <w:t>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basedOn w:val="WW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basedOn w:val="WW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12">
    <w:name w:val=" Знак Знак1"/>
    <w:basedOn w:val="Style13"/>
    <w:qFormat/>
    <w:rPr>
      <w:rFonts w:cs="Bitstream Vera Sans;Arial"/>
      <w:sz w:val="24"/>
      <w:szCs w:val="24"/>
    </w:rPr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4:00Z</dcterms:created>
  <dc:creator>ezm</dc:creator>
  <dc:description/>
  <cp:keywords/>
  <dc:language>en-US</dc:language>
  <cp:lastModifiedBy>пользователь</cp:lastModifiedBy>
  <cp:lastPrinted>2011-06-16T09:58:00Z</cp:lastPrinted>
  <dcterms:modified xsi:type="dcterms:W3CDTF">2011-07-05T10:23:00Z</dcterms:modified>
  <cp:revision>6</cp:revision>
  <dc:subject/>
  <dc:title>Проект</dc:title>
</cp:coreProperties>
</file>