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9.11.2012 г. № 3134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вопросу предоставления разреш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Arial" w:cs="Times New Roman" w:ascii="Times New Roman" w:hAnsi="Times New Roman"/>
          <w:sz w:val="28"/>
          <w:szCs w:val="28"/>
        </w:rPr>
        <w:t>реконструкция существующих объектов 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емельного участка с кадастровым номером 63:09:0305025:0063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амарская область, г. Тольятти, Ставропольский лесхоз,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льяттинское лесничество, квартал 50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Киселева Ю.В. о предоставлении разрешения на условно разрешенный вид использования (реконструкция существующих объектов недвижимости) земельного участка, в соответствии с Федеральным законом от 06.10.2003 г. № 131-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реконструкция существующих объектов недвижимости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 с кадастровым номером 63:09:0305025:0063, Самарская область, г. Тольятти, Ставропольский лесхоз, Тольяттинское лесничество, квартал 5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Р-2 (Приложение), 26.11.2012 г. в 18:00 час. по адресу: г. Тольятти, Центральный район, ул. Комзина, 6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Центрального района управления архитектуры и градостроительства департамента градостроительной деятельности мэрии Скрыпникова В.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о результатах слушаний, мотивированного обоснования принятого решения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, заключение о результатах публичных слушаний и мотивированное обоснование принятого решения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Департаменту информационных технологий и связи мэрии      (Балашова Е.В.) разместить результаты проведения публичных слушаний, заключение о результатах публичных слушаний и мотивированное обоснование принятого решения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7:00Z</dcterms:created>
  <dc:creator>Екатерина Сапронова</dc:creator>
  <dc:description/>
  <cp:keywords/>
  <dc:language>en-US</dc:language>
  <cp:lastModifiedBy>пользователь</cp:lastModifiedBy>
  <cp:lastPrinted>2012-10-26T17:20:00Z</cp:lastPrinted>
  <dcterms:modified xsi:type="dcterms:W3CDTF">2012-11-12T10:57:00Z</dcterms:modified>
  <cp:revision>2</cp:revision>
  <dc:subject/>
  <dc:title>Мэрия городского округа Тольятти</dc:title>
</cp:coreProperties>
</file>