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2.2012 г. №24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4.07.2011 г. № 2127-п/1 «Об утверждении Порядка разработ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и формирования плана развития муниципального сектора экономики городского округа Толья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номочиями, установленными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 г. № 131-ФЗ "Об общих принципах организации местного самоуправления в Российской Федерации", от 14.11.2002 г.</w:t>
        <w:br/>
        <w:t>№ 161-ФЗ "О государственных и муниципальных унитарных предприятиях", от 03.11.2006 г. № 174-ФЗ «Об автономных учреждениях», от 12.01.96 г.</w:t>
        <w:br/>
        <w:t xml:space="preserve">№ 7-ФЗ «О некоммерческих организациях»,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бюджетном процессе в городском округе Тольятти, утвержденным решением Думы городского округа Тольятти от 15.11.2010 г. № 410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рядок разработки и формирования плана развития муниципального сектора экономики городского округа Тольятти, утвержденный постановлением мэрии городского округа Тольятти</w:t>
        <w:br/>
        <w:t>от 14.07.2011 г. № 2127-п/1 (далее – Порядок) (газета «Городские ведомости», 2011, 21 июля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Дополнить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рядка пунктом 1.9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9. Департамент экономического развития мэрии формир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предоставления муниципальных услуг по форме согласно приложению № 2 к настоящему Поряд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инансово-хозяйственной деятельности муниципальных учреждений по форме согласно приложению № 3 к настоящему Поряд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инансово-хозяйственной деятельности муниципальных предприятий по форме согласно приложению № 4 к настоящему Поряд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ведения о финансово-хозяйственной деятельности открытых акционерных обществ, часть акций которых находятся в муниципальной собственности городского округа Тольятти по форме согласно приложению № 5 к настоящему Порядку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орядок приложениями №№ 2, 3, 4, 5 в редакции согласно приложениям №№ 1, 2, 3, 4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пунктом 2.4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.4. План развития муниципального сектора экономики городского округа Тольятти на очередной финансовый год утверждается постановлением мэрии городского округа Тольятти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4">
    <w:name w:val=" Знак4 Знак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Arial" w:hAnsi="Arial" w:cs="Arial"/>
      <w:b/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4A4EB1FFBEA6D2232C7120B2E5F179221C3F5EF23DA98E2365E17B6DJ5pFI" TargetMode="External"/><Relationship Id="rId3" Type="http://schemas.openxmlformats.org/officeDocument/2006/relationships/hyperlink" Target="consultantplus://offline/ref=D64A4EB1FFBEA6D2232C6F2DA489AE7026166255F73AA1D9783ABA263A566550D03C1046E0A79BE3FED1DAJAp8I" TargetMode="External"/><Relationship Id="rId4" Type="http://schemas.openxmlformats.org/officeDocument/2006/relationships/hyperlink" Target="consultantplus://offline/ref=D64A4EB1FFBEA6D2232C6F2DA489AE7026166255F73AAAD17D3ABA263A566550JDp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4:36:00Z</dcterms:created>
  <dc:creator>new1</dc:creator>
  <dc:description/>
  <cp:keywords/>
  <dc:language>en-US</dc:language>
  <cp:lastModifiedBy>пользователь</cp:lastModifiedBy>
  <cp:lastPrinted>2011-12-29T15:22:00Z</cp:lastPrinted>
  <dcterms:modified xsi:type="dcterms:W3CDTF">2012-02-03T04:41:00Z</dcterms:modified>
  <cp:revision>4</cp:revision>
  <dc:subject/>
  <dc:title>О внесении изменений</dc:title>
</cp:coreProperties>
</file>