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7.2012 г №187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0.02.2010 г. № 293-п/1 «Об утверждении Плана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мплексному содержанию территории жилых кварт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0-2012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ешением Думы городского округа Тольятти</w:t>
        <w:br/>
        <w:t>от 14.12.2011 г. № 708 «О бюджете городского округа Тольятти на 2012 год и на плановый период 2013-2014 годов», Федеральным законом</w:t>
        <w:br/>
        <w:t>от 06.10.2003 г. № 131-ФЗ «Об общих принципах организации местного самоуправления в РФ», ст. 86 Бюджетного кодекса Российской Федерации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10.02.2010 г. № 293-п/1 «Об утверждении Плана мероприятий по комплексному содержанию территории жилых кварталов городского округа Тольятти на 2010-2012 гг.» изменения, изложив План мероприятий по комплексному содержанию территории жилых кварталов городского округа Тольятти на 2010-2012 гг. в новой редакции (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Анташева С.А.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                                                               </w:t>
        <w:tab/>
        <w:tab/>
        <w:tab/>
        <w:t xml:space="preserve">          С.И.Андреев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51:00Z</dcterms:created>
  <dc:creator>КУЛИНИЧ</dc:creator>
  <dc:description/>
  <cp:keywords/>
  <dc:language>en-US</dc:language>
  <cp:lastModifiedBy>пользователь</cp:lastModifiedBy>
  <cp:lastPrinted>2009-12-01T07:54:00Z</cp:lastPrinted>
  <dcterms:modified xsi:type="dcterms:W3CDTF">2012-07-03T04:58:00Z</dcterms:modified>
  <cp:revision>4</cp:revision>
  <dc:subject/>
  <dc:title>проект</dc:title>
</cp:coreProperties>
</file>