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2.07.2012 г. №2004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рган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 по внесению информации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электронный фонд единой информационно-поисковой </w:t>
        <w:br/>
        <w:t xml:space="preserve">системы жилищного фонда в Самарской области </w:t>
        <w:br/>
        <w:t xml:space="preserve">«Электронное ЖКХ»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распоряжения Правительства Самарской области от 14.02.2012 № 24-р «Об утверждении  Плана создания электронного фонда единой информационно-поисковой системы жилищного фонда в Самарской области «Электронное ЖКХ» на 2012 - 2015 годы»  мэрия горосдкого округа Тольятти ПОСТАНОВЛЯЕТ: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лан мероприятий по внесению информации в </w:t>
      </w:r>
      <w:r>
        <w:rPr>
          <w:rFonts w:cs="Times New Roman" w:ascii="Times New Roman" w:hAnsi="Times New Roman"/>
          <w:sz w:val="28"/>
          <w:szCs w:val="28"/>
        </w:rPr>
        <w:t>электронный фонд единой информационно-поисковой системы жилищного фонда в Самарской области «Электронное ЖКХ» согласно приложению.</w:t>
      </w:r>
    </w:p>
    <w:p>
      <w:pPr>
        <w:pStyle w:val="ConsPlusNormal"/>
        <w:widowControl/>
        <w:tabs>
          <w:tab w:val="clear" w:pos="708"/>
          <w:tab w:val="left" w:pos="-709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мэрии опубликовать настоящее постановление в газете «Городские ведомости»..</w:t>
      </w:r>
    </w:p>
    <w:p>
      <w:pPr>
        <w:pStyle w:val="ConsPlusNormal"/>
        <w:widowControl/>
        <w:tabs>
          <w:tab w:val="clear" w:pos="708"/>
          <w:tab w:val="left" w:pos="-709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</w:t>
        <w:br/>
        <w:t>на заместителя мэра по городскому хозяйству Анташева С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58:00Z</dcterms:created>
  <dc:creator>urenkova</dc:creator>
  <dc:description/>
  <cp:keywords/>
  <dc:language>en-US</dc:language>
  <cp:lastModifiedBy>пользователь</cp:lastModifiedBy>
  <cp:lastPrinted>2012-06-25T11:09:00Z</cp:lastPrinted>
  <dcterms:modified xsi:type="dcterms:W3CDTF">2012-07-13T10:00:00Z</dcterms:modified>
  <cp:revision>4</cp:revision>
  <dc:subject/>
  <dc:title> </dc:title>
</cp:coreProperties>
</file>