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.11.2012 г. № 11404-р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я о департаменте по управл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м имуществом мэрии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ризнании утратившими силу некоторых распоряж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и городского округа Тольят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39"/>
        <w:jc w:val="both"/>
        <w:rPr>
          <w:sz w:val="27"/>
          <w:szCs w:val="27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Во исполнение решения Думы городского округа Тольятти от 17.10.2012 № 1006 «О внесении изменений в структуру мэрии городского округа Тольятти, утвержденную решением Думы городского округа Тольятти от 04.04.2012 № 837», руководствуясь распоряжением мэрии городского округа Тольятти от 16.11.2012 г. № 11041-р/1 «О внесении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зменений в распоряжение мэрии городского округа Тольятти  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.01.20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№ 340-р/1 “Об утверждении организационной схемы функционального подчинения и состава органов мэрии городского округа Тольятти”», для организации дальнейшей эффективной работы департамента по управлению муниципальным имуществом мэрии, </w:t>
      </w:r>
      <w:r>
        <w:rPr>
          <w:sz w:val="27"/>
          <w:szCs w:val="27"/>
        </w:rPr>
        <w:t>Уставом городского округа Тольятти,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1. Утвердить </w:t>
      </w:r>
      <w:r>
        <w:rPr>
          <w:sz w:val="28"/>
          <w:szCs w:val="28"/>
        </w:rPr>
        <w:t>Положение о департаменте по управлению муниципальным имуществом мэрии городского округа Тольятти согласно приложению к настоящему распоряжению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Руководителю департамента по управлению муниципальным имуществом мэрии Чижиковой А.М. организовать работу департамента в соответствии с утвержденным Положением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3. Признать утратившими силу распоряжения мэрии городского округа Тольятти: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т 21.10.2010 г. № 11060-р/1 «Об утверждении Положения об управлении земельных ресурсов мэрии городского округа Тольятти»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От 24.08.2011 г. № 9126-р/1 «О внесении изменений в распоряжение мэрии городского округа Тольятти от 31.10.2010 г.                           № 11060-р/1 “Об утверждении Положения об управлении земельных ресурсов мэрии городского округа Тольятти”»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От 29.02.2012 г. № 2216-р/1 «Об утверждении Положения о департаменте по управлению муниципальным имуществом мэрии городского округа Тольятти»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От 29.03.2012  г. № 3740-р/1 «О внесении изменений в распоряжение мэрии городского округа Тольятти от 31.10.2010 № 11060-р/1 “Об утверждении Положения об управлении земельных ресурсов мэрии городского округа Тольятти”»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firstLine="567"/>
        <w:jc w:val="both"/>
        <w:rPr/>
      </w:pPr>
      <w:r>
        <w:rPr>
          <w:sz w:val="28"/>
          <w:szCs w:val="28"/>
        </w:rPr>
        <w:tab/>
        <w:t>3.5. От 03.08.2012 г. № 8750-р/4 «Об утверждении Положения об Управлении по жилищным вопросам мэрии городского округа Тольятти».</w:t>
      </w:r>
    </w:p>
    <w:p>
      <w:pPr>
        <w:pStyle w:val="ConsPlusTitle"/>
        <w:widowControl/>
        <w:spacing w:lineRule="auto" w:line="312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Настоящее распоряжение вступает в силу с момента подписания.</w:t>
      </w:r>
    </w:p>
    <w:p>
      <w:pPr>
        <w:pStyle w:val="Normal"/>
        <w:spacing w:lineRule="auto" w:line="312"/>
        <w:ind w:firstLine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spacing w:lineRule="auto" w:line="312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12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эра   </w:t>
        <w:tab/>
        <w:tab/>
        <w:tab/>
        <w:tab/>
        <w:tab/>
        <w:tab/>
        <w:t xml:space="preserve">      А.Ю.Бузинный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nePrinter">
    <w:altName w:val="Lucida Console"/>
    <w:charset w:val="00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Verdana" w:hAnsi="Verdana" w:cs="Verdan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LinePrinter;Lucida Console" w:hAnsi="LinePrinter;Lucida Console" w:eastAsia="LinePrinter;Lucida Console" w:cs="Times New Roman"/>
      <w:sz w:val="24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LinePrinter;Lucida Console" w:hAnsi="LinePrinter;Lucida Console" w:eastAsia="LinePrinter;Lucida Console" w:cs="LinePrinter;Lucida Console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22:00Z</dcterms:created>
  <dc:creator>user</dc:creator>
  <dc:description/>
  <cp:keywords/>
  <dc:language>en-US</dc:language>
  <cp:lastModifiedBy>пользователь</cp:lastModifiedBy>
  <cp:lastPrinted>2012-11-30T13:28:00Z</cp:lastPrinted>
  <dcterms:modified xsi:type="dcterms:W3CDTF">2012-12-03T11:22:00Z</dcterms:modified>
  <cp:revision>2</cp:revision>
  <dc:subject/>
  <dc:title>ПРОЕКТ</dc:title>
</cp:coreProperties>
</file>