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к Распоряжению мэрии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городского округа Тольятти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от 30.11.2012 г. № 11404-р/1</w:t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ПАРТАМЕНТЕ ПО УПРАВЛЕНИЮ МУНИЦИПАЛЬНЫМ ИМУЩЕСТВО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И ГОРОДСКОГО ОКРУГА ТОЛЬЯТ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органа мэрии - Департамент по управлению муниципальным имуществом (далее - Департамент) мэрии городского округа Тольятти (далее - мэр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епартамент образован путем изменения структуры Комитета по управлению муниципальным имуществом г. Тольятти на основании Распоряжения мэра г. Тольятти от 01.04.2002 N 1399-1/р "О внесении изменений в структуру мэр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статуса Департамента и прекращение деятельности Департамента осуществляется на основании решения Думы городского округа Тольятти.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 xml:space="preserve">1.3. Департамент подчиняется </w:t>
      </w:r>
      <w:r>
        <w:rPr>
          <w:color w:val="000000"/>
        </w:rPr>
        <w:t>заместителю мэра по строительству и имущественным отнош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Департамент и его структурные подразделения осуществляют свою деятельность на основ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ных и иных нормативных правовых актов Российской Федерации, Самарской области, муниципальных правовых актов городского округа Тольятти, а также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 Штатное расписание и условия оплаты труда работников Департамента утверждаются мэром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ложение о Департаменте разрабатывается руководителем Департамента и утверждается распоряжением мэ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изменяется в соответствии с изменением целей, задач, функций, прав, ответственности, возложенных на Департа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входящих в состав Департамента структурных подразделениях разрабатываются руководителями подразделений и утверждаются приказом руководителя Департ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Департамент имеет смету, печать со своим наименованием, штампы и бланки, необходимые для осуществления деятельности Департамента. Департамент имеет лицевые счета в финансовом органе мэр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Место нахождения Департамента: 445020, РФ, Самарская область, г. Тольятти, ул. Белорусская, 33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цели и задачи Департамента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деятельности Департамента являются: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еализации политики мэрии в сфере управления и распоряжения муниципальным имуществом городского округа Тольятти (далее - муниципальное имущество), создание условий для реализации мэром и мэрией полномочий по управлению и распоряжению муниципальным имуществом, увеличение доходов бюджета городского округа на основе эффективного управления и распоряжения муниципальным имущество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существления гражданами права на жилище, а также реализация на территории городского округа Тольятти жилищного законодательства Российской Федерации, Самарской области (далее - жилищное законодательство), муниципальных правовых актов городского округа Тольятти в рамках исполнения вопросов местного значения и переданных государственных полномоч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управленческих функций от имени мэрии в сфере реализации вопросов местного значения, при осуществлении отдельных государственных полномочий, переданных органам местного самоуправления городского округа Тольятти федеральными законами и законами Самарской области, а именно по управлению и распоряжению земельными участками, расположенными на территории городского округа Тольятти, находящимися в муниципальной собственности и государственной собственности, право распоряжения которыми, до разграничения государственной собственности на землю, принадлежит органам местного самоуправления городского округа Тольятти, рациональному их использованию, а также формированию политики мэрии городского округа Тольятти в области земельных отношений и защите прав и законных интересов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указанных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ел</w:t>
        </w:r>
      </w:hyperlink>
      <w:r>
        <w:rPr>
          <w:rFonts w:cs="Times New Roman" w:ascii="Times New Roman" w:hAnsi="Times New Roman"/>
          <w:sz w:val="24"/>
          <w:szCs w:val="24"/>
        </w:rPr>
        <w:t>ей Департамент решает следующие задач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существление полномочий собственника муниципального имущества, предоставленных мэрии в порядке и в случаях, установленных действующим законодательством Российской Федерации и Самарской области и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риватизация муниципального имущества в соответствии с действующим законодательством и решениями органов местного самоуправления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чет муниципального имущества, контроль за движением и распоряжением в установленном порядке объектами муниципальной собственности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целевым использованием муниципальной собственности городского округа Тольятти, в том числе в соответствии с условиями договоров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Осуществление в установленном законодательством порядке учета граждан в качестве нуждающихся в жилых помещениях, предоставляемых по договорам социального найма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Организация работы по предоставлению гражданам жилых помещений муниципального жилищного фонда в соответствии с жилищным законодательство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Участие в реализации национальных проектов Российской Федерации, федеральных, муниципальных целевых программ и подпрограмм в области жилищных отношений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Осуществление работы по переселению граждан, проживающих в жилых помещениях муниципального жилищного фонда, признанных аварийными или непригодными для проживания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Организация учета специализированного жилищного фонда на территории городского округа Тольятт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уществление контроля за использованием и сохранностью муниципального жилищного фонда на территории городского округа Тольятт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работка и внесение изменений в муниципальные правовые акты городского округа Тольятти по жилищным вопроса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рганизация работы комиссии по жилищным вопросам по предоставлению помещений муниципального жилищного фонд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ормативное правовое обеспечение деятельности и защита законных прав и интересов городского округа Тольятти в сфере земельных отношений на территории городского округа Тольятт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правление и распоряжение земельными ресурсами городского округа Тольятти, в том числе организация работы по предоставлению земельных участков для целей, не связанных со строительством, на территории городского округа Тольятти в пределах и в порядке, установленных действующим законодательством РФ, Самарской области и муниципальными правовыми актами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Регистрация и учет земельных участков, находящихся в муниципальной собственности, в том числе предоставленных в аренду, безвозмездное срочное пользование, а также на праве постоянного (бессрочного) пользования и собственности юридическим и физическим лицам в границах городского округа Тольятт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Реализация бюджетных полномочий главного распорядителя бюджетных средств, получателя бюджетных средств,  главного администратора доходов бюджета, администратора доходов бюджета, главного администратора источников финансирования дефицита бюджета, администратора источников финансирования дефицита бюджета в соответствии с действующим законодательством.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деятельности Департамента осуществляется на основании показателей эффективности и (или) результативности его деятельности, утверждаемых распоряжением заместителю мэра по строительству и имущественным отношениям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сновные функции Департамента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 Для решения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существление полномочий собственника муниципального имущества, предоставленных мэрии в порядке и в случаях, установленных действующим законодательством Российской Федерации и Самарской области и муниципальными правовыми актами городского округа Тольятти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 Осуществляет в случаях, предусмотренных законодательством или муниципальными правовыми актами городского округа Тольятти, полномочия арендодателя муниципального имуществ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 Оформляет согласие на списание муниципального имущества в случаях, установленных действующим законодательством и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Осуществляет постановку бесхозяйного недвижимого имущества (в том числе земельные участки), выявленного заинтересованными лицами, на учет в органе, осуществляющем государственную регистрацию прав на недвижимое имущество, оформляет в порядке, установленном законодательством Российской Федерации, право муниципальной собственности на указанное имущество; 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существляет процедуру передачи объектов, находящихся в федеральной собственности, собственности субъектов Российской Федерации и в собственности других муниципальных образований, юридических и физических лиц, в муниципальную собственность городского округа Тольятти; оформляет права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формляет передачу объектов, находящихся в муниципальной собственности городского округа Тольятти, в федеральную собственность, собственность субъектов РФ и собственность иных муниципальных образова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 Согласовывает титульный список на проведение капитального ремонта и реконструкцию объектов нежилого фонда, находящихся 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 Осуществляет подачу документов для регистрации прав муниципальной собственности на недвижимое имущество (в том числе земельных участков) и сделок с ним, а также получает правоустанавливающие документы на недвижимое имущество после регистрации пра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Организует работу по проведению оценки стоимости имущества, находящегося 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Оформляет документы, связанные с участием муниципального образования в хозяйственных обществах и иных организациях, создаваемых мэрией при участии муниципального образования, в соответствии с действующим законодательством; ведет учет акций муниципального образования городского округа Тольятти в уставных капиталах хозяйственных общест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 Оформляет передачу имущества, находящегося в муниципальной собственности, в хозяйственное ведение и оперативное управление в порядке, предусмотренном действующим законодательством,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1. На основании заключений отраслевых органов мэрии готовит постановления мэрии на дачу согласия на передачу недвижимого имущества, находящегося в хозяйственном ведении, в аренду или залог либо на распоряжение этим имуществом иным способом, а также ведет учет (реестр) договоров о залоге объектов муниципальной собственности в соответствии с порядком управления муниципальным имуществом городского округа Тольятти и гражданским законодательством;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2. Участвует в работе совещательных органов и комиссий по вопросам, находящимся в ведении Департамент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3. Предоставляет информацию Министерству имущественных отношений Самарской области в соответствии с установленными формами статистической отчет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4. Обеспечивает защиту имущественных прав и интересов муниципального образования городского округа Тольятти при управлении муниципальным имуществом и его приватизации в установленном порядке по вопросам, относящимся к компетенции Департамента, в судах общей юрисдикции, арбитражном и третейском судах, в органах государственной власти на основании доверенностей, выданных мэром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5. Проводит согласование уставов муниципальных предприятий и муниципальных учреждений, а также участвует в работе комиссий по реорганизации и ликвидации муниципальных предприятий и муниципальных учрежд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6. Подготавливает предложения по изъятию муниципального имущества;</w:t>
      </w:r>
    </w:p>
    <w:p>
      <w:pPr>
        <w:pStyle w:val="ConsPlusNormal"/>
        <w:shd w:fill="FFFFFF" w:val="clear"/>
        <w:ind w:firstLine="540"/>
        <w:jc w:val="both"/>
        <w:rPr/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3.1.17. Предоставляет муниципальное имущество в пользование в соответствии с муниципальными правовыми актам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 Для решения </w:t>
      </w:r>
      <w:hyperlink w:anchor="Par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иватизация муниципального имущества в соответствии с действующим законодательством и решениями органов местного самоуправления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bookmarkStart w:id="3" w:name="Par51"/>
      <w:bookmarkEnd w:id="3"/>
      <w:r>
        <w:rPr>
          <w:rFonts w:cs="Times New Roman" w:ascii="Times New Roman" w:hAnsi="Times New Roman"/>
          <w:sz w:val="24"/>
          <w:szCs w:val="24"/>
        </w:rPr>
        <w:t>3.2.1. Осуществляет в пределах своей компетенции приватизацию объектов муниципальной собственности в соответствии с Положением о порядке и условиях приватизации муниципального имущества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bookmarkStart w:id="4" w:name="Par52"/>
      <w:bookmarkEnd w:id="4"/>
      <w:r>
        <w:rPr>
          <w:rFonts w:cs="Times New Roman" w:ascii="Times New Roman" w:hAnsi="Times New Roman"/>
          <w:sz w:val="24"/>
          <w:szCs w:val="24"/>
        </w:rPr>
        <w:t xml:space="preserve">3.3. Для решения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Учет муниципального имущества, контроль за движением и распоряжением в установленном порядке объектами муниципальной собственности городского округа Тольятти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53"/>
      <w:bookmarkEnd w:id="5"/>
      <w:r>
        <w:rPr>
          <w:rFonts w:cs="Times New Roman" w:ascii="Times New Roman" w:hAnsi="Times New Roman"/>
          <w:sz w:val="24"/>
          <w:szCs w:val="24"/>
        </w:rPr>
        <w:t xml:space="preserve">3.3.1. Осуществляет учет использования объектов муниципальной собственности и ведет их реестр;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54"/>
      <w:bookmarkEnd w:id="6"/>
      <w:r>
        <w:rPr>
          <w:rFonts w:cs="Times New Roman" w:ascii="Times New Roman" w:hAnsi="Times New Roman"/>
          <w:sz w:val="24"/>
          <w:szCs w:val="24"/>
        </w:rPr>
        <w:t>3.3.2. Проводит работу по вопросу своевременного выявления достоверной информации по объектам учета и внесения соответствующих изменений в реестр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оводит анализ и готовит замечания по проектам правоустанавливающих документов на объекты муниципальной собственности, принимает участие в их разработке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 Систематизирует и предоставляет информацию, содержащуюся в реестре муниципальной собственности городского округа Тольятти, на запросы государственных органов и органов местного самоуправления по установленным форма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 Организует проведение технической инвентаризации муниципального имуществ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роводит сбор годовых и квартальных бухгалтерских балансов и отчетов о прибылях и убытках муниципальных предприятий и годовых бухгалтерских балансов муниципальных учреждений для анализа финансово-хозяйственной деятель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 Осуществляет сбор электронных данных о муниципальном имуществе, закрепленном за муниципальными организациями городского округа Тольятти, на праве оперативного управления и хозяйственного ведения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Для решения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Контроль за целевым использованием муниципальной собственности городского округа Тольятти, в том числе в соответствии с условиями договоров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 Обеспечивает контроль за сохранностью в части фактического наличия и использования по назначению относящегося к муниципальной собственности имущества, в том числе находящегося в хозяйственном ведении и оперативном управлении юридических лиц, а также переданного в установленном порядке иным лиц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В случае нарушения установленных правил распоряжения имуществом, относящимся к муниципальной собственности, а также его использования, принимает необходимые меры в соответствии с законодательством Российской Федерации и решениями органов местного самоуправления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роводит проверки деятельности муниципальных предприятий и учреждений, а также иных юридических лиц на предмет сохранности в части фактического наличия и использования по назначению объекто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 Участвует в комиссионных проверках муниципального имущества, предлагаемого муниципальными организациями к списанию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 Осуществляет иные действия, связанные с управлением и распоряжением муниципальным имуществом, предусмотренные законодательством и иными нормативными правовыми актами Российской Федерации и Самарской области,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решения задачи №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существление в установленном законодательством порядке учета граждан в качестве нуждающихся в жилых помещениях, предоставляемых по договорам социального найма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рганизует информирование, прием, консультирование населения городского округа Тольятти по вопросам постановки на учет в качестве нуждающихся в жилых помещениях в соответствии с действующим законодательством и муниципальными правовыми актами городского округа Тольятти, а также по вопросам приобретения жилья в рамках возможностей, предусмотренных планами, проектами, программам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Организует работу по ведению в установленном законодательством порядке учета, снятия с учета граждан в качестве нуждающихся в жилых помещениях на территории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 Осуществляет ведение учетно-отчетной документации по жилищным вопрос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 Формирует информацию о гражданах, состоящих на учете в качестве нуждающихся в жилых помещениях (в улучшении жилищных условий), с составлением списков по установленным форм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 Составляет и представляет в установленном порядке заключения по жилищным вопрос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 Осуществляет формирование учетных дел и списков граждан, изъявивших желание получить сертификаты на приобретение жилого помещения в планируемом году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7. Осуществляет в установленном порядке расчеты по определению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8. Определяет и устанавливает учетную норму и норму предоставления площади жилого помещения по договору социального найма,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, наличие которого не дает оснований для признания заявителя и членов его семьи (одиноко проживающего гражданина) нуждающимися в жилых помещениях муниципального жилищного фонда по договорам социального найма на территории городского округа Тольятти.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Для решения </w:t>
      </w:r>
      <w:hyperlink w:anchor="Par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6 "Организация работы по предоставлению гражданам жилых помещений муниципального жилищного фонда в соответствии с жилищным законодательством" Департамент выполняет следующие функции:  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 Осуществляет подготовку документов, необходимых для предоставления жилых помещений муниципального жилищного фонда по договорам социального найм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 Оформляет и ведет регистрацию договоров социального найма муниципального жилищного фонда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 Готовит проекты постановлений мэрии ненормативного характера, проекты распоряжений мэрии, проекты распоряжений заместителя мэра по строительству и имущественным отношениям  ненормативного характера, проекты договоров (соглашений) по жилищным вопросам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 Осуществляет учет целевого использования жилых помещений муниципального жилищного фонда, принимает меры по устранению нарушений;</w:t>
      </w:r>
    </w:p>
    <w:p>
      <w:pPr>
        <w:pStyle w:val="ConsPlusNormal"/>
        <w:shd w:fill="FFFFFF" w:val="clear"/>
        <w:ind w:firstLine="539"/>
        <w:jc w:val="both"/>
        <w:rPr/>
      </w:pPr>
      <w:bookmarkStart w:id="7" w:name="Par58"/>
      <w:bookmarkEnd w:id="7"/>
      <w:r>
        <w:rPr>
          <w:rFonts w:cs="Times New Roman" w:ascii="Times New Roman" w:hAnsi="Times New Roman"/>
          <w:sz w:val="24"/>
          <w:szCs w:val="24"/>
        </w:rPr>
        <w:t>3.6.5. Устанавливает достоверность информации о фактах отсутствия в жилых помещениях зарегистрированных и (или) проживающих граждан, фактах использования жилого помещения не по назначению, фактах систематического нарушения прав и законных интересов соседей или бесхозяйственного обращения с жилыми помещениями муниципального жилищного фонда, допускающего их разрушение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 Осуществляет проверку своевременного освобождения жилых помещений муниципального жилищного фонда, формирует реестр незаселенной жилой площади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Осуществляет начисление платы за наем жилых помещений и проводит работу по взиманию платы за наем жилых помещений в муниципальном жилищном фонде по договорам социального найма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8. Осуществляет контроль за правильностью исчисления, полнотой и своевременностью внесения платежей, а также пеней по ним, учетом, взысканием, возвратом (учетом) излишне уплаченных (взысканных) платежей за пользование жилым помещением (платы за наем) муниципального жилищного фонда в бюджет городского округа Тольятти.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 Для решения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Участие в реализации национальных проектов Российской Федерации, федеральных, муниципальных целевых программ и подпрограмм в области жилищных отношений" Департамент выполняет следующие функции:</w:t>
      </w:r>
    </w:p>
    <w:p>
      <w:pPr>
        <w:pStyle w:val="ConsPlusNormal"/>
        <w:shd w:fill="FFFFFF" w:val="clear"/>
        <w:ind w:firstLine="539"/>
        <w:jc w:val="both"/>
        <w:rPr/>
      </w:pPr>
      <w:bookmarkStart w:id="8" w:name="Par61"/>
      <w:bookmarkEnd w:id="8"/>
      <w:r>
        <w:rPr>
          <w:rFonts w:cs="Times New Roman" w:ascii="Times New Roman" w:hAnsi="Times New Roman"/>
          <w:sz w:val="24"/>
          <w:szCs w:val="24"/>
        </w:rPr>
        <w:t>3.7.1. Проводит консультирование населения городского округа Тольятти и прием документов по вопросам обеспечения жилыми помещениями в соответствии с целевыми планами, проектами, программами и подпрограммами в области жилищных отношений;</w:t>
      </w:r>
    </w:p>
    <w:p>
      <w:pPr>
        <w:pStyle w:val="ConsPlusNormal"/>
        <w:shd w:fill="FFFFFF" w:val="clear"/>
        <w:ind w:firstLine="539"/>
        <w:jc w:val="both"/>
        <w:rPr/>
      </w:pPr>
      <w:bookmarkStart w:id="9" w:name="Par62"/>
      <w:bookmarkEnd w:id="9"/>
      <w:r>
        <w:rPr>
          <w:rFonts w:cs="Times New Roman" w:ascii="Times New Roman" w:hAnsi="Times New Roman"/>
          <w:sz w:val="24"/>
          <w:szCs w:val="24"/>
        </w:rPr>
        <w:t>3.7.2. Ведет учет и отчетность отдельно по каждому плану, проекту, программе, подпрограмме;</w:t>
      </w:r>
    </w:p>
    <w:p>
      <w:pPr>
        <w:pStyle w:val="ConsPlusNormal"/>
        <w:shd w:fill="FFFFFF" w:val="clear"/>
        <w:ind w:firstLine="539"/>
        <w:jc w:val="both"/>
        <w:rPr/>
      </w:pPr>
      <w:bookmarkStart w:id="10" w:name="Par63"/>
      <w:bookmarkEnd w:id="10"/>
      <w:r>
        <w:rPr>
          <w:rFonts w:cs="Times New Roman" w:ascii="Times New Roman" w:hAnsi="Times New Roman"/>
          <w:sz w:val="24"/>
          <w:szCs w:val="24"/>
        </w:rPr>
        <w:t>3.7.3. Подготавливает аналитические и статистические отчеты по результатам проведения мониторинга и качества предоставления муниципальных услуг.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 Для решения </w:t>
      </w:r>
      <w:hyperlink w:anchor="Par6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 "Осуществление работы по переселению граждан, проживающих в жилых помещениях муниципального жилищного фонда, признанных аварийными или непригодными для проживания" Департамент выполняет следующие функции:</w:t>
      </w:r>
    </w:p>
    <w:p>
      <w:pPr>
        <w:pStyle w:val="ConsPlusNormal"/>
        <w:shd w:fill="FFFFFF" w:val="clear"/>
        <w:ind w:firstLine="539"/>
        <w:jc w:val="both"/>
        <w:rPr/>
      </w:pPr>
      <w:bookmarkStart w:id="11" w:name="Par65"/>
      <w:bookmarkEnd w:id="11"/>
      <w:r>
        <w:rPr>
          <w:rFonts w:cs="Times New Roman" w:ascii="Times New Roman" w:hAnsi="Times New Roman"/>
          <w:sz w:val="24"/>
          <w:szCs w:val="24"/>
        </w:rPr>
        <w:t>3.8.1. Обеспечивает соблюдение жилищных прав граждан, жилые помещения которых признаны в установленном порядке непригодными для проживания и ремонту или реконструкции не подлежат;</w:t>
      </w:r>
    </w:p>
    <w:p>
      <w:pPr>
        <w:pStyle w:val="ConsPlusNormal"/>
        <w:shd w:fill="FFFFFF" w:val="clear"/>
        <w:ind w:firstLine="539"/>
        <w:jc w:val="both"/>
        <w:rPr/>
      </w:pPr>
      <w:bookmarkStart w:id="12" w:name="Par66"/>
      <w:bookmarkEnd w:id="12"/>
      <w:r>
        <w:rPr>
          <w:rFonts w:cs="Times New Roman" w:ascii="Times New Roman" w:hAnsi="Times New Roman"/>
          <w:sz w:val="24"/>
          <w:szCs w:val="24"/>
        </w:rPr>
        <w:t>3.8.2. Осуществляет учет граждан, переселенных из аварийного жилищного фонда городского округа Тольятти;</w:t>
      </w:r>
    </w:p>
    <w:p>
      <w:pPr>
        <w:pStyle w:val="ConsPlusNormal"/>
        <w:shd w:fill="FFFFFF" w:val="clear"/>
        <w:ind w:firstLine="539"/>
        <w:jc w:val="both"/>
        <w:rPr/>
      </w:pPr>
      <w:bookmarkStart w:id="13" w:name="Par67"/>
      <w:bookmarkEnd w:id="13"/>
      <w:r>
        <w:rPr>
          <w:rFonts w:cs="Times New Roman" w:ascii="Times New Roman" w:hAnsi="Times New Roman"/>
          <w:sz w:val="24"/>
          <w:szCs w:val="24"/>
        </w:rPr>
        <w:t>3.8.3. Предоставляет необходимую информацию в орган мэрии, являющийся заказчиком-координатором долгосрочных целевых программ по переселению граждан из аварийного жилищного фонда в городском округе Тольятти, в пределах компетенции Департамента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bookmarkStart w:id="14" w:name="Par68"/>
      <w:bookmarkEnd w:id="14"/>
      <w:r>
        <w:rPr>
          <w:rFonts w:cs="Times New Roman" w:ascii="Times New Roman" w:hAnsi="Times New Roman"/>
          <w:sz w:val="22"/>
          <w:szCs w:val="22"/>
        </w:rPr>
        <w:t>3.8.4. Организует координацию и взаимодействие структурных подразделений Департамента при подготовке постановлений мэрии об обеспечении жилищных прав граждан, жилые помещения которых признаны в установленном порядке непригодными для проживания и ремонту или реконструкции не подлежат, в соответствии с выбранным мэрией способом обеспечения жилищных прав таких граждан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5. Предоставляет уполномоченным органам мэрии, органам государственной власти Российской Федерации, Самарской области необходимую отчетную информацию по обеспечению жилищных прав граждан, жилые помещения которых признаны в установленном порядке непригодными для проживания, и ремонту или реконструкции не подлежат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6. Проводит работу по переселению граждан, проживающих в жилых помещениях, непригодных для проживания, а также признанных в установленном порядке аварийными и подлежащими сносу или реконструкци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Для решения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 "Организация учета специализированного жилищного фонда на территори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. Осуществляет оформление документов, необходимых для отнесения жилых помещений к специализированному жилищному фонду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2. Организует прием документов по вопросам предоставления гражданам по договорам найма специализированного жилого помещения жилых помещений специализированного жилищного фонда: маневренный фонд, муниципальные общежития, служебные жилые помещения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Готовит проекты постановлений и распоряжений мэрии городского округа Тольятти о предоставлении гражданам жилых помещений специализированного жилищного фонда по договорам найма специализированного жилого помещения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4. Обеспечивает предоставление в установленном порядке специализированных жилых помещ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5. Осуществляет проверку целевого использования жилых помещений специализированного жилищного фонда, предоставленных по договорам найма специализированного жилищного фонда, готовит предложения по устранению наруш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6. Осуществляет мероприятия по своевременному освобождению гражданами жилых помещений специализированного жилищного фонд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7. Осуществляет подготовку документов по жилищным вопросам в жилых комплексах городского округа Тольятти, муниципальных общежитиях, жилых помещениях маневренного фонда, служебных жилых помещениях для инициирования судебных исков в интересах мэри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8. Осуществляет проверку жилищных условий граждан, проживающих в жилых помещениях специализированного жилищного фонд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9. Обеспечивает рассмотрение вопросов расторжения и прекращения договоров найма специализированных жилых помещений, выселения граждан из них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Для решения </w:t>
      </w:r>
      <w:hyperlink w:anchor="Par6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 "Осуществление контроля за использованием и сохранностью муниципального жилищного фонда на территори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1. Осуществляет работу, связанную с обследованием жилищного фонда на предмет рационального использования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2. Обеспечивает согласование в установленном порядке переустройства и перепланировки жилых помещений муниципального жилищного фонд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Обеспечивает рассмотрение уведомлений нанимателей жилых помещений по договору социального найма о вселении в занимаемое жилое помещение других граждан в качестве членов своей семьи, а также временных жильцов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4. Обеспечивает рассмотрение вопросов изменения, расторжения и прекращения договоров социального найма жилых помещений, приватизации жилых помещений муниципального жилищного фонда, выселения граждан из жилых помещений, предоставленных по договорам социального найм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. Оформляет в письменной форме согласие (отказ) на обмен жилых помещений, предоставленных по договорам социального найма, а также передачу части (всего) занимаемого жилого помещения в поднае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Для решения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"Разработка и внесение изменений в муниципальные правовые акты городского округа Тольятти по жилищным вопросам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Вносит на рассмотрение мэру городского округа Тольятти предложения о разработке проектов муниципальных правовых актов городского округа Тольятти по жилищным вопросам, входящим в компетенцию муниципального образования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Разрабатывает проекты муниципальных правовых актов городского округа Тольятти по жилищным вопросам, в том числе проекты изменений в действующие муниципальные правовые акты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Участвует в согласовании проектов муниципальных правовых актов, в том числе проектов изменений в действующие муниципальные правовые акты по жилищным вопроса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Для решения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 "Организация работы комиссии по жилищным вопросам (далее - комиссия) по предоставлению помещений муниципального жилищного фонда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1. Осуществляет работу по приему граждан, рассмотрению и проверке документов, постановке на учет (снятии с учета) в качестве нуждающихся в предоставлении жилых помещений муниципального жилищного фонда (улучшении жилищных условий), а также решению других вопросов в рамках переданных государственных полномочий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Для решения задачи № 13 "Нормативное правовое обеспечение деятельности и защита законных прав и интересов городского округа Тольятти в сфере земельных отношений на территори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1. Формирует единую политику городского округа Тольятти в области земельных отнош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2. Анализирует работу органов (структурных подразделений) мэрии городского округа, муниципальных организаций и федеральных органов исполнительной власти, участвующих в процессе подготовки соответствующих документов, необходимых для распоряжения земельными участками, на предмет оптимизации и усовершенствования процедур взаимодействия с ним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3. Осуществляет межотраслевую координацию деятельности органов (структурных подразделений) мэрии, муниципальных предприятий и учреждений во взаимодействии с федеральными органами исполнительной власти в процессе управления и распоряжения земельными ресурсами городского округ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4. Осуществляет подготовку предложений по вопросам повышения эффективности использования земель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5. Организует и проводит аналитическую работу, готовит предложения по рациональному использованию земельных ресурс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3.6. Разрабатывает проекты и участвует в разработке ненормативных правовых и нормативных правовых актов мэрии и Думы городского округа Тольятти по вопросам регулирования земельных отношений;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7. Привлекает на договорной основе для решения отдельных вопросов, входящих в компетенцию Департамента, экспертов, а также специализированные аудиторские и иные организаци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8. Организует семинары и другие мероприятия в установленной сфере деятель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9. Осуществляет другие полномочия, предусмотренные законодательством РФ и муниципальными правовыми актам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4. Для решения </w:t>
      </w:r>
      <w:hyperlink w:anchor="Par5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 "Управление и распоряжение земельными ресурсами городского округа Тольятти, в том числе организация работы по предоставлению земельных участков для целей, не связанных со строительством, на территории городского округа Тольятти в пределах и в порядке, установленных действующим законодательством РФ, Самарской области и муниципальными правовыми актам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. Организует работу по рассмотрению заявлений, обращений физических и юридических лиц, заинтересованных в предоставлении или передаче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2. Осуществляет подготовку проектов постановлений об утверждении схем расположения земельных участков на кадастровом плане или кадастровой карте соответствующей территории и о предоставлении земельных участков в собственность, аренду, постоянное (бессрочное), безвозмездное срочное пользование, об установлении публичных сервитутов на земельные участк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3. Организует работу по формированию в порядке, установленном действующим законодательством РФ и Самарской области, земельных участков, подготовку проектов договоров купли-продажи, аренды, безвозмездного срочного пользования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4. Заключает от имени мэрии договоры купли-продажи, аренды, безвозмездного срочного пользования земельными участками, дополнительные соглашения к ним, в том числе соглашения о расторжении, а также изымает земельные участки в установленном порядке в пределах городского округа Тольятти и подписывает акты приема-передачи и возврата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5. Осуществляет в полном объеме права и обязанности, возникающие по заключенным договорам купли-продажи земельных участков, аренды и безвозмездного срочного пользования земельными участкам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6. Осуществляет в соответствии с действующим законодательством прекращение права постоянного (бессрочного) пользования, безвозмездного срочного пользования и аренды на земельные участк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7. Осуществляет подготовку документов по вопросам передачи прав и обязанностей по договорам аренды земельных участков третьим лицам, в том числе передачу права аренды земельного участка в залог, внесение в качестве вклада в уставный капитал хозяйственного товарищества или общества либо паевого взноса в производственный кооператив и субаренду;</w:t>
      </w:r>
    </w:p>
    <w:p>
      <w:pPr>
        <w:pStyle w:val="ConsPlusNormal"/>
        <w:shd w:fill="FFFFFF" w:val="clear"/>
        <w:ind w:firstLine="540"/>
        <w:jc w:val="both"/>
        <w:rPr/>
      </w:pPr>
      <w:bookmarkStart w:id="15" w:name="Par55"/>
      <w:bookmarkEnd w:id="15"/>
      <w:r>
        <w:rPr>
          <w:rFonts w:cs="Times New Roman" w:ascii="Times New Roman" w:hAnsi="Times New Roman"/>
          <w:sz w:val="24"/>
          <w:szCs w:val="24"/>
        </w:rPr>
        <w:t>3.14.8. Определяет существенные условия договоров безвозмездного срочного пользования, купли-продажи и аренды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bookmarkStart w:id="16" w:name="Par56"/>
      <w:bookmarkEnd w:id="16"/>
      <w:r>
        <w:rPr>
          <w:rFonts w:cs="Times New Roman" w:ascii="Times New Roman" w:hAnsi="Times New Roman"/>
          <w:sz w:val="24"/>
          <w:szCs w:val="24"/>
        </w:rPr>
        <w:t>3.14.9. Запрашивает в установленном порядке у органов (структурных подразделений) мэрии, муниципальных предприятий и учреждений, федеральных органов исполнительной власти, юридических и физических лиц информацию и материалы, необходимые для правового обеспечения подготовки и оформления прав на землю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bookmarkStart w:id="17" w:name="Par57"/>
      <w:bookmarkEnd w:id="17"/>
      <w:r>
        <w:rPr>
          <w:rFonts w:cs="Times New Roman" w:ascii="Times New Roman" w:hAnsi="Times New Roman"/>
          <w:sz w:val="24"/>
          <w:szCs w:val="24"/>
        </w:rPr>
        <w:t>3.14.10. Обращается от имени мэрии городского округа в государственные органы, осуществляющие ведение государственного земельного кадастра и Единого государственного реестра земель, с заявлениями о постановке и снятии с государственного кадастрового учета земельных участков, обращается с другими заявлениями и получает необходимую информацию и документы, необходимые для оформления прав на землю;</w:t>
      </w:r>
    </w:p>
    <w:p>
      <w:pPr>
        <w:pStyle w:val="ConsPlusNormal"/>
        <w:shd w:fill="FFFFFF" w:val="clear"/>
        <w:ind w:firstLine="540"/>
        <w:jc w:val="both"/>
        <w:rPr/>
      </w:pPr>
      <w:bookmarkStart w:id="18" w:name="Par59"/>
      <w:bookmarkEnd w:id="18"/>
      <w:r>
        <w:rPr>
          <w:rFonts w:cs="Times New Roman" w:ascii="Times New Roman" w:hAnsi="Times New Roman"/>
          <w:sz w:val="24"/>
          <w:szCs w:val="24"/>
        </w:rPr>
        <w:t>3.14.11. Организует подготовку и заключение договоров на проведение работ по подготовке схем расположения и кадастровых работ в отношении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bookmarkStart w:id="19" w:name="Par60"/>
      <w:bookmarkEnd w:id="19"/>
      <w:r>
        <w:rPr>
          <w:rFonts w:cs="Times New Roman" w:ascii="Times New Roman" w:hAnsi="Times New Roman"/>
          <w:sz w:val="24"/>
          <w:szCs w:val="24"/>
        </w:rPr>
        <w:t>3.14.12. Организует подготовку и заключение договоров на проведение оценки земельных участков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4.13. Участвует в подготовке документов, необходимых для проведения торгов по продаже земельных участков и прав на заключение договоров аренды земельных участков; 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4. Формирует и размещает муниципальные заказы на проведение работ по подготовке схем расположения и кадастровых работ в отношении земельных участков, выставляемых на торги, для целей, не связанных со строительством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15. Организует прием заявлений, процесс формирования, актуализации и утверждения списков граждан льготных категорий с целью дальнейшего предоставления земельных участков для индивидуального жилищного строительства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16. Организует подготовку документов, необходимых для осуществления органами местного самоуправления действий по изъятию и реквизиции земельных участков в соответствии с действующим законодательством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7. Осуществляет иные действия, связанные с управлением и распоряжением земельными ресурсами городского округа, предусмотренные действующим законодательством РФ, нормативными правовыми актами Самарской области и органов местного самоуправления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8. Осуществляет ведение реестра заявлений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и его опубликование в информационно-телекоммуникационной сети Интернет на официальном сайте мэрии;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/>
        <w:t>3.14.19. Обеспечивает проведение кадастрового учета земельных участков, формируемых для целей, не связанных со строительством;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/>
        <w:t>3.14.20. Выявляет земельные участки, пригодные для предоставления их для целей, не связанных со строительством.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 Для решения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5 "Регистрация и учет земельных участков, находящихся в муниципальной собственности, в том числе предоставленных в аренду, безвозмездное срочное пользование, а также на праве постоянного (бессрочного) пользования и собственности юридическим и физическим лицам в границах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1. Организует с использованием данных государственного кадастра недвижимости ведение базы данных земельных участков, находящихся в собственности, аренде и пользовании юридических лиц, муниципального образования городского округа Тольятти и физических лиц на основании правоустанавливающих документов на земельные участк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2. Организует учет земельных участков, по которым в установленном законом порядке приняты решения о предварительном согласовании места размещения объектов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3. Организует учет свободных, т.е. не находящихся у физических или юридических лиц на предусмотренных Зем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видах прав, земельных участков в границах муниципального образования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4. Осуществляет подготовку статистических данных по использованию земель в городском округе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5. Осуществляет действия, необходимые для государственной регистрации прав, ограничений (обременений) на земельные участки, в Едином государственном реестре прав на недвижимое имущество и сделок с ни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6. Осуществляет иные действия, связанные с учетом земель в границах городского округа, предусмотренные действующим законодательством Российской Федерации, Самарской области, муниципальными правовыми актами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6. Для решени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9C%D0%BE%D1%80%D0%BE%D0%B7%5C%D0%98%D0%90%D0%A1%5C%D0%9F%D0%BE%D0%BB%D0%BE%D0%B6%D0%B5%D0%BD%D0%B8%D1%8F%20%D0%BE%20%D0%94%D0%A3%D0%9C%D0%98%20%D0%B8%20%D0%BE%D1%82%D0%B4%D0%B5%D0%BB%D0%B0%D1%85%5C%D0%9F%D1%80%D0%B8%D0%BB%D0%BE%D0%B6%D0%B5%D0%BD%D0%B8%D0%B5%20%D0%94%D0%A3%D0%9C%D0%98%20%D0%94%D0%A4%202013.docx" \l "Par5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задачи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№ 16 "Реализация бюджетных полномочий главного распорядителя бюджетных средств, получателя бюджетных средств,  главного администратора доходов бюджета, администратора доходов бюджета, главного администратора источников финансирования дефицита бюджета, администратора источников финансирования дефицита бюджета в соответствии с действующим законодательством" Департамент выполняет следующие функции:</w:t>
      </w:r>
    </w:p>
    <w:p>
      <w:pPr>
        <w:pStyle w:val="Normal"/>
        <w:spacing w:lineRule="auto" w:line="240"/>
        <w:ind w:firstLine="567"/>
        <w:rPr/>
      </w:pPr>
      <w:r>
        <w:rPr/>
        <w:t>3.16.1</w:t>
      </w:r>
      <w:r>
        <w:rPr>
          <w:color w:val="FFCC99"/>
        </w:rPr>
        <w:t>. </w:t>
      </w:r>
      <w:r>
        <w:rPr/>
        <w:t>Открывает (закрывает), переоформляет лицевые счета в финансовом органе мэрии городского округа Тольятти, в том числе лицевой счет администратора источников финансирования дефицита бюджета  городского округа Тольятт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/>
        <w:t>3.16.2. Ведет бюджетный учет исполнения сметы для обеспечения возложенных на Департамент функций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/>
        <w:t>3.16.3. Осуществляет учет имущества, составляющего  казну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/>
        <w:t>3.16.4. Формирует и представляет бюджетную отчетность главного распорядителя, главного администратора доходов бюджета, главного администратора источников финансирования дефицита бюджета  финансовому органу мэрии городского округа Тольятти;</w:t>
      </w:r>
    </w:p>
    <w:p>
      <w:pPr>
        <w:pStyle w:val="Normal"/>
        <w:spacing w:lineRule="auto" w:line="240"/>
        <w:ind w:firstLine="567"/>
        <w:rPr/>
      </w:pPr>
      <w:r>
        <w:rPr/>
        <w:t>3.16.5. Открывает лицевой счет администратора доходов бюджета городского округа Тольятти в Управлении Федерального казначейства по Самарской области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6. Ведет расчет потребности, необходимой для оплаты услуг платежного агента по приему платежей физических лиц за пользование жилым помещением в муниципальном жилищном фонде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7. Разрабатывает аукционную документацию по выбору платежного агента по приему платежей физических лиц за пользование жилым помещением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</w:rPr>
        <w:t>3.16.8. </w:t>
      </w:r>
      <w:r>
        <w:rPr/>
        <w:t>Организует работу по администрированию доходов и источников внутреннего финансирования дефицита бюджета городского округа Тольятти;</w:t>
      </w:r>
    </w:p>
    <w:p>
      <w:pPr>
        <w:pStyle w:val="Normal"/>
        <w:spacing w:lineRule="auto" w:line="240"/>
        <w:ind w:firstLine="567"/>
        <w:rPr/>
      </w:pPr>
      <w:r>
        <w:rPr/>
        <w:t>3.16.9. Организует работу по учету и формированию отчетности по доходам и источникам финансирования дефицита бюджета, администратором которых является Департамент;</w:t>
      </w:r>
    </w:p>
    <w:p>
      <w:pPr>
        <w:pStyle w:val="Normal"/>
        <w:spacing w:lineRule="auto" w:line="240"/>
        <w:ind w:firstLine="567"/>
        <w:rPr/>
      </w:pPr>
      <w:r>
        <w:rPr/>
        <w:t>3.16.10. Осуществляет иные бюджетные полномочия, установленные законодательств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Для решения возложенных на Департамент задач выполняет предусмотренные законодательством о размещении заказов и установленные муниципальными правовыми актами функции заказчика на размещение заказов на поставки товаров, выполнение работ, оказание услуг для муниципальных нужд, в пределах средств, предусмотренных Департаменту ведомственной классификацией расходов бюджета городского округа Тольятти.</w:t>
      </w:r>
    </w:p>
    <w:p>
      <w:pPr>
        <w:pStyle w:val="ConsPlus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труктура Департ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остав Департамента входят: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бюро документооборота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информационно-аналитический сектор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отдел оформления и защиты прав муниципальной собственности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отдел по ведению реестра муниципальной собственности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отдел учета и администрирования доходов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 отдел учета и анализа имущества, находящегося в хозяйственном ведении и оперативном управлении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отдел оформления прав пользования муниципальным имуществом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отдел приватизации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управление по земельным ресурсам: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1) бюро документооборота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2) сектор предоставления земельных участков для целей, не связанных со строительством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3) отдел по распоряжению земельными ресурсами и оформлению прав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4) отдел учета платежей и анализа земельных ресурсов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5) отдел правового сопровождения;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- управление по жилищным вопросам: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1) отдел контроля и использования жилищного фонда;</w:t>
      </w:r>
    </w:p>
    <w:p>
      <w:pPr>
        <w:pStyle w:val="ConsPlusNormal"/>
        <w:shd w:fill="FFFFFF" w:val="clear"/>
        <w:ind w:firstLine="539"/>
        <w:jc w:val="both"/>
        <w:rPr/>
      </w:pPr>
      <w:r>
        <w:rPr/>
        <w:t>2) </w:t>
      </w:r>
      <w:r>
        <w:rPr>
          <w:rFonts w:cs="Times New Roman" w:ascii="Times New Roman" w:hAnsi="Times New Roman"/>
          <w:sz w:val="24"/>
          <w:szCs w:val="24"/>
        </w:rPr>
        <w:t>отдел по учету и распределению жилой площади Автозаводского района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дел по учету и распределению жилой площади Центрального района;</w:t>
      </w:r>
    </w:p>
    <w:p>
      <w:pPr>
        <w:pStyle w:val="ConsPlus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дел по учету и распределению жилой площади Комсомольского района.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уководство Департамент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партамент возглавляет руководитель Департамент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уководитель Департамента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мени Департамента осуществляет права Департамент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рганизует работу Департамента, утверждает плановые показатели работы Департамента, осуществляет общее методическое руководство работой Департамента, контролирует и анализирует ее состояние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разграничение компетенции и распределяет задания между структурными подразделениями, входящими в состав Департамент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изирует проекты нормативных правовых актов, подписывает документы в пределах своей компетенции;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color w:val="000000"/>
        </w:rPr>
        <w:t xml:space="preserve">- вносит на рассмотрение заместителю мэра по строительству и имущественным отношениям </w:t>
      </w:r>
      <w:r>
        <w:rPr/>
        <w:t>предложения по вопросам, входящим в компетенцию Департамен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взаимодействие с вышестоящим руководителем, а также с другими структурными подразделениями мэрии, государственными органами, органами местного самоуправления, учреждениями, предприятиями и организациями городского округа в пределах компетенции Департамен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дает приказы и дает указания по вопросам деятельности Департамента, обязательные для исполнения всеми работниками департамента, в пределах своей компетенци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В соответствии с действующим законодательством, муниципальными правовыми актами городского округа Тольятти руководитель Департамента несет ответственность за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, а также разработку и (или) визирование проектов документов, противоречащих действующему законодательству и муниципальным правовым актам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полнение Департаментом задач и функций, предусмотренных настоящим положение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качество выполнения плана работ Департамен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ояние трудовой и профессиональной дисциплины среди работников Департамент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епартамента 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правлению муниципальным имуществом                                                  А.М. Чижикова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CDAF56D53D6262B8CA00BFD5B6367D2F5C0D56F0FD09D3B687EK160F" TargetMode="External"/><Relationship Id="rId3" Type="http://schemas.openxmlformats.org/officeDocument/2006/relationships/hyperlink" Target="consultantplus://offline/ref=3B61C2CA91683589BF0BFA0F83ED9CCBD71FCACA426CB71FCD4749D875U3d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1:00Z</dcterms:created>
  <dc:creator>Sokolova</dc:creator>
  <dc:description/>
  <cp:keywords/>
  <dc:language>en-US</dc:language>
  <cp:lastModifiedBy>пользователь</cp:lastModifiedBy>
  <cp:lastPrinted>2012-11-23T11:12:00Z</cp:lastPrinted>
  <dcterms:modified xsi:type="dcterms:W3CDTF">2012-12-03T11:21:00Z</dcterms:modified>
  <cp:revision>2</cp:revision>
  <dc:subject/>
  <dc:title>Приложение</dc:title>
</cp:coreProperties>
</file>