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7.2011 г. № 2107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мэра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9.2008 г. № 2325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адрес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Капитальный ремонт многоквартирных дом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Тольятти на 2008 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1 года"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1.07.2007 г. № 185-ФЗ </w:t>
        <w:br/>
        <w:t>«О Фонде содействия реформированию жилищно-коммунального хозяйства», в соответствии с постановлением Правительства Самарской области от 28.04.2011 г. № 164 «О внесении изменений в Постановление Правительства Самарской области от 31.05.2010 № 214 “Об утверждении областной адресной программы «Капитальный ремонт многоквартирных домов в городском округе Тольятти» на 2010 год”», в соответствии с Порядком использования денежных средств, неизрасходованных при реализации региональных адресных программ, утвержденным решением правления Фонда содействия реформированию жилищно-коммунального хозяйства от 5 августа 2008 года, протокол № 27 (в редакции протокола от 1 марта 2011 года № 227)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мэра городского округа Тольятти</w:t>
        <w:br/>
        <w:t xml:space="preserve">от 11.09.2008 г. № 2325-п/1 «Об утверждении муниципальной адресной программы "Капитальный ремонт многоквартирных домов городского округа Тольятти на 2008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"» (далее – постановление) 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адресной программы "Капитальный ремонт многоквартирных домов городского округа Тольятти на 2008-2011 годы"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 постановления 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прилагаемую муниципальную адресную программу "Капитальный ремонт многоквартирных домов городского округа Тольятти на 2008-2011 годы".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в муниципальную адресную программу "Капитальный ремонт многоквартирных домов городского округа Тольятти на 2008 –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1 года" (далее – Программа), утвержденную постановлением мэра городского округа Тольятти от 11.09.2008 г. № 2325-п/1, 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Программы 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многоквартирных домов городского округа Тольятти на 2008-2011 годы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Абзац первый Паспорта Программы изложить в следующей редакции: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именование Программы: муниципальная адресная программа “Капитальный ремонт многоквартирных домов городского округа Тольятти на 2008-2011 годы”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 В абзаце девятом Паспорта Программы и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граммы слова «2008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» заменить словами «2008-2011 г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абзаце десятом Паспорта Программы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Финансовое обеспечение Программы» цифры </w:t>
      </w:r>
      <w:r>
        <w:rPr>
          <w:sz w:val="28"/>
          <w:szCs w:val="28"/>
          <w:shd w:fill="FFFFFF" w:val="clear"/>
        </w:rPr>
        <w:t>«43609»</w:t>
      </w:r>
      <w:r>
        <w:rPr>
          <w:sz w:val="28"/>
          <w:szCs w:val="28"/>
        </w:rPr>
        <w:t xml:space="preserve"> заменить цифрами «44282», цифры «34583» заменить цифрами «35256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иложения №№ 1, 2, 3, 4, 5, 6 к муниципальной адресной программе «Капитальный ремонт многоквартирных домов городского округа Тольятти на 2008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» изложить в новой редакции согласно приложениям №№ 1, 2, 3, 4, 5, 6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в абзаце 18 «С учётом указанных условий Департамент городского хозяйства мэрии формирует реестр объектов капитального ремонта, предусмотренных муниципальной адресной программой на 2008-2010 годы» цифры «2008-2010» заменить цифрами «2008-201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В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рограммы в абзаце 9 «Успешное выполнение мероприятий настоящей Программы позволит обеспечить к 2010 году:» цифры «2010» заменить цифрами «201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Иван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А.Н.Пушков</w:t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4:57:00Z</dcterms:created>
  <dc:creator>А.Шамин</dc:creator>
  <dc:description/>
  <cp:keywords/>
  <dc:language>en-US</dc:language>
  <cp:lastModifiedBy>пользователь</cp:lastModifiedBy>
  <cp:lastPrinted>2011-06-21T14:55:00Z</cp:lastPrinted>
  <dcterms:modified xsi:type="dcterms:W3CDTF">2011-07-12T11:34:00Z</dcterms:modified>
  <cp:revision>5</cp:revision>
  <dc:subject/>
  <dc:title>МУНИЦИПАЛЬНАЯ АДРЕСНАЯ ПРОГРАММА</dc:title>
</cp:coreProperties>
</file>