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эрия городского округа Тольятти</w:t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</w:t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16.05.2012 г. №1476-п/1</w:t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частии в организации</w:t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проведении этапа межмуниципального Кубка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LADA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Granta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, посвященного празднованию Дня города</w:t>
      </w:r>
    </w:p>
    <w:p>
      <w:pPr>
        <w:pStyle w:val="Style16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4.12.2007 г. № 329-ФЗ</w:t>
        <w:br/>
        <w:t xml:space="preserve">«О физической культуре и спорте в Российской Федерации», решением Думы городского округа Тольятти от 01.07.2009 г. № 118 «О реализации права на участие органов местного самоуправления городского округа Тольятти в создании условий для развития туризма на территории городского округа Тольятти», Уставом городского округа Тольятти, мэрия городского округа Тольятти ПОСТАНОВЛЯЕТ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участие в организации и проведении </w:t>
      </w:r>
      <w:r>
        <w:rPr>
          <w:rFonts w:cs="Times New Roman" w:ascii="Times New Roman" w:hAnsi="Times New Roman"/>
          <w:bCs/>
          <w:sz w:val="28"/>
          <w:szCs w:val="28"/>
        </w:rPr>
        <w:t>этапа межмуниципального</w:t>
      </w:r>
      <w:r>
        <w:rPr>
          <w:rFonts w:cs="Times New Roman" w:ascii="Times New Roman" w:hAnsi="Times New Roman"/>
          <w:bCs/>
          <w:color w:val="00FF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убка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ADA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ranta</w:t>
      </w:r>
      <w:r>
        <w:rPr>
          <w:rFonts w:cs="Times New Roman" w:ascii="Times New Roman" w:hAnsi="Times New Roman"/>
          <w:bCs/>
          <w:sz w:val="28"/>
          <w:szCs w:val="28"/>
        </w:rPr>
        <w:t>», посвященного празднованию Дня города на</w:t>
      </w:r>
      <w:r>
        <w:rPr>
          <w:rFonts w:cs="Times New Roman" w:ascii="Times New Roman" w:hAnsi="Times New Roman"/>
          <w:bCs/>
          <w:color w:val="00FF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и городского округа Тольятти, с 26 мая по 27 мая 2012 года (далее – этап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мероприятий по участию в организации и проведении </w:t>
      </w:r>
      <w:r>
        <w:rPr>
          <w:bCs/>
          <w:sz w:val="28"/>
          <w:szCs w:val="28"/>
        </w:rPr>
        <w:t>этапа межмуниципального Кубка «</w:t>
      </w:r>
      <w:r>
        <w:rPr>
          <w:bCs/>
          <w:sz w:val="28"/>
          <w:szCs w:val="28"/>
          <w:lang w:val="en-US"/>
        </w:rPr>
        <w:t>LAD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ranta</w:t>
      </w:r>
      <w:r>
        <w:rPr>
          <w:bCs/>
          <w:sz w:val="28"/>
          <w:szCs w:val="28"/>
        </w:rPr>
        <w:t>», посвященного празднованию Дня города на</w:t>
      </w:r>
      <w:r>
        <w:rPr>
          <w:bCs/>
          <w:color w:val="00FFFF"/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и городского округа Тольятти</w:t>
      </w:r>
      <w:r>
        <w:rPr>
          <w:sz w:val="28"/>
          <w:szCs w:val="28"/>
        </w:rPr>
        <w:t xml:space="preserve"> (далее - План мероприятий), согласно приложению № 1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вердить схему участия в организации и проведении этапа межмуниципального Кубка «</w:t>
      </w:r>
      <w:r>
        <w:rPr>
          <w:bCs/>
          <w:sz w:val="28"/>
          <w:szCs w:val="28"/>
          <w:lang w:val="en-US"/>
        </w:rPr>
        <w:t>LAD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ranta</w:t>
      </w:r>
      <w:r>
        <w:rPr>
          <w:bCs/>
          <w:sz w:val="28"/>
          <w:szCs w:val="28"/>
        </w:rPr>
        <w:t>», посвященного празднованию Дня города на</w:t>
      </w:r>
      <w:r>
        <w:rPr>
          <w:bCs/>
          <w:color w:val="00FFFF"/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и городского округа Тольят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фик участия в организации и проведении этапа </w:t>
      </w:r>
      <w:r>
        <w:rPr>
          <w:bCs/>
          <w:sz w:val="28"/>
          <w:szCs w:val="28"/>
        </w:rPr>
        <w:t>межмуниципального Кубка «</w:t>
      </w:r>
      <w:r>
        <w:rPr>
          <w:bCs/>
          <w:sz w:val="28"/>
          <w:szCs w:val="28"/>
          <w:lang w:val="en-US"/>
        </w:rPr>
        <w:t>LADA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ranta</w:t>
      </w:r>
      <w:r>
        <w:rPr>
          <w:bCs/>
          <w:sz w:val="28"/>
          <w:szCs w:val="28"/>
        </w:rPr>
        <w:t>», посвященного празднованию Дня города на</w:t>
      </w:r>
      <w:r>
        <w:rPr>
          <w:bCs/>
          <w:color w:val="00FFFF"/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и городского округа Тольятти</w:t>
      </w:r>
      <w:r>
        <w:rPr>
          <w:sz w:val="28"/>
          <w:szCs w:val="28"/>
        </w:rPr>
        <w:t xml:space="preserve"> (далее – график),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1106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экономического развития мэрии (Богданов Д.Ю.) обеспечить координацию работ органов мэрии городского округа Тольятти, участвующих в организации и проведении </w:t>
      </w:r>
      <w:r>
        <w:rPr>
          <w:bCs/>
          <w:sz w:val="28"/>
          <w:szCs w:val="28"/>
        </w:rPr>
        <w:t xml:space="preserve">этап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1106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у городского хозяйства мэрии (Ерин В.А.), департаменту дорожного хозяйства, транспорта и связи мэрии</w:t>
        <w:br/>
        <w:t>(Таранов Г.Ф.), департаменту градостроительной деятельности мэрии (Арзамасцев С.Е.), управлению по оргработе и связям с общественностью мэрии (Алексеев А.А.), управлению потребительского рынка мэрии (Сунгатуллин Р.К.) обеспечить выполнение работ согласно Плану мероприятий, утвержденному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общественной безопасности и мобилизационной подготовки мэрии (Фирсов К.В.) (далее - департамент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 Осуществлять взаимодействие с правоохранительными органами, органами Государственного пожарного надзора и Государственной противопожарной службой при участии в организации и проведении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беспечить повышенную готовность муниципальных учреждений, подведомственных департаменту при участии в организации и проведении эта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здравоохранения мэрии (Филиппова Т.Ю.) организовать дежурство бригад скорой медицинской помощи на месте проведения этапа согласно графику, утвержденному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городского хозяйства мэрии (Ерин В.А.) произвести финансирование работ согласно Плану мероприятий, утвержденному настоящим постановлением, за счет средств, утвержденных в бюджете городского округа Тольятти на 2012 год по разделу «Жилищно-коммунальное хозяйств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у дорожного хозяйства, транспорта и связи мэрии (Таранов Г.Ф.) произвести финансирование работ согласно Плану мероприятий, утвержденному настоящим постановлением, за счет средств, утвержденных в бюджете городского округа Тольятти на 2012 год по подразделу «Дорожное хозяйство (дорожные фонды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партаменту финансов мэрии (Гильгулин Г.В.) произвести оплату расходов, связанных с участием в организации и проведении этапа, с лицевых счетов главных распорядителей бюджетных средств после предоставления документов на оплату в пределах утвержденного бюджета городского округа Тольятти на 201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комендовать Государственному учреждению «31 отряд Федеральной противопожарной службы по Самарской области»</w:t>
        <w:br/>
        <w:t>(Чугунов В.А.) обеспечить пожарную безопасность на территории проведения этапа в период с 26 мая по 27 мая 2012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3. Рекомендовать Отделу надзорной деятельности городского округа Тольятти и муниципального района Ставропольский (Жиров С.А.) проконтролировать соблюдение требований безопасности при проведении этапа в период с 26 мая по 27 мая 2012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Рекомендовать Управлению МВД РФ по городу Тольятти </w:t>
        <w:br/>
        <w:t xml:space="preserve">(Гудилин С.А.) в местах проведения этапа </w:t>
      </w:r>
      <w:r>
        <w:rPr>
          <w:bCs/>
          <w:sz w:val="28"/>
          <w:szCs w:val="28"/>
        </w:rPr>
        <w:t>26 мая 2012 года с 09:00 час. до 22:00 час., 27 мая 2012 года с 09:00 час. до 23:00 час.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1. Обеспечить безопасность дорожного движения, перекрыть движение автотранспорта: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айоне кольцевой развязки пересечения проспекта Степана Разина и Лесопаркового шоссе;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йоне пересечения бульвара Приморский и ул. Жукова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йоне пересечения бульвара Приморский и проспекта Степана Разина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йоне пересечения бульвара Приморский и ул. Юбилейно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йоне пересечения бульвара Приморский и ул. Революционно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йоне пересечения ул. Спортивной и проспекта Московс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 Обеспечить охрану общественного поряд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5. Предложить руководителям хозяйствующих субъектов, на территории которых проводится этап, обеспечить проведение работ по санитарной очистке территорий до, во время и после проведения эта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правлению по оргработе и связям с общественностью мэрии (Алексеев А.А.) через средства массовой информации обеспечить информирование населения о подготовке и проведении эта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134" w:leader="none"/>
          <w:tab w:val="left" w:pos="1440" w:leader="none"/>
          <w:tab w:val="left" w:pos="18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мэра Бузинного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9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4E4F4F"/>
      <w:sz w:val="14"/>
      <w:szCs w:val="14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4:00Z</dcterms:created>
  <dc:creator>1</dc:creator>
  <dc:description/>
  <cp:keywords/>
  <dc:language>en-US</dc:language>
  <cp:lastModifiedBy>пользователь</cp:lastModifiedBy>
  <cp:lastPrinted>2012-04-27T09:13:00Z</cp:lastPrinted>
  <dcterms:modified xsi:type="dcterms:W3CDTF">2012-05-17T10:28:00Z</dcterms:modified>
  <cp:revision>4</cp:revision>
  <dc:subject/>
  <dc:title>мэрия городского округа Тольятти</dc:title>
</cp:coreProperties>
</file>