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     к постановлению мэр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 от12.07.2012 г. № 1980-п/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ДОГОВОР № 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пли – продажи арендуемого имуществ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г. Тольятти</w:t>
        <w:tab/>
        <w:tab/>
        <w:tab/>
        <w:tab/>
        <w:tab/>
        <w:tab/>
        <w:tab/>
        <w:tab/>
        <w:t xml:space="preserve">             «__» _______ 2012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эрия городского округа Тольятти, именуемая в дальнейшем продавец, в лице _____________________ департамента по управлению муниципальным имуществом мэрии городского округа Тольятти _________________, действующего на основании Положения и доверенности от ___________ № _____________, с одной стороны, и общество с ограниченной ответственностью «КРОКУЛЬ» в лице __________________, действующего на основании _______________________, именуемое в дальнейшем покупатель, с другой стороны,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едмет догов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Продавец продал в порядке реализации преимущественного права арендатора – общества с ограниченной ответственностью «КРОКУЛЬ» (далее – покупатель) на приобретение арендуемого нежилого помещения по договору аренды зданий, сооружений и нежилых помещений от  14.05.2002 г. № 6716/к, а покупатель купил по настоящему договору нежилое помещение, являющееся муниципальной собственностью городского округа Тольятти на основании свидетельства от 29.12.2011 г. серии 63-АЖ № 103445, расположенное по адресу: г. Тольятти, Комсомольский район, ул. Железнодорожная, д. 45, площадью 26,5 кв.м. (этаж № 2, номера на поэтажном плане поз. 37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Продажа нежилого помещения, указанного в п. 1.1. настоящего договора, осуществлена в соответствии с Программой приватизации муниципального имущества городского округа Тольятти на 2012 год, утвержденной решением Думы городского округа Тольятти от 02.11.2011 г. № 662, с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ред. от 02.07.2010), Положением о порядке и условиях приватизации муниципального имущества городского округа Тольятти, утвержденным решением Думы городского округа Тольятти от 01.11.2006 г. № 559 (с учетом изменений, внесенными решением Думы городского округа Тольятти от 07.07.2010 г. № 332), постановлением мэрии городского округа Тольятти от __________ г. № ________-п/1 «Об условиях приватизации нежилого помещения, расположенного по адресу: г. Тольятти, Комсомольский район, ул. Железнодорожная, д. 45, по преимущественному праву приобретения (площадь 26,50 кв.м.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Цена договора и порядок расчета</w:t>
      </w:r>
    </w:p>
    <w:p>
      <w:pPr>
        <w:pStyle w:val="TextBodyInden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 Цена продаваемого имущества в соответствии с отчетом об оценке рыночной стоимости, исполненным ЗАО «Агентство оценки «Гранд Истейт», составляет 339 152,54 руб. (Триста тридцать девять тысяч сто пятьдесят два рубля 54 копейки) без учета НДС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2.2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плата стоимости нежилого помещения, указанного в п. 1.1. настоящего договора, производится покупателем единовременно в течение 10 банковских дней с момента заключения настоящего договора в размере: 339 152,54 руб. (Триста тридцать девять тысяч сто пятьдесят два рубля 54 копейки)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а счет получателя № 40101810200000010001 УФК по Самарской области (Департамент по управлению муниципальным имуществом мэрии городского округа Тольятти), КБК 90311402043040000410 в ГРКЦ ГУ Банка России по Самарской области г. Самара, ИНН 6320001741, КПП 632431001, БИК 043601001, ОКАТО 36440000000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Передача продаваемого имущества производится продавцом покупателю по подписываемому сторонами акту приема-передачи (ПРИЛОЖЕНИЕ 1) с момента перечисления покупателем суммы, указанной в п. 2.2. настоящего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Переход права собственности на продаваемое имущество переходит в установленном законодательством Российской Федерации порядке и подлежит государственной регистрации в Управлении Федеральной регистрационной службы по Сама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Права, обязательства и ответственность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 Продавец обязу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1. Передать покупателю имущество, указанное в п. 1.1. настоящего договора, в установленный договором ср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2. Объект считается переданным со дня подписания акта приема-передачи обеими сторонами (ПРИЛОЖЕНИЕ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 Продавец гарантирует, что продаваемое имущество не обременено правами третьих лиц, право собственности на имущество не оспаривается, под арестом не находи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Продавец не несет ответственности за качество продаваемого имущества, исходя из действующего принципа: «осмотрено - одобрено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 Покупатель обязу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1. Принять от продавца имущество, указанное в п. 1.1. настоящего договора, в установленный договором ср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2. Перечислить сумму, указанную в п.п. 2.1. в срок, указанный в п.п. 2.2. настоящего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5. Нести все расходы, связанные с государственной регистрацией прав на недвижимое имуществ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6. За несвоевременное перечисление денежных средств покупатель уплачивает продавцу пени в размере 1/300 процентной ставки рефинансирования ЦБ РФ, действующей на дату выполнения денежных обязательств, от не перечисленной суммы долга и процентов за каждый день просрочки платежа до полной оплаты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неустойки не освобождает покупателя от исполнения обязательств по настоящему договору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тороны подтверждают выполнение условий, установленных статьей 3 Федерального закона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ФЗ от 02.07.2010 г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ительные положения</w:t>
      </w:r>
    </w:p>
    <w:p>
      <w:pPr>
        <w:pStyle w:val="TextBodyInden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 Настоящий договор считается заключенным с момента его подписания сторонами и действует до полного исполнения ими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ороны договора подтверждают, что при заключении действуют добровольно, суть настоящего договора осознают и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3. Настоящий договор может быть расторгнут по основаниям, установленным действующим законодательством РФ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4. Изменение условий настоящего договора возможно только по взаимному согласованию сторон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5. Взаимоотношения сторон, не предусмотренные настоящим договором, регламентируются в соответствии с законодательством РФ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6. Споры по настоящему договору рассматриваются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7. Настоящий договор составлен в 3-х экземплярах, имеющих равную юридическую силу, по одному для каждой из сторон, третий – для органа государственной рег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8. В качестве неотъемлемой части к настоящему договору прилагает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 приема – передачи имущества (ПРИЛОЖЕНИЕ 1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Реквизиты и подписи сторон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>
          <w:trHeight w:val="363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авец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упатель</w:t>
            </w:r>
          </w:p>
        </w:tc>
      </w:tr>
      <w:tr>
        <w:trPr>
          <w:trHeight w:val="536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эрия городского округа Тольят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5011, г. Тольятти, пл. Свободы, 4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КРОКУЛЬ»</w:t>
            </w:r>
          </w:p>
        </w:tc>
      </w:tr>
      <w:tr>
        <w:trPr>
          <w:trHeight w:val="53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_______________ департамента п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правлению муниципальны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муществом мэрии  г.о. Тольятти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/_________/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/____________/</w:t>
            </w:r>
          </w:p>
        </w:tc>
      </w:tr>
      <w:tr>
        <w:trPr>
          <w:trHeight w:val="408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_____»_____________________ 2012 г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_____»_________________________2012 г.</w:t>
            </w:r>
          </w:p>
        </w:tc>
      </w:tr>
    </w:tbl>
    <w:p>
      <w:pPr>
        <w:pStyle w:val="TextBody"/>
        <w:spacing w:lineRule="auto" w:line="31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1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к договору купли-продаж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  арендуемого имуще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от ____________№ 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 К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ема-передач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Тольятти</w:t>
        <w:tab/>
        <w:tab/>
        <w:tab/>
        <w:t xml:space="preserve">                                   </w:t>
        <w:tab/>
        <w:tab/>
        <w:t xml:space="preserve">               </w:t>
        <w:tab/>
        <w:t>«__» _______ 2012 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Мэрия городского округа Тольятти</w:t>
      </w:r>
      <w:r>
        <w:rPr>
          <w:rFonts w:cs="Times New Roman" w:ascii="Times New Roman" w:hAnsi="Times New Roman"/>
          <w:szCs w:val="24"/>
        </w:rPr>
        <w:t>, именуемая в дальнейшем продавец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 департамента по управлению муниципальным имуществом мэрии городского округ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ольятт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, действующего на основании Положения и доверенности от ____________ № _________, с одной стороны, и общество с ограниченной ответственностью «КРОКУЛЬ» в лице __________________, действующего на основании _______________________, именуемое в дальнейшем покупатель, с другой стороны, составили настоящий акт о нижеследующе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давец передал, а покупатель принял в собственность недвижимое имуществ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нежилое помещение площадью 26,5 кв.м. (этаж № 2, номера на поэтажном плане поз. 37), расположенное по адресу: г. Тольятти, Комсомольский район, ул. Железнодорожная, д. 45.</w:t>
      </w:r>
    </w:p>
    <w:p>
      <w:pPr>
        <w:pStyle w:val="Normal1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Цена недвижимого имущества составляет 339 152,54 руб. (Триста тридцать девять тысяч сто пятьдесят два рубля 54 копейки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Денежные расчеты произведены полностью до подписания настоящего акта.</w:t>
      </w:r>
    </w:p>
    <w:p>
      <w:pPr>
        <w:pStyle w:val="Normal1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Техническое состояние нежилого помещения соответствует условиям продажи. Претензий по качеству передаваемого нежилого помещения нет.</w:t>
      </w:r>
    </w:p>
    <w:p>
      <w:pPr>
        <w:pStyle w:val="Normal1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Настоящий акт составлен в трех экземпля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</w:t>
        <w:tab/>
        <w:t xml:space="preserve">             Принял: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департамента                        Общество с ограниченной ответственностью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управлению муниципальным                       «КРОКУЛЬ»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муществом мэрии городского </w:t>
        <w:tab/>
        <w:tab/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руга Тольятт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 /__________/                   _________________ /_____________/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15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5:00Z</dcterms:created>
  <dc:creator>Емельянова А.А.</dc:creator>
  <dc:description/>
  <cp:keywords/>
  <dc:language>en-US</dc:language>
  <cp:lastModifiedBy>пользователь</cp:lastModifiedBy>
  <dcterms:modified xsi:type="dcterms:W3CDTF">2012-07-12T10:07:00Z</dcterms:modified>
  <cp:revision>4</cp:revision>
  <dc:subject/>
  <dc:title>           Приложение 1</dc:title>
</cp:coreProperties>
</file>