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2.2009 г. № 273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1.03.2009 г. № 487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задания МУ “Центр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жного движения городского округа Тольятти”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постановлением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решением Думы городского округа Тольятти от 25.09.2009 г. № 144 «О внесении изменений в решение Думы городского округа Тольятти от 17.12.2008 г. № 1042 “О бюджете городского округа Тольятти на 2009 год и плановый период 2010-2011 годов”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1 к постановлению мэрии городского округа Тольятти от 11.03.2009 г. № 487-п/1 «Об утверждении муниципального задания МУ “Центр организации дорожного движения городского округа Тольятти”» изменения, изложив его в новой редакции в соответствии с  приложением к настоящему постановлению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(Шевелев Д.В.) опубликовать настоящее постановление в средствах массовой информации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58:00Z</dcterms:created>
  <dc:creator>marina</dc:creator>
  <dc:description/>
  <cp:keywords/>
  <dc:language>en-US</dc:language>
  <cp:lastModifiedBy>пользователь</cp:lastModifiedBy>
  <cp:lastPrinted>2009-12-02T10:43:00Z</cp:lastPrinted>
  <dcterms:modified xsi:type="dcterms:W3CDTF">2009-12-11T11:16:00Z</dcterms:modified>
  <cp:revision>5</cp:revision>
  <dc:subject/>
  <dc:title> </dc:title>
</cp:coreProperties>
</file>