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1.2011 г. № 19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 мониторингу процессов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ению автоматизированной информацион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 и на плановый период 2012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15.12.2010 г. № 425                                   «О бюджете городского округа Тольятти на 2011 год и на плановый период 2012 и 2013 годов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ezm</dc:creator>
  <dc:description/>
  <cp:keywords/>
  <dc:language>en-US</dc:language>
  <cp:lastModifiedBy>пользователь</cp:lastModifiedBy>
  <cp:lastPrinted>2010-12-17T13:27:00Z</cp:lastPrinted>
  <dcterms:modified xsi:type="dcterms:W3CDTF">2011-01-28T09:31:00Z</dcterms:modified>
  <cp:revision>9</cp:revision>
  <dc:subject/>
  <dc:title>Проект</dc:title>
</cp:coreProperties>
</file>