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Cs w:val="28"/>
        </w:rPr>
      </w:pPr>
      <w:r>
        <w:rPr>
          <w:szCs w:val="28"/>
        </w:rPr>
        <w:t>Мэрия городского округа Тольятти</w:t>
      </w:r>
    </w:p>
    <w:p>
      <w:pPr>
        <w:pStyle w:val="Heading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rPr>
          <w:szCs w:val="28"/>
        </w:rPr>
      </w:pPr>
      <w:r>
        <w:rPr>
          <w:szCs w:val="28"/>
        </w:rPr>
        <w:t>ПОСТАНОВЛЕНИЕ</w:t>
      </w:r>
    </w:p>
    <w:p>
      <w:pPr>
        <w:pStyle w:val="Heading"/>
        <w:spacing w:lineRule="auto" w:line="360"/>
        <w:rPr>
          <w:szCs w:val="28"/>
        </w:rPr>
      </w:pPr>
      <w:r>
        <w:rPr>
          <w:szCs w:val="28"/>
        </w:rPr>
        <w:t>От 01.03.2013 г. № 612-п/1</w:t>
      </w:r>
    </w:p>
    <w:p>
      <w:pPr>
        <w:pStyle w:val="Heading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jc w:val="center"/>
        <w:rPr/>
      </w:pPr>
      <w:r>
        <w:rPr>
          <w:sz w:val="28"/>
          <w:szCs w:val="28"/>
        </w:rPr>
        <w:t>в постановление мэрии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30.12.2011 г. № 4200-п/1 «Об утвержден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олгосрочной целев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овышение безопасности дорожного движ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период 2012-2020 гг.»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Федеральным законом от 10.12.1995 г. № 196-ФЗ </w:t>
        <w:br/>
        <w:t xml:space="preserve">«О безопасности дорожного движения», решением Думы городского округа Тольятти от 14.11.2012 г.  № 1032 «О бюджете городского округа Тольятти </w:t>
        <w:br/>
        <w:t xml:space="preserve">на 2013 год и плановый период 2014 и 2015 годов», Уставом городского округа Тольятти, мэрия городского округа Тольятти ПОСТАНОВЛЯЕТ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Внести в долгосрочную целевую программу «Повышение безопасности дорожного движения на период 2012-2020 гг.», утвержденную постановлением мэрии городского округа Тольятти от 30.12.2011 г. </w:t>
        <w:br/>
        <w:t xml:space="preserve">№ 4200-п/1 (далее – Программа) (газета «Городские ведомости», 2012, </w:t>
        <w:br/>
        <w:t>14 января, 29 декабря) следующие изменени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паспорте Программы строку «Объемы и источники финансирования» изложить в следующей редакции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>
          <w:trHeight w:val="465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Реализация  ДЦП осуществляется  за счет средств бюджета городского округа Тольятти, в том числе с учетом планируемых к поступлению в соответствии с действующим законодательством в бюджет городского округа Тольятти средств вышестоящих бюджетов. Объем финансирования Программы за весь период реализации ДЦП состави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82557,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тыс.руб.,  в том числе  607557,3 тыс.руб. – за счет средств бюджета городского округа Тольятти, </w:t>
              <w:br/>
              <w:t xml:space="preserve">175000,0 тыс.руб. – за счет планируемых к поступлению в соответствии с действующим законодательством в бюджет городского округа Тольятти средств вышестоящих бюджетов. 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я №№ 1, 2, 4 к постановлению изложить в редакции согласно Приложениям №№ 1, 2, 3  соответственно к настоящему постановл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рограммы «Обоснование ресурсного обеспечения ДЦП»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Реализация  ДЦП осуществляется  за счет средств бюджета городского округа Тольятти, в том числе с учетом планируемых </w:t>
        <w:br/>
        <w:t xml:space="preserve">к поступлению в соответствии с действующим законодательством в бюджет городского округа Тольятти средств вышестоящих бюджетов. Объем финансирования Программы за весь период реализации ДЦП </w:t>
        <w:br/>
        <w:t>составит 782557,3 тыс.руб.,  в том числе  607557,3 тыс.руб. – за счет средств бюджета городского округа Тольятти, 175000,0 тыс.руб. – за счет планируемых к поступлению в соответствии с действующим законодательством в бюджет городского округа Тольятти средств вышестоящих бюджетов, с разбивкой по годам, в том числе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счет средств бюджета городского округа Тольятти –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в 2012 году – 21798,0 тыс.руб.; в 2013 году – 24730,0 тыс.руб.;</w:t>
        <w:br/>
        <w:t xml:space="preserve"> в 2014 году – 14004,0 тыс.руб.; в 2015 году – 20504,0 тыс.руб.; </w:t>
        <w:br/>
        <w:t xml:space="preserve">в 2016 году – 140220,3 тыс.руб.; в 2017 году – 98740,0 тыс.руб.; </w:t>
        <w:br/>
        <w:t xml:space="preserve">в 2018 году – 97323,0 тыс.руб.; в 2019 году – 95536,0 тыс.руб.; </w:t>
        <w:br/>
        <w:t>в 2020 году – 94702,0 тыс.руб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областного бюджета –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в 2016 году – 35000,0  тыс.руб.; в 2017 году – 35000,0 тыс.руб.; </w:t>
        <w:br/>
        <w:t xml:space="preserve">в 2018 году – 35000,0  тыс.руб.; в 2019 году – 35000,0  тыс.руб.; </w:t>
        <w:br/>
        <w:t>в 2020 году – 35000,0 тыс.руб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инансирование ДЦП осуществляется в пределах бюджетных ассигнований, предусмотренных главным распорядителем бюджетных средств на соответствующий финансовый год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пределение бюджетных средств, выделяемых на реализацию мероприятий ДЦП ее исполнителями, отражено в Приложении № 1 к настоящей ДЦП.».</w: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по оргработе и связям с общественностью мэрии городского округа Тольятти (Алексеев А.А.) опубликовать настоящее постановление в газете «Городские ведомости»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2210" w:leader="none"/>
        </w:tabs>
        <w:spacing w:lineRule="auto" w:line="360" w:before="7" w:after="0"/>
        <w:ind w:firstLine="709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Контроль за исполнением настоящего постановления возложить на заместителя мэра Анташева. С.А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2210" w:leader="none"/>
        </w:tabs>
        <w:spacing w:lineRule="auto" w:line="360" w:before="7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2210" w:leader="none"/>
        </w:tabs>
        <w:spacing w:lineRule="auto" w:line="360" w:before="7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360"/>
        <w:ind w:right="7" w:hanging="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360"/>
        <w:ind w:right="7" w:hanging="0"/>
        <w:jc w:val="both"/>
        <w:rPr/>
      </w:pPr>
      <w:r>
        <w:rPr>
          <w:spacing w:val="-8"/>
          <w:sz w:val="28"/>
          <w:szCs w:val="28"/>
        </w:rPr>
        <w:t xml:space="preserve">Мэр        </w:t>
        <w:tab/>
        <w:tab/>
        <w:tab/>
        <w:tab/>
        <w:tab/>
        <w:tab/>
        <w:t xml:space="preserve">                                           С.И.Андреев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360"/>
        <w:ind w:right="7" w:hanging="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sz w:val="24"/>
      <w:szCs w:val="24"/>
    </w:rPr>
  </w:style>
  <w:style w:type="character" w:styleId="1">
    <w:name w:val=" Знак Знак1"/>
    <w:basedOn w:val="Style10"/>
    <w:qFormat/>
    <w:rPr>
      <w:sz w:val="24"/>
      <w:szCs w:val="24"/>
    </w:rPr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100" w:after="100"/>
    </w:pPr>
    <w:rPr/>
  </w:style>
  <w:style w:type="paragraph" w:styleId="Msonormalcxsplast">
    <w:name w:val="msonormalcxsplast"/>
    <w:basedOn w:val="Normal"/>
    <w:qFormat/>
    <w:pPr>
      <w:spacing w:before="100" w:after="10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4:59:00Z</dcterms:created>
  <dc:creator>marina</dc:creator>
  <dc:description/>
  <cp:keywords/>
  <dc:language>en-US</dc:language>
  <cp:lastModifiedBy>пользователь</cp:lastModifiedBy>
  <cp:lastPrinted>2013-02-27T16:54:00Z</cp:lastPrinted>
  <dcterms:modified xsi:type="dcterms:W3CDTF">2013-03-01T04:59:00Z</dcterms:modified>
  <cp:revision>2</cp:revision>
  <dc:subject/>
  <dc:title> </dc:title>
</cp:coreProperties>
</file>