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7.2010 г. № 7621-р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чня нормативных правовых а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ов местного самоуправления городского округа Тольятт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обходимых для реализации Федерального закона от 08.05.2010 г. № 83-Ф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внесении изменений в отдельные законодательные ак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своевременной подготовки и принятия нормативных правовых актов органов местного самоуправления городского округа Тольятти, необходимых для реализации Федерального закона</w:t>
        <w:br/>
        <w:t>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Уставом городского округа Тольятти,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нормативных правовых актов органов местного самоуправления городского округа Тольятти, необходимых для реализации Федерального закона 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- Перечень) (приложение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ю департамента экономического развития мэрии Жидкову Д.В., департамента финансов мэрии Гильгулину Г.В., департамента по управлению муниципальным имуществом мэрии Бабич Т.Е. обеспечить подготовку, согласование и представление на утверждение указанных в Перечне нормативных правовых актов в сроки, определенные в Переч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А.Н.Пуш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4:15:00Z</dcterms:created>
  <dc:creator>aua</dc:creator>
  <dc:description/>
  <cp:keywords/>
  <dc:language>en-US</dc:language>
  <cp:lastModifiedBy>пользователь</cp:lastModifiedBy>
  <cp:lastPrinted>2010-07-13T10:55:00Z</cp:lastPrinted>
  <dcterms:modified xsi:type="dcterms:W3CDTF">2010-10-27T05:58:00Z</dcterms:modified>
  <cp:revision>6</cp:revision>
  <dc:subject/>
  <dc:title>ПРОЕКТ</dc:title>
</cp:coreProperties>
</file>